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b/>
          <w:u w:val="single"/>
        </w:rPr>
        <w:t>31.01.2013 №74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345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Гумайло Єлеонор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6"/>
                <w:szCs w:val="26"/>
              </w:rPr>
              <w:t>Петрозаводська,</w:t>
            </w:r>
            <w:r>
              <w:rPr/>
              <w:t xml:space="preserve"> напроти будинковолодіння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умайло Є.І. зареєстрована 01.11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Г-578/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31.01.2005р. №1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12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Мельник Ірина Мірч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агайдачного Петра гетьмана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ельник І.М., зареєстрована 30.11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6190, договір оренди нерухомого майна (гаража) №347/Г від 27.11.2012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6.10.2015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9.10.2009р. №6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12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4"/>
            </w:r>
            <w:r>
              <w:rPr>
                <w:sz w:val="27"/>
                <w:szCs w:val="27"/>
              </w:rPr>
              <w:t>Крижановсь-кий</w:t>
            </w:r>
            <w:r>
              <w:rPr/>
              <w:t xml:space="preserve"> Василь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остоєвського Федора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металев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Крижановського В.М., зареєстрована 15.11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К-4870/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11.2006р. №3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2.2012р.</w:t>
            </w:r>
          </w:p>
        </w:tc>
      </w:tr>
      <w:tr>
        <w:trPr>
          <w:trHeight w:val="146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Лукинюк Ярослава Володими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спійська, біля будинку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город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укинюк Я.В., зареєстрована 14.11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№Л-59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(три) ро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2.08.2003р. №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1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Шапіро Михайло </w:t>
            </w:r>
            <w:r>
              <w:rPr>
                <w:sz w:val="27"/>
                <w:szCs w:val="27"/>
              </w:rPr>
              <w:t>Володимирович</w:t>
            </w:r>
            <w:r>
              <w:rPr/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ртема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виробничих будів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8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Шапіра М.В.   зареєстрована 26.11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Ш-6114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02.08.2004р. №431965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07.11.2005р. №23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Клим Людмила Даріївна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ічна, навпроти будинковолодіння №6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Для ведення городництва</w:t>
            </w:r>
            <w:r>
              <w:rPr>
                <w:sz w:val="16"/>
                <w:szCs w:val="16"/>
              </w:rPr>
              <w:t xml:space="preserve"> (без права будівництва на період оренди земельної ділянки на вул.Річній, навпроти будинковолодіння №6-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на озелененн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а Клим Л.Д.,  зареєстрована 13.11.2012р. за .№К-5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5.04.2008р. №478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Орищук Василь Ярославович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имощука Бориса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будівництва та обслуговуван-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щука В.Я.,   зареєстрована 19.11.2012р. за №О-59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6.11.2007р. №428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5.12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Рудько Василь Ілліч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84  </w:t>
            </w:r>
          </w:p>
          <w:p>
            <w:pPr>
              <w:pStyle w:val="Normal"/>
              <w:jc w:val="center"/>
              <w:rPr/>
            </w:pPr>
            <w:r>
              <w:rPr/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а Рудька В.І.   зареєстрована 29.11.2012р. за №Р-6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говір дарування від 15.12.1981р. №958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7.06.2008р. №508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натюк Катерина Ігорівна             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натюк Любов Іван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байло Оксана Іго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Александрі Васіле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2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натюк К.І., Гнатюк Л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абайло О.І.,   зареєстрована 29.11.2012р. за 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6175, свідоцтво про право власності на житло від 11.03.1994р. №879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2.11.2004р. №150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02.2013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Крупко Володимир Миколайович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евченка Тараса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-вання гараж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2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рупка В.М.   зареєстрована 06.12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6298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говір оренди приміщення металевого гаража від 05.12.2012р. №355/Г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4.12.202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4.02.2010р. №638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0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Волосатова Ніна Костянти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рщівська, навпроти будинку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город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олосатової Н.К., зареєстрована 19.07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В-3141/3, протокол робочої комісії від 30.11.2012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4.01.2007р. №3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8.09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Мельничук Микола Васильович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мська, навпроти будинковолодіння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городництва без права будівни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0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льничука М.В.,   зареєстрована 11.12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6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5.12.2002р. №3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3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Юрійчук Ган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ська,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едення сінокосіння (прибережна смуга струм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Юрійчук Г.В., зареєстрована 07.12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Ю-6319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10.2006р. №3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2.12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Бордіян Іван Порфир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иргородська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ордіяна І.П., зареєстрована 17.12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6426, витяг про реєстрацію права власності на нерухоме майно від 13.03.2007р. №138633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08.2005р. №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1.2013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lang w:val="ru-RU"/>
              </w:rPr>
              <w:footnoteReference w:id="15"/>
            </w:r>
            <w:r>
              <w:rPr>
                <w:lang w:val="ru-RU"/>
              </w:rPr>
              <w:t>Серафінчан</w:t>
            </w:r>
            <w:r>
              <w:rPr/>
              <w:t xml:space="preserve"> Василь Васильович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ілару Іона,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їзд Березівський,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рафінчана В.В.,   зареєстрована 30.08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С-4687, довідка ЧМКБТІ від 20.12.2012р.№2498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8.10.2006р. №318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09.2012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 з 18.12.2012р. договір оренди землі від 31.01.2005р. №1655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 з 03.12.2012р. договір оренди землі від 19.10.2009р. №6111 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 з 01.12.2012р. договір оренди землі від 20.11.2006р. №3278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 з 15.11.2012р. договір оренди землі від 22.08.2003р. №845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 з 31.12.2012р. договір оренди землі від 07.11.2005р. №2305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 з 30.12.2012р. договір оренди землі від 25.04.2008р. №4781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 з 05.12.2012р. договір оренди землі від 26.11.2007р. №4283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 з 30.12.2012р. договір оренди землі від 27.06.2008р. №5086 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 з 30.10.2012р. договір оренди землі від 24.02.2010р. №6387 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 з 08.09.2012р. договір оренди землі від 24.01.2007р. №3414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 з 01.01.2013р. договір оренди землі від 25.12.2002р. №305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 з 12.12.2012р. договір оренди землі від 20.10.2006р. №3183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 з 25.01.2013р. договір оренди землі від 29.08.2005р. №2107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 з 16.09.2012р. договір оренди землі від 18.10.2006р. №318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  <w:tab/>
      <w:t xml:space="preserve">   </w:t>
    </w:r>
    <w:r>
      <w:rPr/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*</cp:lastModifiedBy>
  <cp:lastPrinted>2012-12-04T09:43:00Z</cp:lastPrinted>
  <dcterms:modified xsi:type="dcterms:W3CDTF">2013-02-08T13:47:00Z</dcterms:modified>
  <cp:revision>2993</cp:revision>
  <dc:subject/>
  <dc:title>Додаток 5</dc:title>
</cp:coreProperties>
</file>