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  <w:lang w:val="ru-RU"/>
        </w:rPr>
        <w:t>31.01.2</w:t>
      </w:r>
      <w:r>
        <w:rPr>
          <w:b/>
          <w:bCs/>
          <w:u w:val="single"/>
        </w:rPr>
        <w:t xml:space="preserve">013 №746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адово-городнє товариство ветеранів війни та праці «Пру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ведення городництв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іської  ради VI скликання від 29.03.2012р. №4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Галицький шлях, встановити водоохоронну зону р.Прут, площею 2,9641 га та площею 1,1732 га охоронна зона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2-12-28T13:40:00Z</cp:lastPrinted>
  <dcterms:modified xsi:type="dcterms:W3CDTF">2013-02-08T13:53:00Z</dcterms:modified>
  <cp:revision>261</cp:revision>
  <dc:subject/>
  <dc:title>Додаток 2</dc:title>
</cp:coreProperties>
</file>