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</w:t>
      </w:r>
      <w:r>
        <w:rPr>
          <w:b/>
          <w:u w:val="single"/>
        </w:rPr>
        <w:t>31.01.2013 №746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</w:rPr>
        <w:t>землекористувачів, яким  поновлюються договори оренди землі</w:t>
      </w:r>
    </w:p>
    <w:p>
      <w:pPr>
        <w:pStyle w:val="Normal"/>
        <w:jc w:val="center"/>
        <w:rPr>
          <w:color w:val="333300"/>
          <w:sz w:val="10"/>
        </w:rPr>
      </w:pPr>
      <w:r>
        <w:rPr>
          <w:color w:val="333300"/>
          <w:sz w:val="10"/>
        </w:rPr>
      </w:r>
    </w:p>
    <w:tbl>
      <w:tblPr>
        <w:tblW w:w="1346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1842"/>
        <w:gridCol w:w="993"/>
        <w:gridCol w:w="1559"/>
        <w:gridCol w:w="1276"/>
        <w:gridCol w:w="1276"/>
        <w:gridCol w:w="1277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Дата укладання договору оренди та ном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рней Тетяна Григорівна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Хотинська,4-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нежитлової будівл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5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Черней Т.Г.,   зареєстрована 26.11.2012р. за №Ч-2627/4, витяг про реєстрацію права власності на нерухоме майно від 01.04.2004р. №3232861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5.05.2006р. №2774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09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тонюк Олександр Іванович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енисівська,7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виробничої будівл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22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юка О.І.,   зареєстрована 21.11.2012р. за №А-6020, витяг про реєстрацію права власності на нерухоме майно від 22.01.2008р. №174454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22.08.2008р. №5172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Підприємець Гуцул Сергій Євгенович 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ноар-мійська,39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ої будівлі торгового центр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Гуцула С.Є., зареєстрована 16.11.2012р. за №Г-596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6.08.2007р.№3950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Підприємець Костюк Василь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ідприємець Бартюк Василь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ловна,246-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комплексу сервісного обслуговування автомобілів, офісних приміщень, міні-бару та приміщень для оздоровл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юка В.В,, Бартюка В.В., зареєстрована 16.11.2012р. за №К-594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30.06.2006р.№2869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 01.12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Житлово-будівельне товариство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 </w:t>
            </w:r>
            <w:r>
              <w:rPr/>
              <w:t xml:space="preserve">«ЖБТ -75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Рівненська,12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багатоквартирного житлового будин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ЖБТ-75, зареєстрована 29.11.2012р. за №13-443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2.11.2007р.№4256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05.2010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Товариство з додатковою відповідальністю «Завод «Кварц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вденно-Кільцева,8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будівлі профілакторі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зДВ «Завод «Кварц», зареєстрована 23.11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-436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0.11.2006р.№3247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12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Підприємець Свинарчук Віталій Іван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марова Володимира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прибудови до нежитлових приміщ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газин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нарчука В.І., зареєстрована 26.11.2012р. за №С-609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6.07.2009р.№5980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1.12.2012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30.12.2009р. договір оренди землі від 05.05.2006р.№2774.</w:t>
      </w:r>
    </w:p>
  </w:footnote>
  <w:footnote w:id="3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31.12.2012р. договір оренди землі від 22.08.2008р.№5172.</w:t>
      </w:r>
    </w:p>
    <w:p>
      <w:pPr>
        <w:pStyle w:val="Footnote"/>
        <w:rPr/>
      </w:pPr>
      <w:r>
        <w:rPr/>
      </w:r>
    </w:p>
    <w:p>
      <w:pPr>
        <w:pStyle w:val="Footnote"/>
        <w:ind w:firstLine="720"/>
        <w:rPr/>
      </w:pPr>
      <w:r>
        <w:rPr/>
      </w:r>
    </w:p>
  </w:footnote>
  <w:footnote w:id="4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  <w:sz w:val="16"/>
          <w:szCs w:val="16"/>
        </w:rPr>
        <w:t>Вважати поновленим з 30.12.2012р. договір оренди землі від 06.08.2007р.№3950.</w:t>
      </w:r>
    </w:p>
  </w:footnote>
  <w:footnote w:id="5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  <w:sz w:val="16"/>
          <w:szCs w:val="16"/>
        </w:rPr>
        <w:t>Вважати поновленим з 01.12.2012р. договір оренди землі від 30.06.2006р.№2869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         </w:t>
      </w:r>
      <w:r>
        <w:rPr>
          <w:rStyle w:val="FootnoteCharacters"/>
          <w:b/>
          <w:sz w:val="20"/>
          <w:szCs w:val="20"/>
        </w:rPr>
        <w:t>?</w:t>
      </w:r>
      <w:r>
        <w:rPr>
          <w:b/>
        </w:rPr>
        <w:t xml:space="preserve"> </w:t>
      </w:r>
      <w:r>
        <w:rPr>
          <w:b/>
          <w:sz w:val="16"/>
          <w:szCs w:val="16"/>
        </w:rPr>
        <w:t>Вважати поновленим з 31.05.2010р. договір оренди землі від 22.11.2007р.№4256.</w:t>
      </w:r>
      <w:r>
        <w:rPr>
          <w:b/>
        </w:rPr>
        <w:t xml:space="preserve"> </w:t>
      </w:r>
      <w:r>
        <w:rPr>
          <w:b/>
          <w:sz w:val="16"/>
          <w:szCs w:val="16"/>
        </w:rPr>
        <w:t>Зобов´язати житлово-будівельне товариство «ЖБТ-75» сплатити орендну плату з 01.01.2009р. в повному обсязі відповідно до укладеного додаткового договору від 26.08.2009р. №2/4256. Встановити обмеження у використанні земельної ділянки за адресою вул.Рівненська,12-А такого змісту: заборонити влаштування шлагбаумів та запірних пристроїв на міжбудинкових проїздах; заборонити ведення городництва та садівництва на прибудинковій території; заборонити влаштування без дозволу органів місцевого самоврядування тимчасових та капітальних споруд. Улаштування огорожі земельної ділянки здійснюється лиш за погодженням з управлінням містобудування та архітектури департаменту містобудівного комплексу та земельних відносин міської ради (глава 29 Правил використання та забудови території м.Чернівці); утримувати прибудинкову територію відповідно до тимчасових Правил благоустрою м.Чернівців. Обмеження, вказані в цій примітці, підлягають державній реєстрації відповідно до чинного законодавств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         </w:t>
      </w:r>
      <w:r>
        <w:rPr>
          <w:rStyle w:val="FootnoteCharacters"/>
        </w:rPr>
        <w:t>?</w:t>
      </w:r>
      <w:r>
        <w:rPr/>
        <w:t xml:space="preserve"> </w:t>
      </w:r>
      <w:r>
        <w:rPr>
          <w:b/>
          <w:sz w:val="16"/>
          <w:szCs w:val="16"/>
        </w:rPr>
        <w:t>Вважати поновленим з 24.12.2012р. договір оренди землі від 10.11.2006р.№3247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         </w:t>
      </w:r>
      <w:r>
        <w:rPr>
          <w:rStyle w:val="FootnoteCharacters"/>
        </w:rPr>
        <w:t>?</w:t>
      </w:r>
      <w:r>
        <w:rPr/>
        <w:t xml:space="preserve"> </w:t>
      </w:r>
      <w:r>
        <w:rPr>
          <w:b/>
          <w:sz w:val="16"/>
          <w:szCs w:val="16"/>
        </w:rPr>
        <w:t>Вважати поновленим з 11.12.2012р. договір оренди землі від 16.07.2009р.№5980.  Без права будівництва в межах червоних ліній вул.Комарова Володими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47:00Z</dcterms:created>
  <dc:creator>K7</dc:creator>
  <dc:description/>
  <cp:keywords/>
  <dc:language>en-US</dc:language>
  <cp:lastModifiedBy>WiZaRd</cp:lastModifiedBy>
  <cp:lastPrinted>2013-02-04T10:43:00Z</cp:lastPrinted>
  <dcterms:modified xsi:type="dcterms:W3CDTF">2013-02-08T13:53:00Z</dcterms:modified>
  <cp:revision>2483</cp:revision>
  <dc:subject/>
  <dc:title>Додаток 5</dc:title>
</cp:coreProperties>
</file>