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31.01.2013 №745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Чернівецької міської рад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лаштування полігону твердих побутових відходів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9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1.05.2012р. №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ункт 4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унальна бюджетна установа «Культурно-мистецький центр «Садгора» м.Чернівців»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39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клубу мікрорайону «Ленківці»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 27.05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37 (пункт 5), свідоцтво про право власності на нерухоме майно від 05.03.2009р. серія САС №00149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2-12-28T13:43:00Z</cp:lastPrinted>
  <dcterms:modified xsi:type="dcterms:W3CDTF">2013-02-08T13:51:00Z</dcterms:modified>
  <cp:revision>693</cp:revision>
  <dc:subject/>
  <dc:title>Додаток  6</dc:title>
</cp:coreProperties>
</file>