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2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1 .01.2013  № 743</w:t>
      </w:r>
      <w:r>
        <w:rPr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 польського культурно-освітнь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у національних меншин при Чернівецькій гімназії №3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25, 26, 32, 60 Закону України «Про місцеве самоврядування в Україні», Законів України «Про освіту», «Про загальну середню освіту», Типового положення про культурно-освітній центр національних меншин України, затвердженого наказом Міністерства освіти і науки України, Державного комітету України у справах національностей та міграції від 06.10.2004 р.  №778/49 та зареєстрованого в Міністерстві юстиції України 21.10.2004 р. за № 1352/9951,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Indent"/>
        <w:widowControl w:val="false"/>
        <w:ind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оложення польського культурно-освітнього центру національних меншин при Чернівецькій гімназії №3 Чернівецької міської рад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знаходиться у комунальній власності територіальної громади         м. Чернівців,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 новій редакції (додається).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Визнати таким, що втратив чинність, пункт 2 рішення  виконавчого комітету Чернівецької міської ради народних депутатів від 12.10.1993 р. №533/19 «Про відкриття недільних шкіл національних меншин»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 xml:space="preserve">3. </w:t>
      </w:r>
      <w:r>
        <w:rPr>
          <w:szCs w:val="28"/>
          <w:lang w:val="uk-UA"/>
        </w:rPr>
        <w:t>Рішення підлягає оприлюдненню на офіційному веб-порталі Чернівецької міської ради у мережі Інтернет.</w:t>
      </w:r>
    </w:p>
    <w:p>
      <w:pPr>
        <w:pStyle w:val="Style16"/>
        <w:ind w:left="0" w:firstLine="1077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цього рішення покласти на начальника управління освіти міської ради Малишевську В.С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52:00Z</dcterms:created>
  <dc:creator>Ira</dc:creator>
  <dc:description/>
  <cp:keywords/>
  <dc:language>en-US</dc:language>
  <cp:lastModifiedBy>Admin</cp:lastModifiedBy>
  <cp:lastPrinted>2013-02-04T14:54:00Z</cp:lastPrinted>
  <dcterms:modified xsi:type="dcterms:W3CDTF">2013-02-08T13:32:00Z</dcterms:modified>
  <cp:revision>15</cp:revision>
  <dc:subject/>
  <dc:title/>
</cp:coreProperties>
</file>