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596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шення міської рад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VІ склик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31</w:t>
            </w:r>
            <w:r>
              <w:rPr>
                <w:b/>
                <w:sz w:val="28"/>
                <w:szCs w:val="28"/>
                <w:lang w:val="uk-UA"/>
              </w:rPr>
              <w:t>.01.2013  № 74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льського культурно-освітнього центру національних меншин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при Чернівецькій гімназії №3 Чернівецької міської ради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 знаходиться у комунальній власності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територіальної громад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м. Чернівців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ind w:left="72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Польський культурно-освітній центр національних меншин при Чернівецькій гімназії №3 Чернівецької міської ради (далі – Центр) створений згідно з рішенням</w:t>
      </w:r>
      <w:r>
        <w:rPr>
          <w:bCs/>
          <w:color w:val="000000"/>
          <w:spacing w:val="9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иконкому Чернівецької міської ради народних депутатів від 12.10.1993 р. за №533/19, що сприяє задоволенню культурно-освітніх потреб польської національної меншини Україн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Центр у своїй діяльності керується Конституцією України, законами  України, нормативно-правовими  актами Міністерства освіти і науки, молоді та спорту України, Державного комітету України у справах національностей та міграції, іншими законодавчими актами, </w:t>
      </w:r>
      <w:r>
        <w:rPr>
          <w:color w:val="000000"/>
          <w:sz w:val="28"/>
          <w:szCs w:val="28"/>
          <w:lang w:val="uk-UA"/>
        </w:rPr>
        <w:t>Типовим положенням про культурно-освітній центр національних меншин України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твердженим наказом Міністерства освіти і науки України, Державного комітету України у справах національностей та міграції від 06.10.2004 р. №778/49 та зареєстрованим в Міністерстві юстиції України, рішеннями Чернівецької міської ради та її виконавчого комітету, розпорядженнями Чернівецького міського голови, наказами начальника управління освіти міської ради, іншими нормативно-правовими актами,</w:t>
      </w:r>
      <w:r>
        <w:rPr>
          <w:sz w:val="28"/>
          <w:szCs w:val="28"/>
          <w:lang w:val="uk-UA"/>
        </w:rPr>
        <w:t xml:space="preserve"> а також цим Положення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ab/>
        <w:t>1.3</w:t>
      </w:r>
      <w:r>
        <w:rPr>
          <w:sz w:val="28"/>
          <w:szCs w:val="28"/>
          <w:lang w:val="uk-UA"/>
        </w:rPr>
        <w:t>. Основні завдання Центру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.1.</w:t>
      </w:r>
      <w:r>
        <w:rPr>
          <w:sz w:val="28"/>
          <w:szCs w:val="28"/>
          <w:lang w:val="uk-UA"/>
        </w:rPr>
        <w:t xml:space="preserve"> Виховання громадянина України, поваги до народних звичаїв,традицій, національних цінностей націй і народ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.3.2.</w:t>
      </w:r>
      <w:r>
        <w:rPr>
          <w:sz w:val="28"/>
          <w:szCs w:val="28"/>
          <w:lang w:val="uk-UA"/>
        </w:rPr>
        <w:t xml:space="preserve"> Вивчення польської мови, літератури, історії, географії, народозн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1.3.3. </w:t>
      </w:r>
      <w:r>
        <w:rPr>
          <w:sz w:val="28"/>
          <w:szCs w:val="28"/>
          <w:lang w:val="uk-UA"/>
        </w:rPr>
        <w:t>Ознайомлення з культурною спадщиною, національними традиціями, звичаями, обрядами та побутом свого нар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рганізаційно-правові засади  діяльності Центру</w:t>
      </w:r>
    </w:p>
    <w:p>
      <w:pPr>
        <w:pStyle w:val="Normal"/>
        <w:ind w:left="72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>Засновником Центру є  виконавчий комітет Чернівецької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Центр  створений і функціонує при Чернівецькій гімназії №3 Чернівецької міської ради, як структурний підрозді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Центр не є юридичною особою.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2.4. </w:t>
      </w:r>
      <w:r>
        <w:rPr>
          <w:sz w:val="28"/>
          <w:szCs w:val="28"/>
        </w:rPr>
        <w:t>Центр корист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кутов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тампо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чаткою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атеріально-технічною  базою  </w:t>
      </w:r>
      <w:r>
        <w:rPr>
          <w:sz w:val="28"/>
          <w:szCs w:val="28"/>
          <w:lang w:val="uk-UA"/>
        </w:rPr>
        <w:t>Чернівецької гімназії №3 Чернівецької міської ради</w:t>
      </w:r>
      <w:r>
        <w:rPr>
          <w:sz w:val="28"/>
          <w:szCs w:val="28"/>
        </w:rPr>
        <w:t>, при як</w:t>
      </w:r>
      <w:r>
        <w:rPr>
          <w:sz w:val="28"/>
          <w:szCs w:val="28"/>
          <w:lang w:val="uk-UA"/>
        </w:rPr>
        <w:t xml:space="preserve">ій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ін </w:t>
      </w:r>
      <w:r>
        <w:rPr>
          <w:sz w:val="28"/>
          <w:szCs w:val="28"/>
        </w:rPr>
        <w:t xml:space="preserve"> створ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sz w:val="28"/>
          <w:szCs w:val="28"/>
          <w:lang w:val="uk-UA"/>
        </w:rPr>
        <w:t xml:space="preserve">Ліквідація та реорганізація Центру здійснюються відповідно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чинного </w:t>
      </w:r>
      <w:r>
        <w:rPr>
          <w:sz w:val="28"/>
          <w:szCs w:val="28"/>
        </w:rPr>
        <w:t>законодавства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3"/>
        </w:numPr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Найменування та місцезнаходження </w:t>
      </w:r>
      <w:r>
        <w:rPr>
          <w:b/>
          <w:sz w:val="28"/>
          <w:szCs w:val="28"/>
          <w:lang w:val="uk-UA"/>
        </w:rPr>
        <w:t>Центру</w:t>
      </w:r>
    </w:p>
    <w:p>
      <w:pPr>
        <w:pStyle w:val="1"/>
        <w:shd w:fill="FFFFFF" w:val="clear"/>
        <w:ind w:left="72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Повне найменування Центру – Польський культурно-освітній центр національних меншин  при Чернівецькій гімназії №3 Чернівецької міської ради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Скорочене найменування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Польський культурно-освітній Центр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 xml:space="preserve"> Місцезнаходження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: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58001, місто Чернівці,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вулиця Головна, 131.</w:t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4. Організація навчально-виховного процесу</w:t>
      </w:r>
    </w:p>
    <w:p>
      <w:pPr>
        <w:pStyle w:val="Normal"/>
        <w:ind w:left="72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4.1.</w:t>
      </w:r>
      <w:r>
        <w:rPr>
          <w:sz w:val="28"/>
          <w:szCs w:val="28"/>
          <w:lang w:val="uk-UA"/>
        </w:rPr>
        <w:t xml:space="preserve"> Навчально-виховний процес у Центрі здійснюється за навчальними планами та програмами на засадах педагогічно обґрунтованого вибору засобів і методів навчання та виховання учнів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Навчальний  план  розробляється  керівником Центр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4.3</w:t>
      </w:r>
      <w:r>
        <w:rPr>
          <w:sz w:val="28"/>
          <w:szCs w:val="28"/>
        </w:rPr>
        <w:t>. Зміст освіти в Центрі може мати такі компонен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ьська</w:t>
      </w:r>
      <w:r>
        <w:rPr>
          <w:sz w:val="28"/>
          <w:szCs w:val="28"/>
        </w:rPr>
        <w:t xml:space="preserve"> м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література я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від'єм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адові національної культур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І</w:t>
      </w:r>
      <w:r>
        <w:rPr>
          <w:sz w:val="28"/>
          <w:szCs w:val="28"/>
        </w:rPr>
        <w:t>сторія рідного краю</w:t>
      </w:r>
      <w:r>
        <w:rPr>
          <w:sz w:val="28"/>
          <w:szCs w:val="28"/>
          <w:lang w:val="uk-UA"/>
        </w:rPr>
        <w:t>, географ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>сторія держави та пра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нови національної культур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ab/>
        <w:t>Н</w:t>
      </w:r>
      <w:r>
        <w:rPr>
          <w:sz w:val="28"/>
          <w:szCs w:val="28"/>
        </w:rPr>
        <w:t xml:space="preserve">авчально-виховний   процес   у Центрі має світський характер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  <w:t xml:space="preserve">4.4. </w:t>
      </w:r>
      <w:r>
        <w:rPr>
          <w:sz w:val="28"/>
          <w:szCs w:val="28"/>
        </w:rPr>
        <w:t>Режим  роботи,  структура навчального року встановлюю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Центром з дотриманням Державних санітарних правил і норм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sz w:val="28"/>
          <w:szCs w:val="28"/>
          <w:lang w:val="uk-UA"/>
        </w:rPr>
        <w:t>Початок, закінчення навчального року, канікули в Центрі відповідають початку і закінченню навчального року та канікулам в гімназії, враховуючи національні традиції та обря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4.6. </w:t>
      </w:r>
      <w:r>
        <w:rPr>
          <w:sz w:val="28"/>
          <w:szCs w:val="28"/>
          <w:lang w:val="uk-UA"/>
        </w:rPr>
        <w:t>Навчальні групи, по можливості, створюються для дітей 1-4 класів,  5-6 класів, 7-9 класів, 10-11 класів, для дорослих – без обмеження ві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7. </w:t>
      </w:r>
      <w:r>
        <w:rPr>
          <w:sz w:val="28"/>
          <w:szCs w:val="28"/>
          <w:lang w:val="uk-UA"/>
        </w:rPr>
        <w:t xml:space="preserve">Заняття в Центрі проводяться у позаурочний час, а також по суботах не більше 6 уроків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ивалість одного заняття з урахуванням віку учнів (слухачів) до         45 хвилин, перерви для відпочинку – 10-15 хвилин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t>Зарахування вихованців, учнів і слухачів проводиться без обмеження  їх  віку  на  добровільних  засадах  згідно з особистою заявою (для неповнолітніх  -  заявою  батьків  або  осіб,  які  їх замінюють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sz w:val="28"/>
          <w:szCs w:val="28"/>
          <w:lang w:val="uk-UA"/>
        </w:rPr>
        <w:t xml:space="preserve">Наповнюваність груп  у  Центрі  встановлюється управлінням освіти міської ради, але не повинна перевищувати 20 учнів (слухачів)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</w:rPr>
        <w:t xml:space="preserve">Центр може надавати додаткові освітні послуги  відповідно до  законодавства  України  та  порядку,  затвердженого  Кабінетом Міністрів України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sz w:val="28"/>
          <w:szCs w:val="28"/>
        </w:rPr>
        <w:t>Випускникам  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 видаються  відповідні  документ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бачені для позашкільних навчальних заклад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Центром</w:t>
      </w:r>
    </w:p>
    <w:p>
      <w:pPr>
        <w:pStyle w:val="Normal"/>
        <w:ind w:left="72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142" w:right="-284" w:firstLine="86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1. </w:t>
      </w:r>
      <w:r>
        <w:rPr>
          <w:sz w:val="28"/>
          <w:szCs w:val="28"/>
          <w:lang w:val="uk-UA"/>
        </w:rPr>
        <w:t xml:space="preserve">Керівництво  Центром  забезпечує  директор Чернівецької гімназії №3 Чернівецької міської ради або один з його заступників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5.2. </w:t>
      </w:r>
      <w:r>
        <w:rPr>
          <w:sz w:val="28"/>
          <w:szCs w:val="28"/>
          <w:lang w:val="uk-UA"/>
        </w:rPr>
        <w:t>Призначення керівника Центру здійснюється наказом начальника управління освіти міської ради за поданням громад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5.3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дагогічні  та  інші  працівни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аються на посади  і  звільняються  з  посад  відповідно 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давства  України про прац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</w:rPr>
        <w:t xml:space="preserve"> Колегіальним  органом  управління  Центру  є  педагогічна рада, яку очолює директор.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5.5. </w:t>
      </w:r>
      <w:r>
        <w:rPr>
          <w:sz w:val="28"/>
          <w:szCs w:val="28"/>
          <w:lang w:val="uk-UA"/>
        </w:rPr>
        <w:t xml:space="preserve">Органами  громадського  самоврядування  є  загальні збори працівників і учнів (слухачів)  та  рада,  що  діє  в  період  між зборами. При  Центрі  можуть  створюватись  учнівський  комітет, методичні об'єднання тощо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5.6. </w:t>
      </w:r>
      <w:r>
        <w:rPr>
          <w:sz w:val="28"/>
          <w:szCs w:val="28"/>
          <w:lang w:val="uk-UA"/>
        </w:rPr>
        <w:t xml:space="preserve">Контроль  за  діяльністю  Центру здійснює управління освіти міської ради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7. </w:t>
      </w:r>
      <w:r>
        <w:rPr>
          <w:sz w:val="28"/>
          <w:szCs w:val="28"/>
          <w:lang w:val="uk-UA"/>
        </w:rPr>
        <w:t xml:space="preserve">При Центрі створюється громадська рада у складі вчителів,батьків, представників національно-культурного товариства та старших учнів. Засідання ради проводиться не менше одного разу на квартал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Фінансово-господарська діяльність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нансово-господар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ість Центру  проводи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но до  Законів  України  "Про  місцеве самоврядування в Україні"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"Про освіту"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здійснюється за рахунок: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6.1.1.</w:t>
      </w:r>
      <w:r>
        <w:rPr>
          <w:sz w:val="28"/>
          <w:szCs w:val="28"/>
          <w:lang w:val="uk-UA"/>
        </w:rPr>
        <w:t xml:space="preserve"> Коштів міського бюджету в межах асигнувань передбачених на освіт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6.1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ш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юридичних і фізичних осіб, благодій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внес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, які надходять на власні рахунки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 в банківські установи та використовуються згідно з чинним законодавством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426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6.1.3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ш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надходж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, не заборонені чинним законодавством. </w:t>
      </w:r>
    </w:p>
    <w:p>
      <w:pPr>
        <w:pStyle w:val="Normal"/>
        <w:shd w:fill="FFFFFF" w:val="clear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uk-UA"/>
        </w:rPr>
        <w:t>Центрі</w:t>
      </w:r>
      <w:r>
        <w:rPr>
          <w:sz w:val="28"/>
          <w:szCs w:val="28"/>
        </w:rPr>
        <w:t xml:space="preserve"> можуть створюватися благодійні та громадські організації. 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</w:t>
      </w:r>
      <w:r>
        <w:rPr>
          <w:sz w:val="28"/>
          <w:szCs w:val="28"/>
        </w:rPr>
        <w:t xml:space="preserve">. Штатний розпис Центру затверджується </w:t>
      </w:r>
      <w:r>
        <w:rPr>
          <w:sz w:val="28"/>
          <w:szCs w:val="28"/>
          <w:lang w:val="uk-UA"/>
        </w:rPr>
        <w:t>управлінням освіти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6.4. </w:t>
      </w:r>
      <w:r>
        <w:rPr>
          <w:sz w:val="28"/>
          <w:szCs w:val="28"/>
        </w:rPr>
        <w:t xml:space="preserve"> Оплата  праці   педагогічних  та  інших працівників Центру здійснюється відповідно до законодавства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6.5. </w:t>
      </w:r>
      <w:r>
        <w:rPr>
          <w:sz w:val="28"/>
          <w:szCs w:val="28"/>
        </w:rPr>
        <w:t>Центр корист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пільгами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тановле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конодавством для закладів освіти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рядок ведення діловодства і бухгалтерського обліку в </w:t>
      </w:r>
      <w:r>
        <w:rPr>
          <w:sz w:val="28"/>
          <w:szCs w:val="28"/>
          <w:lang w:val="uk-UA"/>
        </w:rPr>
        <w:t>Центрі</w:t>
      </w:r>
      <w:r>
        <w:rPr>
          <w:sz w:val="28"/>
          <w:szCs w:val="28"/>
        </w:rPr>
        <w:t xml:space="preserve"> визначається законодавством, нормативно-правовими актами Міністерства освіти і науки, молоді та спорту України та інших органів виконавчої влади, яким підпорядковується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. Бухгалтерський облік за рішенням Засновника здійснюється через централізовану бухгалтерію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я</w:t>
      </w:r>
      <w:r>
        <w:rPr>
          <w:sz w:val="28"/>
          <w:szCs w:val="28"/>
          <w:lang w:val="uk-UA"/>
        </w:rPr>
        <w:t xml:space="preserve"> освіти міської рад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-569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вітність про діяльність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встановлюється відповідно до чинного законодавства Україн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Міжнародне співробітництво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7.1. </w:t>
      </w:r>
      <w:r>
        <w:rPr>
          <w:sz w:val="28"/>
          <w:szCs w:val="28"/>
          <w:lang w:val="uk-UA"/>
        </w:rPr>
        <w:t>Центр проводить міжнародний учнівський та педагогічний обмін у рамках освітніх програм, проектів, бере участь у міжнародних заходах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 Центр укладає угоди про співробітництво, встановлює прямі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зки з органами управління освітою, навчальними закладами, науковими установами, підприємствами, організаціями, громадським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ми інших країн у встановленому законодавством порядку.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>В.Михайлішин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8"/>
      <w:u w:val="singl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8:09:00Z</dcterms:created>
  <dc:creator>Andrey</dc:creator>
  <dc:description/>
  <cp:keywords/>
  <dc:language>en-US</dc:language>
  <cp:lastModifiedBy>Admin</cp:lastModifiedBy>
  <cp:lastPrinted>2013-02-06T10:29:00Z</cp:lastPrinted>
  <dcterms:modified xsi:type="dcterms:W3CDTF">2013-02-08T13:32:00Z</dcterms:modified>
  <cp:revision>109</cp:revision>
  <dc:subject/>
  <dc:title/>
</cp:coreProperties>
</file>