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Додаток 6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right" w:pos="14535" w:leader="none"/>
        </w:tabs>
        <w:autoSpaceDE w:val="false"/>
        <w:rPr>
          <w:b/>
          <w:b/>
          <w:bCs/>
          <w:color w:val="000080"/>
          <w:sz w:val="20"/>
          <w:szCs w:val="20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  </w:t>
      </w:r>
      <w:r>
        <w:rPr>
          <w:b/>
          <w:bCs/>
          <w:color w:val="000080"/>
          <w:sz w:val="20"/>
          <w:szCs w:val="20"/>
          <w:lang w:val="uk-UA"/>
        </w:rPr>
        <w:t xml:space="preserve">31.01.2013 </w:t>
      </w:r>
      <w:r>
        <w:rPr>
          <w:b/>
          <w:bCs/>
          <w:color w:val="000080"/>
          <w:sz w:val="20"/>
          <w:szCs w:val="20"/>
        </w:rPr>
        <w:t>№</w:t>
      </w:r>
      <w:r>
        <w:rPr>
          <w:b/>
          <w:bCs/>
          <w:color w:val="000080"/>
          <w:sz w:val="20"/>
          <w:szCs w:val="20"/>
          <w:lang w:val="uk-UA"/>
        </w:rPr>
        <w:t xml:space="preserve"> 738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79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Перелік об'єктів, видатки на які у 2013 році будуть проводитися за рахунок залишку коштів бюджету розвитку, який 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rPr>
          <w:b/>
          <w:b/>
          <w:bCs/>
          <w:color w:val="000080"/>
          <w:sz w:val="31"/>
          <w:szCs w:val="31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утворився станом на 01.01.2013 р. 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22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0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408161,8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ргани мiсце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795,5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795,5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52677,37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систем теплопостач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7677,47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999,9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83689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 школi), спецiалiзован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школи, 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приміщення (заміна вікон) ЗОШ № 12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78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 вул. Бережанській, 25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систем теплопостач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9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69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 для НВК "Любисток"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4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8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7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урсів для поглибленоїпідготовки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ізичної культури і спорту, інших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галузях, ліцеї з посиленою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7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системи теплопостач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3683814,33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ргани мiсце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889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приміщення управлі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889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доров"я міської ради (заміна вікон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23286,8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лікувального корпусу комуналь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64286,8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едичної установи "Міська дитяча клінічна лікарня" на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ковинській, 4 Літера "А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идбання автомобіл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9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341637,53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341637,53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іння куль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628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ргани мiсце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628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28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8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12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6877015,97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014134,8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конання технічних заключень, проектних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6583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експертизи проектів на капітальний ремонт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водогону "Дністер-Чернівці" на ділянц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2501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ід насосної станції "Шубранець" до р. Прут в районі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одозабору "Очерет"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водопровідних і каналізаційних мереж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93901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та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ремонт водопровідно-каналізаційних мереж міс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78640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810002,87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алей на центральному кладовищі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9323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ул. Червоноармійській, 159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129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перніка Міколая, 1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3218,95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лтикова-Щедріна Миколи, 32-34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лтикова-Щедріна Миколи, 32-34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098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еф"юка Євгена, 3, 3-Б - Полєтаєва Федора, 6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4314,1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екстильників, 17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міжбудинкового проїзду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8671,74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Червоноармійській, 103-А,Б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міжбудинкового проїзд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0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ул.Текстильників, 17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міжбудинкового проїзд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0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ул.Червоноармійській, 103-А,Б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міжбудинкового проїзд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0087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ов.Узбецькому (ДНЗ № 2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8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бiнати комуналь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5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iдприємств, районнi виробнич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б'єднання та iншi пiдприємства,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установи та організації житлово-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6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зовнішнього освітл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5025776,3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«Технічне обстеження з метою реконструкції (комплекс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992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рмомодернізації) 15-ти житлових будинків, що приєднані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о котельні по  вул. Салтикова-Щедріна Миколи в м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Чернівцях»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водовідних конструкцій від скидн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9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рубопроводу водогону "Дністер-Чернівці" в районі схилу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.Біла Кіцманського району Чернівецької області (в т. ч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ектні роботи, експертиза)  (замовник КП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насосної станції ІІ підйому на існуючом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одозаборі "Очерет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конання технічних заключень, проектних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9401,1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експертизи проектів на будівництво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конання технічних заключень, проектних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7838,4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експертизи проектів на реконструкцію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об"єктів МКП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39445,13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"Чернівцітеплокомуненерго" (замовник МКП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"Чернівцітеплокомуненерго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одернізація, реконструкція та капітальний ремо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7604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плових мереж та вводів холодного водопостачання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телень міста (замовник МКП "Чернівцітеплокомуненерго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техніки (обладнання) (замовник МКП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95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"Чернівцітеплокомуненерго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техніки і обладнання для комунальних потреб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539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трансформаторної підстанції (замовни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5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Чернівецьке міське комунальне підрядне шляхово-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експлуатаційне підприємство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ділянки злітно-посадкової смуги аеродром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157691,9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П "Міжнародний аеропорт "Чернівці"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8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котелень міста (проектні роботи) (замовни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81960,51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КП "Чернівцітеплокомуненерго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я насосної станції "Біла" (проектні роботи)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2634,6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системи диспетчеризації ліфтів (проектн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5538,1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оботи, експертиз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системи опалення каналізаційно-очис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9989,31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оруд "Магала" із застосуваням теплових насосів (в т. ч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оектні роботи) (замовник КП "Чернівціводоканал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теплової мережі на вул. Червоноармійській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4149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7-ГТП 1Ю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хніко-економічне обґрунтування реконструкції систе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4840,09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плопостачання і комплексної термомодернізації будівель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ікрорайону вул. Салтикова-Щедріна Миколи в м. 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хнічне обстеження з метою реконструкції (комплекс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968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рмомодернізації) будівель школи № 3 на вул. Герцен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лександра,36 та ДНЗ № 22 на вул. Салтикова-Щедрін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иколи, 29 мікрорайону вул. Салтикова-Щедріна Миколи в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хнічне обстеження з метою реконструкції систем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9904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плопостачання (котельні “Салтикова-Щедріна” т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овнішніх мереж  теплопостачання) мікрорайону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ул.Салтикова-Щедріна Миколи в 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4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2102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перехрестя вулиць Гагаріна Юрія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210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Хмельницького Богда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1649956,81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47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ргани мiсце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19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8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19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8335,8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огорожі ДНЗ № 16 на вул. Шипинській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8335,8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86299,13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 школi), спецiалiзован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школи, 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будівлі ЗОШ № 33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2449,13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Червоноармійській, 152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спортзалу ЗОШ № 5 на вул. Лес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987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країнки, 1 (додатков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фасаду ЗНЗ № 19 на вул. Хотинській, 2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3581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19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фасаду ЗНЗ № 40 на вул. Осінній, 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0039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коли естетичного вихова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57547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iтей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опалювальної ситеми в дитячі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57547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узичній школі № 1 на вул. Кобилянської Ольги, 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039579,88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каналізаційних, водопровідних мереж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53705,7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ренажу, влаштування водовідведення житлових масивів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КНС, водопроводу та напірн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36,15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налізаційного колектора мікрорайону "Рогізна" м. Чернівці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опалювальної котельні на вул. Чехова Антона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48946,83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25 та тепломереж до житлових будинків на вул. Чехов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Антона, 8,14,23,25,29 на вул. Білоусова Василя, 19 та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уданського Степана, 49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котельні на вул. Чехова Антона, 8 в м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34104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приміщень будівлі ДНЗ № 49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87,2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Хотинській,4-С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8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ведення невідкла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8656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ідновлювальних робіт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та реконструкці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ітніх навчаль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клад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6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приміщень ЗОШ № 37 під туалети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85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чительській, 12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туалету в НВК "Любисток" на вул. Руській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7804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2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перацiйнi видатки -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49999,2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аспортизацiя, iнвентаризацi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ам'яток архiтектури, премiї п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архiтектурi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вентаризації об'єктів культурної спадщини м.Чернівців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999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емлеустрi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4247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, пов’язані з підготовкою земельних ділян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247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несільськогосподарського призначення або прав на них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ля продажу на земельних торгах та проведення так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2942,8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дорожнього покриття післ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2942,8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окладання інженерних мере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45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, пов’язані з підготовкою земельних ділян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5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несільськогосподарського призначення або прав на них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ля продажу на земельних торгах та проведення так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6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2698969,83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698969,83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 Садгір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83053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ю системи диспетчеризації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830185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8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758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743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техніки і обладнання для комунальних потреб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612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64559,83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7785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809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техніки і обладнання для комунальних потреб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8447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ю ліфтів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8"/>
          <w:szCs w:val="18"/>
        </w:rPr>
        <w:t>15324198,81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7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6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8 з 8</w:t>
      </w:r>
    </w:p>
    <w:sectPr>
      <w:type w:val="nextPage"/>
      <w:pgSz w:orient="landscape" w:w="16838" w:h="11906"/>
      <w:pgMar w:left="454" w:right="851" w:gutter="0" w:header="0" w:top="851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53:00Z</dcterms:created>
  <dc:creator/>
  <dc:description/>
  <cp:keywords/>
  <dc:language>en-US</dc:language>
  <cp:lastModifiedBy>PublRel</cp:lastModifiedBy>
  <dcterms:modified xsi:type="dcterms:W3CDTF">2013-02-06T15:53:00Z</dcterms:modified>
  <cp:revision>2</cp:revision>
  <dc:subject/>
  <dc:title/>
</cp:coreProperties>
</file>