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0"/>
          <w:szCs w:val="20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31.01.2013   № 738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51051,9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26980,64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695,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695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ерiодичнi видання (газет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36,9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36,96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930,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930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5928,6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5928,69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виборiв наро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6989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698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37197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86349,1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78187,3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08161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08161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023546,4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18,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9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9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9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13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295,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677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677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2677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3972,53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4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1757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368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368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368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446,59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8441,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441,08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570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570,7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Методична робота, iншi заходи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98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98,33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758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758,64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61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6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45,7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545,77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187,3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187,3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187,31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0959,3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78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44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8803,37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Утримання центрiв соцiальних служб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44,7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44,78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грами i заходи центрiв соцi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74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74,59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оціальні програми i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4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4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8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444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844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868,2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6037,78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4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4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заходiв з нетрадицiй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9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96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427,2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427,21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169,5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5169,57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71507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4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1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43804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743804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83814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458882,33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3,9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59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261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254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375,8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37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79680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79680,7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5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5193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5193,3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610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610,5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224,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22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810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Централiзованi бухгалтерi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4163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9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9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99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9491,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98491,12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458,3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458,36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032,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032,76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28614,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316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4688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81782,27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585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28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86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900,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900,0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0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90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90,53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23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2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7014,6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7014,68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88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88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887,87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78988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527299,3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998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827448,3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6877015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406288,03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199,2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199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,6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одопровiдно - каналiзацiй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7134,8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3104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6310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Берегоукрiплювальнi робо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5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606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606,62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монтно-будiвельнi органiзац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122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122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25776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і заходи у сфері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5304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5304,3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205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55427,6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206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03358,6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10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787479,67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хорона та раціональне використ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31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46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1849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317,87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6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Інша діяльність у сфері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вколишнього 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53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4453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7214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17325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44539,88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386,2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386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718317,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79337,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92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977644,8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49956,8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697654,43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211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7211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33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299,13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3957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ідновлювальних робіт,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Операцiйнi видатки - паспортизацiя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емлеустрi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942,8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9380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92,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768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29380,22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8105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855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4676,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26676,1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139,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13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680,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680,04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856,8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985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368,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2368,05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68,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36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30830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1948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196356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698969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3362805,8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6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0830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948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96356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98969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62805,8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0782110,46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4190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1330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7128205,86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965109,6</w:t>
      </w:r>
      <w:r>
        <w:rPr>
          <w:b/>
          <w:bCs/>
          <w:color w:val="333399"/>
          <w:sz w:val="16"/>
          <w:szCs w:val="16"/>
          <w:lang w:val="uk-UA"/>
        </w:rPr>
        <w:t>3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4163096,23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15324198,8</w:t>
      </w:r>
      <w:r>
        <w:rPr>
          <w:b/>
          <w:bCs/>
          <w:color w:val="333399"/>
          <w:sz w:val="16"/>
          <w:szCs w:val="16"/>
          <w:lang w:val="uk-UA"/>
        </w:rPr>
        <w:t>1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37910316,32</w:t>
      </w:r>
    </w:p>
    <w:p>
      <w:pPr>
        <w:pStyle w:val="Normal"/>
        <w:widowControl w:val="false"/>
        <w:tabs>
          <w:tab w:val="clear" w:pos="720"/>
          <w:tab w:val="right" w:pos="8732" w:leader="none"/>
          <w:tab w:val="right" w:pos="12815" w:leader="none"/>
        </w:tabs>
        <w:autoSpaceDE w:val="false"/>
        <w:rPr>
          <w:b/>
          <w:b/>
          <w:bCs/>
          <w:color w:val="333399"/>
          <w:sz w:val="18"/>
          <w:szCs w:val="18"/>
          <w:lang w:val="uk-UA"/>
        </w:rPr>
      </w:pPr>
      <w:r>
        <w:rPr>
          <w:rFonts w:cs="Arial;Arial" w:ascii="Arial;Arial" w:hAnsi="Arial;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9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8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53:00Z</dcterms:created>
  <dc:creator/>
  <dc:description/>
  <cp:keywords/>
  <dc:language>en-US</dc:language>
  <cp:lastModifiedBy>PublRel</cp:lastModifiedBy>
  <dcterms:modified xsi:type="dcterms:W3CDTF">2013-02-06T15:53:00Z</dcterms:modified>
  <cp:revision>2</cp:revision>
  <dc:subject/>
  <dc:title/>
</cp:coreProperties>
</file>