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0"/>
          <w:szCs w:val="20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31.01.2013   № 738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51051,9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26980,64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695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695,1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721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2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тримка періодчних видань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36,9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36,9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(газет та журналів)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78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я рятування на вода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930,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930,14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02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виборів наро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путатів Верховної Рад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х рад та сільських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елещних, міських гол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836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836,7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6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участі в робот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15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15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соціацій, громадс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б’єднаннях та транскордон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івробітниц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5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9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5928,6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37197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86349,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78187,3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08161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08161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23546,4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8,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9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9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9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13,6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ільна осві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295,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677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677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677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3972,53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1757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368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368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368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446,5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8441,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441,08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урсів для поглибленої підготовк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ей, ліцеями з посиленою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570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570,7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ашкільними закладами освіт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е забезпеч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98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98,3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яльності навчальних закладів т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е 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758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758,64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інших закладів осві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61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61,8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9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502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45,7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45,7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8608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іальних проек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187,3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187,3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187,31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0959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78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44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8803,37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13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Центри соціальних служб для сім'ї,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44,7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44,78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ітей 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13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74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74,5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оціальних служб для сім'ї, ді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1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ходи державної політики 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4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4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итань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8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4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844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868,2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037,78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1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4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4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1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9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96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2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427,2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427,21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9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169,5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71507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14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43804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43804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83814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458882,33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3,9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593,9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261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2547,9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375,8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375,8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швидкої та неві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79680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4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79680,7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ої 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5193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5193,3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610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610,5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2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ий бухгалтерськ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,4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фінансовий облік заклад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8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но-методична робота з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839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839,64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80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еалізація соціальних проект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84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84,5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9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9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99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9491,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8491,12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10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032,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032,7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лугами за місцем прожи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громадян, які не здатні д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амообслуговування у зв'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хилим віком, хворобою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алідніст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4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виконання окрем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458,3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458,3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ходів Комплексної прогр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«Захист» міста 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28614,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316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688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81782,27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85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865,5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уль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іблі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900,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900,07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90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90,5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23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23,5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е 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62,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62,0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 дозвілля дітей та юнацтв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,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7,4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арку ім. Ю. Федькович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загальноміськ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8175,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8175,2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ультурно-масових мистец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9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2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88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88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887,8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8988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527299,3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998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827448,3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877015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406288,03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199,2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199,2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інансова підтримка об'єкт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,6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5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7134,8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провідно-каналізацій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53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тримка діяльності ремонт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122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122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дівельних організацій житлов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ій мі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3104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63107,47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про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5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52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ерегоукріплювальних робі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1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606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606,6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бінатів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приємств, район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робничих об'єднань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приємств, установ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 житлово-комунального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6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6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і заходи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5304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5304,3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тримання та розвит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205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55427,6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206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03358,6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7479,6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9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2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8605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оформлення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76,2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76,2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єстрації права власності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рухоме майно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8606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збереж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1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1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існості об'єктів незаверше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дів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8608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іальних проек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хорона та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31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46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1849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317,8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91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6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а діяльність у сфері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вколишнього природ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ередовищ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4453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721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17325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44539,88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18317,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79337,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92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77644,8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49956,8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97654,43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211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2111,8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тобудування, архітектури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емле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ільна осві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4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9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3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оосвітніх навч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кла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42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пераційні видатки -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спортизація, інвентари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м'яток архітектури, премії 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алузі архітек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6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тримання та розвит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7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заходів із землеустрою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4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860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новлення містобудів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8105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8555,6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кументації та реалі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емельної реформи міс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9380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92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768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9380,2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4676,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26676,1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139,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139,24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74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680,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680,04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8603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правління, облік використ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856,8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856,82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приватизація 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айн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368,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368,05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9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  <w:szCs w:val="14"/>
                <w:lang w:val="uk-UA"/>
              </w:rPr>
            </w:pPr>
            <w:r>
              <w:rPr>
                <w:rFonts w:cs="Arial;Arial" w:ascii="Arial;Arial" w:hAnsi="Arial;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68,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68,05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інан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30830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1948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196356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98969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362805,8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94474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94474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98969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94474,8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8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облас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 проведення проміжних виборів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епутатів Чернівецької облас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3830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948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88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3830,9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0782110,46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149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133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7128205,86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965109,63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4163096,23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5324198,8</w:t>
      </w:r>
      <w:r>
        <w:rPr>
          <w:b/>
          <w:bCs/>
          <w:color w:val="333399"/>
          <w:sz w:val="16"/>
          <w:szCs w:val="16"/>
          <w:lang w:val="uk-UA"/>
        </w:rPr>
        <w:t>1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7910316,32</w:t>
      </w:r>
    </w:p>
    <w:p>
      <w:pPr>
        <w:pStyle w:val="Normal"/>
        <w:widowControl w:val="false"/>
        <w:tabs>
          <w:tab w:val="clear" w:pos="720"/>
          <w:tab w:val="right" w:pos="13325" w:leader="none"/>
        </w:tabs>
        <w:autoSpaceDE w:val="false"/>
        <w:rPr>
          <w:b/>
          <w:b/>
          <w:bCs/>
          <w:color w:val="333399"/>
          <w:sz w:val="18"/>
          <w:szCs w:val="18"/>
          <w:lang w:val="uk-UA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6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9 з 9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53:00Z</dcterms:created>
  <dc:creator/>
  <dc:description/>
  <cp:keywords/>
  <dc:language>en-US</dc:language>
  <cp:lastModifiedBy>PublRel</cp:lastModifiedBy>
  <dcterms:modified xsi:type="dcterms:W3CDTF">2013-02-06T15:53:00Z</dcterms:modified>
  <cp:revision>2</cp:revision>
  <dc:subject/>
  <dc:title/>
</cp:coreProperties>
</file>