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2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left" w:pos="12135" w:leader="none"/>
        </w:tabs>
        <w:autoSpaceDE w:val="false"/>
        <w:spacing w:before="19" w:after="0"/>
        <w:rPr>
          <w:b/>
          <w:b/>
          <w:bCs/>
          <w:color w:val="000080"/>
          <w:sz w:val="20"/>
          <w:szCs w:val="20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31.01.2013   № 738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109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ержавне управлі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46321,1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8865,5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8865,5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8865,5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85186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46321,1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865,5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865,5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8865,5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85186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свiт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916083,3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731001,3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731001,3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731001,3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647084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1295,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1013,1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1013,1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1013,1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2308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гальноосвiтнi школи (в т.ч. школа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1757,5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69988,1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69988,1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69988,1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01745,72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3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оосвітні спеціалізован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8441,0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88441,08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школи-інтернати з поглиблени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урсів для поглибленоїпідготов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ітей в галузі науки і мистецтв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фізичної культури і спорту, інш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галузях, ліцеї з посиленою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0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4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4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зашкiльнi заклади освiти, заход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0570,7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0570,7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iз 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8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Методична робота, iншi заходи 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298,3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298,33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фери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8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Централiзованi бухгалтерi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9758,6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9758,64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бласних, міських, район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8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Iнш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961,8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961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хорона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712374,0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41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13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23286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23286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23286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6035660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Лікарні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9261,1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3286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3286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3286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12547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ологовi будин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7375,8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7375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20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танцiї швидкої та невiдкладн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379680,7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419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33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379680,7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5193,3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5193,3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i i спецiалiзованi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610,5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610,5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Iншi заходи по охоронi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224,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224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10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Централiзованi бухгалтерi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,4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;Arial" w:hAnsi="Arial;Arial" w:cs="Arial;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9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оціальний захист та соціальне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30450,4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30450,49</w:t>
      </w:r>
      <w:r>
        <w:rPr>
          <w:rFonts w:cs="Arial;Arial" w:ascii="Arial;Arial" w:hAnsi="Arial;Arial"/>
          <w:b/>
          <w:bCs/>
          <w:color w:val="000000"/>
          <w:sz w:val="14"/>
          <w:szCs w:val="14"/>
          <w:lang w:val="uk-UA"/>
        </w:rPr>
        <w:br/>
        <w:tab/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9041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Iншi видатки на соціальний захис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2458,3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2458,36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0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6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91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Утримання центрiв соцiаль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744,7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744,78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лужб 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91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ограми i заходи центрiв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74,5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74,59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оцiальних служб 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911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оціальні програми i заход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14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14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ержавних органiв у справа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91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Територiальнi центри i вiддiл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7032,7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7032,76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Житлово-комунальне господарство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218046,8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839137,6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839137,6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839137,6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057184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001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отацiя житлово-комунальном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8,6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8,6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господарств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002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одопровiдно - каналiзацiйне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3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14134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14134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14134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77134,8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0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лагоустрiй мiст, сіл, селищ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53104,6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10002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10002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10002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263107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002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ерегоукрiплювальнi робо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5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52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003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омбiнати комуналь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0606,6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5606,62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iдприємств, районнi виробнич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б'єднання та iншi пiдприємства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установи та організації житлово-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003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монтно-будiвельнi органiзацi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8122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81225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ультура i мистецтво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26028,8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575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575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575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683575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1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iблiоте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1900,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1900,0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9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6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10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алаци i будинки культури, клуби т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990,5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990,53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1020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Школи естетичного виховання дiтей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4123,5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75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75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575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1670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105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Iншi культурно-освiтнi заклади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7014,6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7014,68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2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соби масової iнформацi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936,9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936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2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ерiодичнi видання (газети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36,9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36,96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журнал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Фiзична культура i спорт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23413,9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23413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301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роведення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284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2845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тренувальних зборiв i змаган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3010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оведення заходiв з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59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596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нетрадицiйних видiв спорту 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асових заходiв з фiзичної культур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301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Утримання та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972,9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972,98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тренувальна робота дитячо-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юнацьких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8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удiвництво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9485648,9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9485648,9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9485648,9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9485648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406993,7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406993,7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406993,7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9406993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5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оведення невідклад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65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65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65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8656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ідновлювальних робіт, будівництво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та реконструкція загальноосвітні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навчальних закладів 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627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6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4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5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перацiйнi видатки - паспортизацiя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999,2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999,2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999,2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9999,2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iнвентаризацiя пам'яток архiтектури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ремiї по архiтектур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8" w:after="0"/>
        <w:ind w:left="923" w:hanging="923"/>
        <w:rPr>
          <w:rFonts w:ascii="Arial;Arial" w:hAnsi="Arial;Arial" w:cs="Arial;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6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iльське господарство, лiсове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42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42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42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4247,00</w:t>
      </w:r>
      <w:r>
        <w:rPr>
          <w:rFonts w:cs="Arial;Arial" w:ascii="Arial;Arial" w:hAnsi="Arial;Arial"/>
          <w:b/>
          <w:bCs/>
          <w:color w:val="000000"/>
          <w:sz w:val="14"/>
          <w:szCs w:val="14"/>
          <w:lang w:val="uk-UA"/>
        </w:rPr>
        <w:br/>
      </w:r>
      <w:r>
        <w:rPr>
          <w:rFonts w:cs="Arial;Arial" w:ascii="Arial;Arial" w:hAnsi="Arial;Arial"/>
          <w:color w:val="000000"/>
          <w:sz w:val="16"/>
          <w:szCs w:val="16"/>
        </w:rPr>
        <w:t>господарство, рибальство i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ислив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6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емлеустрiй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2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2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24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247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;Arial" w:hAnsi="Arial;Arial" w:cs="Arial;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Транспорт, дорожнє господарство,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627356,3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6578370,4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152069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426301,4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5044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7205726,77</w:t>
      </w:r>
      <w:r>
        <w:rPr>
          <w:rFonts w:cs="Arial;Arial" w:ascii="Arial;Arial" w:hAnsi="Arial;Arial"/>
          <w:b/>
          <w:bCs/>
          <w:color w:val="000000"/>
          <w:sz w:val="14"/>
          <w:szCs w:val="14"/>
          <w:lang w:val="uk-UA"/>
        </w:rPr>
        <w:br/>
        <w:tab/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в'язок, телекомунiкацiї та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i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706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Інші заходи у сфері 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95304,3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95304,3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електротран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датки на проведення робіт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205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78370,4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52069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426301,4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5044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810422,47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3" w:after="0"/>
        <w:rPr>
          <w:rFonts w:ascii="Arial;Arial" w:hAnsi="Arial;Arial" w:cs="Arial;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Iншi послуги, пов'язанi з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76680,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76680,04</w:t>
      </w:r>
      <w:r>
        <w:rPr>
          <w:rFonts w:cs="Arial;Arial" w:ascii="Arial;Arial" w:hAnsi="Arial;Arial"/>
          <w:b/>
          <w:bCs/>
          <w:color w:val="000000"/>
          <w:sz w:val="14"/>
          <w:szCs w:val="14"/>
          <w:lang w:val="uk-UA"/>
        </w:rPr>
        <w:tab/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економiчною </w:t>
      </w:r>
      <w:r>
        <w:rPr>
          <w:rFonts w:cs="Arial;Arial" w:ascii="Arial;Arial" w:hAnsi="Arial;Arial"/>
          <w:color w:val="000000"/>
          <w:sz w:val="16"/>
          <w:szCs w:val="16"/>
          <w:lang w:val="uk-UA"/>
        </w:rPr>
        <w:t xml:space="preserve"> </w:t>
      </w:r>
      <w:r>
        <w:rPr>
          <w:rFonts w:cs="Arial;Arial" w:ascii="Arial;Arial" w:hAnsi="Arial;Arial"/>
          <w:color w:val="000000"/>
          <w:sz w:val="16"/>
          <w:szCs w:val="16"/>
        </w:rPr>
        <w:t>дiяльнiстю</w:t>
      </w:r>
      <w:r>
        <w:rPr>
          <w:rFonts w:cs="Arial;Arial" w:ascii="Arial;Arial" w:hAnsi="Arial;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8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ідтримка малого і середнь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6680,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6680,04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;Arial" w:hAnsi="Arial;Arial" w:cs="Arial;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2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побігання та лiквiдацi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1930,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1930,14</w:t>
      </w:r>
      <w:r>
        <w:rPr>
          <w:rFonts w:cs="Arial;Arial" w:ascii="Arial;Arial" w:hAnsi="Arial;Arial"/>
          <w:b/>
          <w:bCs/>
          <w:color w:val="000000"/>
          <w:sz w:val="14"/>
          <w:szCs w:val="14"/>
          <w:lang w:val="uk-UA"/>
        </w:rPr>
        <w:br/>
        <w:tab/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надзвичайних ситуацiй та наслiдкiв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тихi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101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ходи з організації рятування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930,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1930,14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о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6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Цільові фонд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651345,4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701091,6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950253,7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651345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406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хорона та раціональне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42317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00468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1849,8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42317,87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406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Інша діяльність у сфері охорон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1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навколишнього природн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ередовищ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88927,5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380523,6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708403,8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88927,54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адою Автономної Республі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рим, органами місцев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8" w:after="0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идатки, не віднесені до основних груп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878488,3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308755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11948,9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196806,8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699419,8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187244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оведення виборiв народ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4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45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епутатiв Автономної Республi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рим та мiсцевих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ші субвенці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4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08305,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1948,9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96356,8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98969,8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362805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78488,3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5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5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5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78938,3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10782110,46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341900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21330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27128205,86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2965109,63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24163096,23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15324198,81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37910316,32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973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6 з 6</w:t>
      </w:r>
    </w:p>
    <w:sectPr>
      <w:type w:val="nextPage"/>
      <w:pgSz w:orient="landscape" w:w="16838" w:h="11906"/>
      <w:pgMar w:left="851" w:right="454" w:gutter="0" w:header="0" w:top="170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53:00Z</dcterms:created>
  <dc:creator/>
  <dc:description/>
  <cp:keywords/>
  <dc:language>en-US</dc:language>
  <cp:lastModifiedBy>PublRel</cp:lastModifiedBy>
  <dcterms:modified xsi:type="dcterms:W3CDTF">2013-02-06T15:53:00Z</dcterms:modified>
  <cp:revision>2</cp:revision>
  <dc:subject/>
  <dc:title/>
</cp:coreProperties>
</file>