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72453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6"/>
        <w:spacing w:before="0" w:after="0"/>
        <w:jc w:val="center"/>
        <w:rPr/>
      </w:pPr>
      <w:r>
        <w:rPr>
          <w:sz w:val="30"/>
          <w:szCs w:val="30"/>
          <w:lang w:val="uk-UA"/>
        </w:rPr>
        <w:t xml:space="preserve">31 сесія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2.2012  № 736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Про затвердження ліквідаційного балансу Головного кінотеатру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імені І. Миколайчу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36 Закону України «Про державну реєстрацію юридичних осіб та фізичних осіб - підприємців», на виконання рішення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                   особи – Головного кінотеатру імені  І.Миколайчука, шляхом його ліквідації»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ліквідаційний баланс Головного кінотеатру імені І.Миколайчука станом на 01.12.2012 р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з ліквідації Головного кінотеатру імені І.Миколайчука у встановленому порядку провести державну реєстрацію припинення юридичної особи в результаті її ліквід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6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Організацію виконання цього рішення покласти на заступника міського голови з питань діяльності виконавчих органів міської ради              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</w:p>
    <w:sectPr>
      <w:type w:val="nextPage"/>
      <w:pgSz w:w="11906" w:h="16838"/>
      <w:pgMar w:left="1701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59:00Z</dcterms:created>
  <dc:creator>User</dc:creator>
  <dc:description/>
  <cp:keywords/>
  <dc:language>en-US</dc:language>
  <cp:lastModifiedBy>PublRel</cp:lastModifiedBy>
  <cp:lastPrinted>2012-11-13T09:32:00Z</cp:lastPrinted>
  <dcterms:modified xsi:type="dcterms:W3CDTF">2013-01-22T15:59:00Z</dcterms:modified>
  <cp:revision>3</cp:revision>
  <dc:subject/>
  <dc:title>   </dc:title>
</cp:coreProperties>
</file>