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Додаток 9 </w:t>
      </w:r>
    </w:p>
    <w:p>
      <w:pPr>
        <w:pStyle w:val="Normal"/>
        <w:ind w:left="6096" w:hanging="0"/>
        <w:jc w:val="both"/>
        <w:rPr/>
      </w:pPr>
      <w:r>
        <w:rPr>
          <w:b/>
          <w:sz w:val="28"/>
          <w:szCs w:val="28"/>
          <w:lang w:val="uk-UA"/>
        </w:rPr>
        <w:t xml:space="preserve">до рішення Чернівецької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12.2012р. №72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их споруд для провадження підприємницько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іяльності, яким погоджується місце розташува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умовах встановлення платного земельного сервіту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60"/>
        <w:gridCol w:w="2126"/>
        <w:gridCol w:w="279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 тимчасової спору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ласник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Александрі Васіле , 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маненко А.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ом на 1 рік, при умові реконструкції продовжити на 5 ро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алицький шлях, (біля стадіон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ченко В.В. (колишній власник Костенко Н.К.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рміном на 1 рік, при умові реконструкції продовжити на 5 ро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львар Героїв Сталінграду, 4-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имович М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колишній власник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сюк В.І.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ом на 1 рік, при умові реконструкції продовжити на 5 ро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09-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цьопа А.С. Воробель Л.М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ом на 1 рік, при умові реконструкції продовжити на 5 років, та за умови звільнення земельної ділянки у разі забудови прилеглої територ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Головна,182 </w:t>
            </w:r>
            <w:r>
              <w:rPr>
                <w:sz w:val="24"/>
                <w:szCs w:val="24"/>
                <w:lang w:val="uk-UA"/>
              </w:rPr>
              <w:t>(кіоск з ремонту взутт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мітращук В.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рміном на 5 ро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Головна,10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тадіон «Буковина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юк І.М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умови реконструкції терміном на 5 ро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Ентузіастів, 2-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шпан В.С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ом на 1 рік, при умові реконструкції продовжити на 5 ро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в. Київський, 2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кащук М.П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ом на 1 рік, при умові реконструкції продовжити на 5 ро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Комарова Володимира, 29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біля ринку «Нива»)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вкун О.О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ом на 1 рік, при умові реконструкції продовжити на 5 ро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Корсуньська, 1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еучук К.І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рміном на 1 рі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спект Незалежності, 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макін І.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ом на 1 рік, при умові реконструкції продовжити на 5 ро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, 72-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ла К.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ом на 1 рік, при умові реконструкції продовжити на 5 ро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Південно –Кільцева, 21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 середині квартал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рожняк Н.М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ом на 1 рік, при умові реконструкції продовжити на 5 ро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29-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П «БК Центр-2000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ом на 5 ро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біля будинку №2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як С.П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рміном на 1 рік, при умові реконструкції продовжити на 5 ро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ефаника Василя, 122-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бовська Л.І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рміном на 5 ро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 Тараса,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території підприємст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ом на 1 рік, при умові реконструкції продовжити на 5 ро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Шолом - Алейхема, 4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Д УДППЗ «Укрпошта»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ом на 5 рокі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В.Михайлішин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2">
    <w:name w:val=" Знак Знак2"/>
    <w:basedOn w:val="Style13"/>
    <w:qFormat/>
    <w:rPr>
      <w:b/>
      <w:bCs/>
      <w:sz w:val="27"/>
      <w:szCs w:val="27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9:09:00Z</dcterms:created>
  <dc:creator>vitalik</dc:creator>
  <dc:description/>
  <cp:keywords/>
  <dc:language>en-US</dc:language>
  <cp:lastModifiedBy>Kostey</cp:lastModifiedBy>
  <cp:lastPrinted>2012-12-29T11:49:00Z</cp:lastPrinted>
  <dcterms:modified xsi:type="dcterms:W3CDTF">2013-01-10T09:44:00Z</dcterms:modified>
  <cp:revision>215</cp:revision>
  <dc:subject/>
  <dc:title>       </dc:title>
</cp:coreProperties>
</file>