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8</w:t>
      </w:r>
    </w:p>
    <w:p>
      <w:pPr>
        <w:pStyle w:val="Normal"/>
        <w:ind w:left="6096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их споруд для провадження підприємницької діяльності, які підлягають демонтажу в зв’язку з закінченням терміну оренди землі та вилученням земельної ділянки для містобудівних потре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4"/>
        <w:gridCol w:w="2654"/>
        <w:gridCol w:w="1935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1" w:right="-9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61" w:right="-9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Александрі Васіле, 44-А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лей Л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рмін дії договору оренди землі №2018 до 01.03.200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</w:t>
            </w:r>
            <w:r>
              <w:rPr>
                <w:sz w:val="28"/>
                <w:szCs w:val="28"/>
              </w:rPr>
              <w:t xml:space="preserve"> Юрія</w:t>
            </w:r>
            <w:r>
              <w:rPr>
                <w:sz w:val="28"/>
                <w:szCs w:val="28"/>
                <w:lang w:val="uk-UA"/>
              </w:rPr>
              <w:t xml:space="preserve">, 21         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ПСЛ «Молодьспортлото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</w:t>
            </w:r>
            <w:r>
              <w:rPr>
                <w:sz w:val="28"/>
                <w:szCs w:val="28"/>
              </w:rPr>
              <w:t xml:space="preserve"> Юрія</w:t>
            </w:r>
            <w:r>
              <w:rPr>
                <w:sz w:val="28"/>
                <w:szCs w:val="28"/>
                <w:lang w:val="uk-UA"/>
              </w:rPr>
              <w:t>, поряд з будинком №6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алицький шлях, 2 </w:t>
            </w:r>
            <w:r>
              <w:rPr>
                <w:sz w:val="24"/>
                <w:szCs w:val="24"/>
                <w:lang w:val="uk-UA"/>
              </w:rPr>
              <w:t>(кіоск по торгівлі хлібобулочними виробами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території дріжзавод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ьвар Героїв Сталінграду, 8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зОВ «Буденецький завод мінеральних вод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, 176       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ПСЛ «Молодьспортлото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, 209-А </w:t>
            </w:r>
            <w:r>
              <w:rPr>
                <w:sz w:val="24"/>
                <w:szCs w:val="24"/>
                <w:lang w:val="uk-UA"/>
              </w:rPr>
              <w:t>(«Гріль»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рович К.О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 – бульвар Героїв Сталінграду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инський В.П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 – бульвар Героїв Сталінграду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Володимира Залозецького, 1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13 </w:t>
            </w:r>
            <w:r>
              <w:rPr>
                <w:sz w:val="24"/>
                <w:szCs w:val="24"/>
                <w:lang w:val="uk-UA"/>
              </w:rPr>
              <w:t>(«Гріль»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рович К.О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 Володимира, біля будинку №16,</w:t>
            </w:r>
            <w:r>
              <w:rPr>
                <w:sz w:val="24"/>
                <w:szCs w:val="24"/>
                <w:lang w:val="uk-UA"/>
              </w:rPr>
              <w:t xml:space="preserve"> зупинка громадського транспорту «вул. Стасюка» (кіоск по продажу проїзними квитками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ПП «Вест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билиці Лук`яна           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ПСЛ  «Молодьспортлото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осковської Олімпіади,6-А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ПСЛ «Молодьспортлото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2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78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овецький І.М. (колишній власник Гімчинська О.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80 </w:t>
            </w:r>
            <w:r>
              <w:rPr>
                <w:sz w:val="24"/>
                <w:szCs w:val="24"/>
                <w:lang w:val="uk-UA"/>
              </w:rPr>
              <w:t>(«Гріль»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рович К.О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82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чак О.Я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дії договору оренди землі №5843 до 18.05.20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74 біля кіоску «Укрпошти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. Незалежності, 129 </w:t>
            </w:r>
            <w:r>
              <w:rPr>
                <w:sz w:val="24"/>
                <w:szCs w:val="24"/>
                <w:lang w:val="uk-UA"/>
              </w:rPr>
              <w:t>зупинка громадського транспорту (кіоск з продажу проїзних квитків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ПП «Вест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сіння, 37-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юк Ш.П. </w:t>
            </w:r>
          </w:p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дії договору оренди землі №1794 до 01.02.20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-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летаєва Федора, 1-А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ко Г.І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рутськ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вастопольсь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грій Ю.Г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дії договору оренди землі №35 до 15.11.200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Руська,198-А   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ко Г.І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Руська,257       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зОВ «Буденецький завод мінеральних вод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ш М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63-А</w:t>
              <w:tab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кош І.С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Університетська,8 (преса)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риця В.А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дії договору оренди землі №6133 до 01.02.20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Текстильників,17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р З.Є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Узбецька,7-А  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ицький Є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Узбецька, 23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щук І.О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навпроти гіпермаркету "Епіцентр" (пункт шиномонтажу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ш М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апаєва Василя, 3-5         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убєва С.О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дії договору оренди землі №75 до 30.05.200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апаєва Василя, 4 </w:t>
            </w:r>
            <w:r>
              <w:rPr>
                <w:sz w:val="24"/>
                <w:szCs w:val="24"/>
                <w:lang w:val="uk-UA"/>
              </w:rPr>
              <w:t xml:space="preserve">(кіоск з торгівлі друкованою продукцією) на території лікарні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апаєва Василя, 4 </w:t>
            </w:r>
            <w:r>
              <w:rPr>
                <w:sz w:val="24"/>
                <w:szCs w:val="24"/>
                <w:lang w:val="uk-UA"/>
              </w:rPr>
              <w:t>(кіоск з торгівлі хлібобулочними виробами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шкін В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Червоноармійська,56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удинок торгівлі  «Рязань»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нак В.Г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Червоноармійська,56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удинок торгівлі  «Рязань»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чук Р.Г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Червоноармійська,56-А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Арсірій С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ервоноармійська,77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зОВ «Буденецький завод мінеральних вод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Червоноармійська,7                        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ПСЛ «Молодьспортлото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Червоноармійська,184  </w:t>
            </w:r>
            <w:r>
              <w:rPr>
                <w:sz w:val="24"/>
                <w:szCs w:val="24"/>
                <w:lang w:val="uk-UA"/>
              </w:rPr>
              <w:t>(готель «Турист») біля зупинки громадського транспорт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ервоноармійська, 69 </w:t>
            </w:r>
            <w:r>
              <w:rPr>
                <w:sz w:val="24"/>
                <w:szCs w:val="24"/>
                <w:lang w:val="uk-UA"/>
              </w:rPr>
              <w:t>(всередині кварталу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ьцан І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headerReference w:type="default" r:id="rId2"/>
      <w:type w:val="nextPage"/>
      <w:pgSz w:w="11906" w:h="16838"/>
      <w:pgMar w:left="1418" w:right="851" w:gutter="0" w:header="72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2-12-29T11:26:00Z</cp:lastPrinted>
  <dcterms:modified xsi:type="dcterms:W3CDTF">2013-01-10T09:44:00Z</dcterms:modified>
  <cp:revision>209</cp:revision>
  <dc:subject/>
  <dc:title>       </dc:title>
</cp:coreProperties>
</file>