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даток 7 </w:t>
      </w:r>
    </w:p>
    <w:p>
      <w:pPr>
        <w:pStyle w:val="Normal"/>
        <w:ind w:left="5812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имчасових споруд з ремонту взуття, яки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ється місце розташ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58"/>
        <w:gridCol w:w="2382"/>
        <w:gridCol w:w="1534"/>
        <w:gridCol w:w="211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 та номер договору оренди земл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, до якого поновлюється договір оренди землі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30 (у дворі)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цалковський В.А. (ДО 2720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умови реконструкції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спект Незалежності,11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ихайлюк М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059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05.20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21 (в середині кварталу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ганчук Р.П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умови реконструкції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оргійчук І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993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умови реконструкції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7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ініч І.Г. (ДО 2617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Червоноармійська, 6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лейнік 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671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умови реконструкції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9:00Z</dcterms:created>
  <dc:creator>Kostey</dc:creator>
  <dc:description/>
  <cp:keywords/>
  <dc:language>en-US</dc:language>
  <cp:lastModifiedBy>Kostey</cp:lastModifiedBy>
  <cp:lastPrinted>2012-12-29T11:17:00Z</cp:lastPrinted>
  <dcterms:modified xsi:type="dcterms:W3CDTF">2013-01-10T09:44:00Z</dcterms:modified>
  <cp:revision>30</cp:revision>
  <dc:subject/>
  <dc:title/>
</cp:coreProperties>
</file>