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даток 6 </w:t>
      </w:r>
    </w:p>
    <w:p>
      <w:pPr>
        <w:pStyle w:val="Normal"/>
        <w:ind w:left="5812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их споруд з продажу виключно хлібобулоч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ів, яким погоджується місце розташ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24"/>
        <w:gridCol w:w="1998"/>
        <w:gridCol w:w="1559"/>
        <w:gridCol w:w="209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договору оренди зем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оренди земельної ділян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до якого поновлюється договір оренди землі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Бережанська (на розі вул. Бережанської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олочівської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Чернівецький хлібо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С 3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Чернівецький хлібо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С 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Галицький шлях, поряд з стадіоном «Мальва»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Чернівецький хлібокомбінат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ДС 39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ібровецька, поряд з будинковолодінням №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Чернівецький хлібо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С 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тасюка Івана, 10-В                                                                 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Чернівецький хлібо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С 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сюка Івана, біля території психіатричної лікарн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ботар В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88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орожинецька, 16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ан С.Г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5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Смоленська, навпроти будинку №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Чернівецький хлібо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С 37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23:00Z</dcterms:created>
  <dc:creator>Kostey</dc:creator>
  <dc:description/>
  <cp:keywords/>
  <dc:language>en-US</dc:language>
  <cp:lastModifiedBy>Kostey</cp:lastModifiedBy>
  <cp:lastPrinted>2012-12-29T11:15:00Z</cp:lastPrinted>
  <dcterms:modified xsi:type="dcterms:W3CDTF">2013-01-10T09:43:00Z</dcterms:modified>
  <cp:revision>21</cp:revision>
  <dc:subject/>
  <dc:title>   Додаток 6 </dc:title>
</cp:coreProperties>
</file>