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Додаток 4 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упинок громадського транспорту в комплексі з тимчасови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удами для провадження підприємницької діяльності, яким погоджується місце розташ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71"/>
        <w:gridCol w:w="2268"/>
        <w:gridCol w:w="1559"/>
        <w:gridCol w:w="20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ласник, номер договору оренди зем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, до якого поновлюється договір оренди землі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ижницька </w:t>
            </w:r>
            <w:r>
              <w:rPr>
                <w:sz w:val="24"/>
                <w:szCs w:val="24"/>
                <w:lang w:val="uk-UA"/>
              </w:rPr>
              <w:t>(кінцева зупинка автобусного маршруту №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ицький В.Є. (ДО 39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инниченка Володимира </w:t>
            </w:r>
            <w:r>
              <w:rPr>
                <w:sz w:val="24"/>
                <w:szCs w:val="24"/>
                <w:lang w:val="uk-UA"/>
              </w:rPr>
              <w:t>(зупинка автобуса «Устима Кармелю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левський Р.В. (ДО 246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Білоруська –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Узбець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аетов Д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54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Родничок» (ДО 23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Головна, 185-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лениця Л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  <w:p>
            <w:pPr>
              <w:pStyle w:val="Normal"/>
              <w:ind w:left="-108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Головна – проспект Незалежності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упинка «Проспект Незалежності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воздецький Ю.Р. (ДО 55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3 </w:t>
            </w: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00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нюк І.Д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0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05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ніцина Н.А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рюк Т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7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ind w:left="-108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22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нтян В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41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  </w:t>
            </w:r>
            <w:r>
              <w:rPr>
                <w:sz w:val="24"/>
                <w:szCs w:val="24"/>
                <w:lang w:val="uk-UA"/>
              </w:rPr>
              <w:t>(зупинка «бульвар Героїв Сталінграду»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арьов С.М. (ДО 4059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ерцена Олександра            </w:t>
            </w:r>
            <w:r>
              <w:rPr>
                <w:sz w:val="24"/>
                <w:szCs w:val="24"/>
                <w:lang w:val="uk-UA"/>
              </w:rPr>
              <w:t>(навпроти будинку №6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арюк Я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0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усятинська </w:t>
            </w:r>
            <w:r>
              <w:rPr>
                <w:sz w:val="24"/>
                <w:szCs w:val="24"/>
                <w:lang w:val="uk-UA"/>
              </w:rPr>
              <w:t>(кінцева зупинка «Клокуч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ка О.О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1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Заставнянська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упинка «Топорівсь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’яконюк Г.Ф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33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.12.2015 </w:t>
            </w: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олочівська </w:t>
            </w:r>
            <w:r>
              <w:rPr>
                <w:sz w:val="24"/>
                <w:szCs w:val="24"/>
                <w:lang w:val="uk-UA"/>
              </w:rPr>
              <w:t xml:space="preserve">(біля будинковолодіння №41, автобусна зупинка)        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екул В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7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 </w:t>
            </w:r>
            <w:r>
              <w:rPr>
                <w:sz w:val="24"/>
                <w:szCs w:val="24"/>
                <w:lang w:val="uk-UA"/>
              </w:rPr>
              <w:t>(зупинка «АТВТ Трембіт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Молодий буковинець - Преса» (ДО 60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7.20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кітіна Г.Л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76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ind w:left="-108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Володимира,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ець Б.Т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6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вденно-Кільцев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хова Л.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41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івденно-Кільцева </w:t>
            </w:r>
            <w:r>
              <w:rPr>
                <w:sz w:val="24"/>
                <w:szCs w:val="24"/>
                <w:lang w:val="uk-UA"/>
              </w:rPr>
              <w:t>(тролейбусна зупинка, навпроти будинку №5-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мерис С.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3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івденно-Кільцева, 19 </w:t>
            </w:r>
            <w:r>
              <w:rPr>
                <w:sz w:val="24"/>
                <w:szCs w:val="24"/>
                <w:lang w:val="uk-UA"/>
              </w:rPr>
              <w:t>(зупинка «Школа №22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мблюк В.Ф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9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івденно-Кільцева, 21 </w:t>
            </w:r>
            <w:r>
              <w:rPr>
                <w:sz w:val="24"/>
                <w:szCs w:val="24"/>
                <w:lang w:val="uk-UA"/>
              </w:rPr>
              <w:t>(диспетчерський пункт з торговим павільйон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ик С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35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івденно-Кільцев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ечак Т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2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аль С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0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  </w:t>
            </w:r>
            <w:r>
              <w:rPr>
                <w:sz w:val="24"/>
                <w:szCs w:val="24"/>
                <w:lang w:val="uk-UA"/>
              </w:rPr>
              <w:t>(тролейбусна зупинка «Фастівсь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дюк А.Е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73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навпроти будинковолодіння №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овецький В.А. (ДО 588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тепового Якова  </w:t>
            </w:r>
            <w:r>
              <w:rPr>
                <w:sz w:val="24"/>
                <w:szCs w:val="24"/>
                <w:lang w:val="uk-UA"/>
              </w:rPr>
              <w:t>(біля будинковолодіння №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лан М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65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ланда Г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78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Червоноармійська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кез Г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85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2013</w:t>
            </w:r>
          </w:p>
          <w:p>
            <w:pPr>
              <w:pStyle w:val="Normal"/>
              <w:ind w:left="-108"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ивести в належний естетичний стан)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headerReference w:type="default" r:id="rId2"/>
      <w:type w:val="nextPage"/>
      <w:pgSz w:w="11906" w:h="16838"/>
      <w:pgMar w:left="1418" w:right="851" w:gutter="0" w:header="72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2-12-29T11:11:00Z</cp:lastPrinted>
  <dcterms:modified xsi:type="dcterms:W3CDTF">2013-01-10T09:43:00Z</dcterms:modified>
  <cp:revision>211</cp:revision>
  <dc:subject/>
  <dc:title>       </dc:title>
</cp:coreProperties>
</file>