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Додаток 2 </w:t>
      </w:r>
    </w:p>
    <w:p>
      <w:pPr>
        <w:pStyle w:val="Normal"/>
        <w:ind w:left="6096" w:hanging="0"/>
        <w:jc w:val="both"/>
        <w:rPr/>
      </w:pPr>
      <w:r>
        <w:rPr>
          <w:b/>
          <w:sz w:val="28"/>
          <w:szCs w:val="28"/>
          <w:lang w:val="uk-UA"/>
        </w:rPr>
        <w:t xml:space="preserve">до рішення 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2.2012р. №7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тимчасових споруд для провадження підприємницької діяльності, яким погоджується місце розташування за умови приведення тимчасової споруди в належний естетичний стан до 31.12.2013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109"/>
        <w:gridCol w:w="3043"/>
        <w:gridCol w:w="2097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тимчасової спору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ласник, номер договору оренди земл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оренди земельної ділянк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Александрі Васіле, 98-А                                          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вицька О.В. (ДО 7064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3.20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Бахрушина Михайла (біля ринку «Центральний»)                             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П «Сільськогосподарська виробничо-торгова фірма «Іза» (ДО 5545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20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Буковинська,1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с Н.А. (ДО 1899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1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агаріна Юрія (тролейбусна  зупинка «Залізничний вокзал»)                            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ейман Л.В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695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алицького Семе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(біля автобусної  зупинки)                                 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«Чернівцісортнасінняовоч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4541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3.201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Комарова Володимира, 27                                               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рич І.А. (ДО 2280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Комарова Володимира, 27                                               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тоновський О.С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5977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Комарова Володимира, 27                                               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ьїна Ю.В. (ДО 1715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Комарова Володимира, 27                                               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 С.Д. (ДО 6795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Лукіяновича Дениса, 108-А                                          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опрович М.Ф. (ДО 1836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8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ешкін В.В. (ДО 6884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1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Полетаєва Федора, 8                                                 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енюк В.Г. (ДО 5031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данського Степана, 4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еменченко С.Ф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136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1.20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Салтикова-Щедріна Михайла, 30                               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’янчук О.В. (ДО 2346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Червоноармійська - вул.Південно-Кільцева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люк О.І. (ДО 7069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201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Фастівська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Московської  Олімпіади                             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нчук Ю.С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5876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201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Фестивальна, 2-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тковська К.М. (ДО 135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В.Михайліши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09:00Z</dcterms:created>
  <dc:creator>vitalik</dc:creator>
  <dc:description/>
  <cp:keywords/>
  <dc:language>en-US</dc:language>
  <cp:lastModifiedBy>Kostey</cp:lastModifiedBy>
  <cp:lastPrinted>2012-12-29T10:41:00Z</cp:lastPrinted>
  <dcterms:modified xsi:type="dcterms:W3CDTF">2013-01-10T09:31:00Z</dcterms:modified>
  <cp:revision>234</cp:revision>
  <dc:subject/>
  <dc:title>       </dc:title>
</cp:coreProperties>
</file>