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Додаток 10 </w:t>
      </w:r>
    </w:p>
    <w:p>
      <w:pPr>
        <w:pStyle w:val="Normal"/>
        <w:ind w:left="6096" w:hanging="0"/>
        <w:jc w:val="both"/>
        <w:rPr/>
      </w:pPr>
      <w:r>
        <w:rPr>
          <w:b/>
          <w:sz w:val="28"/>
          <w:szCs w:val="28"/>
          <w:lang w:val="uk-UA"/>
        </w:rPr>
        <w:t xml:space="preserve">до рішення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2.2012р. №7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льних земельних ділянок для розміщення тимчасов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уд для провадження підприємницьк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19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вітковського Дениса, біля будинку №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огатинська, 21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зі вулиць Петрозаводської та Роменсько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зі вулиць Фестивальної та Заводсько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нергетична,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В.Михайлішин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Kostey</cp:lastModifiedBy>
  <cp:lastPrinted>2012-12-29T11:49:00Z</cp:lastPrinted>
  <dcterms:modified xsi:type="dcterms:W3CDTF">2013-01-10T09:45:00Z</dcterms:modified>
  <cp:revision>216</cp:revision>
  <dc:subject/>
  <dc:title>       </dc:title>
</cp:coreProperties>
</file>