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812" w:hanging="0"/>
        <w:jc w:val="both"/>
        <w:rPr/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 xml:space="preserve">Додаток 1 </w:t>
      </w:r>
    </w:p>
    <w:p>
      <w:pPr>
        <w:pStyle w:val="Normal"/>
        <w:ind w:left="6096" w:hanging="0"/>
        <w:jc w:val="both"/>
        <w:rPr/>
      </w:pPr>
      <w:r>
        <w:rPr>
          <w:b/>
          <w:sz w:val="28"/>
          <w:szCs w:val="28"/>
          <w:lang w:val="uk-UA"/>
        </w:rPr>
        <w:t xml:space="preserve">до рішення Чернівецької міської ради 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  <w:lang w:val="uk-UA"/>
        </w:rPr>
        <w:t xml:space="preserve"> скликання</w:t>
      </w:r>
    </w:p>
    <w:p>
      <w:pPr>
        <w:pStyle w:val="Normal"/>
        <w:ind w:left="6096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7.12.2012р. №725</w:t>
      </w:r>
    </w:p>
    <w:p>
      <w:pPr>
        <w:pStyle w:val="Normal"/>
        <w:ind w:left="566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имчасових споруд для провадження підприємницької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іяльності, яким погоджується місце розташув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3457"/>
        <w:gridCol w:w="2127"/>
        <w:gridCol w:w="1559"/>
        <w:gridCol w:w="2090"/>
      </w:tblGrid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з/п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дреса тимчасової споруд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Власник, номер договору оренди земл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ермін оренди земельної ділянки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Термін, до якого поновлюється договір оренди землі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Бережанська</w:t>
            </w:r>
            <w:r>
              <w:rPr>
                <w:sz w:val="28"/>
                <w:szCs w:val="28"/>
              </w:rPr>
              <w:t xml:space="preserve"> біл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будинковолодіння, </w:t>
            </w:r>
            <w:r>
              <w:rPr>
                <w:sz w:val="28"/>
                <w:szCs w:val="28"/>
                <w:lang w:val="uk-UA"/>
              </w:rPr>
              <w:t xml:space="preserve">17-23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у дворі будинку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зОВ «ДіаЛар»  (ДО 583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01.02.201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12.2015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Вижницька, 10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лепець Ю.П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ДС 6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09.201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12.2015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ул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Гагаріна Юрія, 62-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КП «Осінь»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ДО 2808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04.201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12.2015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Героїв Революції, 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ущук-Харук С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львар Героїв Сталінграду, біля будинку №2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сіян А.В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ДС 3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02.201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12.2015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львар Героїв Сталінграду, 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еменченко С.Ф. (ДО 362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01.201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12.2015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ульвар Героїв Сталінграду, 9 </w:t>
            </w:r>
            <w:r>
              <w:rPr>
                <w:sz w:val="24"/>
                <w:szCs w:val="24"/>
                <w:lang w:val="uk-UA"/>
              </w:rPr>
              <w:t>(всередині кварталу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Харюк Р.Б.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ДО 177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02.201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12.2015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ул. Герцена Олександра,1 </w:t>
            </w:r>
            <w:r>
              <w:rPr>
                <w:sz w:val="24"/>
                <w:szCs w:val="24"/>
                <w:lang w:val="uk-UA"/>
              </w:rPr>
              <w:t>(обмін валют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зОВ «Омега ЛТД»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ДО 6478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05.201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12.2015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Герцена Олександра, 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Череучук К.І.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ДО 517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08.201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12.2015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вул. Головна, 137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територія обласної лікарні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арчук О.І.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ДО 1696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12.201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12.2015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вул. Головна, 265-А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виготовлення ключів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иводуб А.В. (ДО 5249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01.02.201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12.2015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ул. Головна, 204-Б –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ул. Ентузіастів,1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Яремчук І.І.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ДО 1339; 3144)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02.201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12.2015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Горіхівська, 8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силенюк К.М. (ДО 1665)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8.05.201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12.2015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Димківська, 21-Б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ую Л.М.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ДО 608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5.04.201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12.2015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вул. Ентузіастів,5 </w:t>
            </w:r>
            <w:r>
              <w:rPr>
                <w:sz w:val="24"/>
                <w:szCs w:val="24"/>
                <w:lang w:val="uk-UA"/>
              </w:rPr>
              <w:t>(пункт прийому втор. сировини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УВП №2 (Реабілітант) ЧУВО УТОС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(ДО 6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.12.201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12.2015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ул. Залозецького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а, 115-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нописький В.М. (ДО 1279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06.201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12.2015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Коломийська, навпроти будинковолодіння №2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лащук Л.М.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ДО 1419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6.12.201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12.2015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ул.Комарова Володимира, 18 </w:t>
            </w:r>
            <w:r>
              <w:rPr>
                <w:sz w:val="24"/>
                <w:szCs w:val="24"/>
                <w:lang w:val="uk-UA"/>
              </w:rPr>
              <w:t>(ринок «Буковинський»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Харіна Д.М.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ДО 56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11.201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12.2015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ул.Комарова Володимира, 18 </w:t>
            </w:r>
            <w:r>
              <w:rPr>
                <w:sz w:val="24"/>
                <w:szCs w:val="24"/>
                <w:lang w:val="uk-UA"/>
              </w:rPr>
              <w:t>(ринок «Буковинський»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валенко І.В. (ДО 29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01.201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12.2015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ул.Комарова Володимира, 18 </w:t>
            </w:r>
            <w:r>
              <w:rPr>
                <w:sz w:val="24"/>
                <w:szCs w:val="24"/>
                <w:lang w:val="uk-UA"/>
              </w:rPr>
              <w:t>(ринок «Буковинський»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Чорний А.І.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ДО 9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11.201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12.2015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Комарова Володимира, 2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Левчук М.П.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ДО 679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01.01.2014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без літнього майданчика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12.2015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Комарова Володимира, 29-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нилюк В.В. (ДО 155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02.201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12.2015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ул.Комарова Володимира, 30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ожко Ю.П.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ДО 2901; 109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01.201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12.2015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Комарова Володимира, 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узьмін П.І.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ДО 651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05.201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12.2015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ул.Комарова Володимира, 30                                                    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копюк О.І. (ДО 1446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07.201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12.2015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Комарова Володимира, 40-Б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аланда О.В.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ДО 161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02.201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12.2015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Кордуби Мирона, 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лінський О.В. (ДО 6979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02.201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12.2015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ул.Марморозька –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Путильсь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ордуна В.В.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ДО 2069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04.201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12.2015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Московської Олімпіади, 40-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иміджан Л.Г. (ДО 1929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11.201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12.2015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Московської Олімпіади, 5-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епецька О.І.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ДО 3547)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12.201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12.2015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спект Незалежності 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навпроти будинковолодіння №86-В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Левчук Ю.П.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ДО 5285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7.02.201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12.2015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спект Незалежності, 86                                             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урла Л.М.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ДО 3448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02.201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12.2015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спект Незалежності, 86-А  </w:t>
            </w:r>
            <w:r>
              <w:rPr>
                <w:sz w:val="24"/>
                <w:szCs w:val="24"/>
                <w:lang w:val="uk-UA"/>
              </w:rPr>
              <w:t>(хліб)</w:t>
            </w:r>
            <w:r>
              <w:rPr>
                <w:sz w:val="28"/>
                <w:szCs w:val="28"/>
                <w:lang w:val="uk-UA"/>
              </w:rPr>
              <w:t xml:space="preserve">                             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лейман І.Б.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ДО 6568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02.201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12.2015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спект Незалежності, 103 </w:t>
            </w:r>
            <w:r>
              <w:rPr>
                <w:sz w:val="24"/>
                <w:szCs w:val="24"/>
                <w:lang w:val="uk-UA"/>
              </w:rPr>
              <w:t>(у дворі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пова М.Л.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ДО 698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01.201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12.2015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спект Незалежності, 119 </w:t>
            </w:r>
            <w:r>
              <w:rPr>
                <w:sz w:val="24"/>
                <w:szCs w:val="24"/>
                <w:lang w:val="uk-UA"/>
              </w:rPr>
              <w:t>(вздовж огорожі тролейбусного депо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зОВ ВТФ «Інвест-Буд»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ДО 94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06.201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06.2013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Перемоги, 1-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ривой В.С.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ДО 1507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01.201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01.2017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вул.Південно-Кільцева,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5-Б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линський В.П. (ДО 198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02.201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12.2015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Південно-Кільцева, 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бінський А.Ш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ДО 11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02.201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12.2015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ул.Південно-Кільцева, 25                                    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Т КБ «Приват Банк» (ДО 256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05.201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12.2015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Поповича Омеляна – вул. Шевченка Тарас</w:t>
            </w:r>
            <w:r>
              <w:rPr>
                <w:sz w:val="28"/>
                <w:szCs w:val="28"/>
              </w:rPr>
              <w:t>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щішина Я.Д. (ДО 967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01.05.201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12.2015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Руська-вул.Фастівсь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Т КБ «Приват Банк» (ДО 256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05.201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12.2015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Руська, 219-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зінський М.В. (ДО 42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10.200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12.2015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ул. Річний, 25-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лянський А.А. (ДО 4007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03.201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12.2015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Садова, 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пченко В.В. (ДО 1508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02.201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12.2015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Стасюка Івана,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ижанівський І.В. (ДО 86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.11.201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12.2015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вул.Стасюка Івана, 14-16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між будинками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узьмін Є.В.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ДО 6019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02.201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12.2015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Стасюка Івана, 1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сьолов Е.Г. (ДО 433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06.202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06.2020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Стасюка Івана, 1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ащук О.І.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ДО 4329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11.201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12.2015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Стасюка Івана, 1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нтонюк В.П. (ДО 433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05.202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05.2020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ул.Стасюка Івана, 1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ойчук Ф.Л.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ДО 4327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.09.201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12.2015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вул.Стасюка Івана, 19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торговий ряд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зОВ «Формаркет»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ДО 1646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08.201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12.2015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ул.Стасюка Івана,8-Б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(біля гуртожитку)                             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силович І.В. (ДО 3865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02.201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12.2015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Тореза Моріса, 192 (кінцева зупинка автобусних маршрутів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Чорна Н.І.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ДО 298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12.201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12.2015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Учительська, 15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аскар С.Г.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ДО 3912)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10.201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12.2015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на розі вул. Університетської –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ул. Коцюбинського Михайла </w:t>
            </w:r>
            <w:r>
              <w:rPr>
                <w:sz w:val="24"/>
                <w:szCs w:val="24"/>
                <w:lang w:val="uk-UA"/>
              </w:rPr>
              <w:t>(на території скверу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ККФ «Мігро» (ДО 185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01.201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 умові реконструкції скверу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Хмельницького Богдана, 66-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зОВ «Гамма АПІ» (ДО 147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04.201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12.2015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7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Червоноармійська,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7-А </w:t>
            </w:r>
            <w:r>
              <w:rPr>
                <w:sz w:val="24"/>
                <w:szCs w:val="24"/>
                <w:lang w:val="uk-UA"/>
              </w:rPr>
              <w:t>(12 павільйонів )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ковий ря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2.08.201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2.08.2018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8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ул. Червоноармійська, 69-А                                      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країнець Р.Т. (ДО 1426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08.201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12.2015</w:t>
            </w:r>
          </w:p>
        </w:tc>
      </w:tr>
    </w:tbl>
    <w:p>
      <w:pPr>
        <w:pStyle w:val="Normal"/>
        <w:ind w:left="566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66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66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66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66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Секретар Чернівецької міської ради                                            В.Михайлішин</w:t>
      </w:r>
    </w:p>
    <w:sectPr>
      <w:type w:val="nextPage"/>
      <w:pgSz w:w="11906" w:h="16838"/>
      <w:pgMar w:left="1418" w:right="851" w:gutter="0" w:header="0" w:top="993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1">
    <w:name w:val=" Знак Знак1"/>
    <w:basedOn w:val="Style14"/>
    <w:qFormat/>
    <w:rPr/>
  </w:style>
  <w:style w:type="character" w:styleId="Style16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6T09:09:00Z</dcterms:created>
  <dc:creator>vitalik</dc:creator>
  <dc:description/>
  <cp:keywords/>
  <dc:language>en-US</dc:language>
  <cp:lastModifiedBy>Kostey</cp:lastModifiedBy>
  <cp:lastPrinted>2012-12-29T10:39:00Z</cp:lastPrinted>
  <dcterms:modified xsi:type="dcterms:W3CDTF">2013-01-10T09:31:00Z</dcterms:modified>
  <cp:revision>286</cp:revision>
  <dc:subject/>
  <dc:title>       </dc:title>
</cp:coreProperties>
</file>