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ru-RU"/>
        </w:rPr>
        <w:t>27</w:t>
      </w:r>
      <w:r>
        <w:rPr>
          <w:b/>
          <w:bCs/>
          <w:sz w:val="28"/>
        </w:rPr>
        <w:t>.1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.2012 </w:t>
      </w:r>
      <w:r>
        <w:rPr>
          <w:sz w:val="28"/>
        </w:rPr>
        <w:t>№</w:t>
      </w:r>
      <w:r>
        <w:rPr>
          <w:sz w:val="28"/>
          <w:lang w:val="en-US"/>
        </w:rPr>
        <w:t>724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,                        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кар Вікторія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ул.Галицький шлях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лаштування літнього кафе та будівництва рекреаційно-відпочинкового-оздоровчого комплекс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а Паскар В.С.,</w:t>
            </w:r>
          </w:p>
          <w:p>
            <w:pPr>
              <w:pStyle w:val="Normal"/>
              <w:jc w:val="center"/>
              <w:rPr/>
            </w:pPr>
            <w:r>
              <w:rPr/>
              <w:t>зареєстрована</w:t>
            </w:r>
          </w:p>
          <w:p>
            <w:pPr>
              <w:pStyle w:val="Normal"/>
              <w:jc w:val="center"/>
              <w:rPr/>
            </w:pPr>
            <w:r>
              <w:rPr/>
              <w:t>від 23.11.2012р. №П-236/3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тяг про державну реєстрацію прав від 29.09.2011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 xml:space="preserve">31478816, договори оренди землі від 18.07.2006р. №2913,                від 19.11.2008р. №1/2913 та                 від 11.05.2011р. №2/2913, довідка дністровського-прутського басейнового управління водних ресурсі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23.11.2012р. № 1430 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 Ірина Михайлі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ладський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.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.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виробничо-складських буд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Корнило І.М., зареєстрована від 28.11.2012р.за № К-6167, договір дарування від 22.12.2011р.№ 4615, витяг про державну реєстрацію прав від 26.11.2012р.№ 36404523, державний акт на право постійного користування землею від 26.12.2001р.№2169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6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56:00Z</dcterms:created>
  <dc:creator>admin</dc:creator>
  <dc:description/>
  <cp:keywords/>
  <dc:language>en-US</dc:language>
  <cp:lastModifiedBy>WiZaRd</cp:lastModifiedBy>
  <cp:lastPrinted>2012-04-23T11:01:00Z</cp:lastPrinted>
  <dcterms:modified xsi:type="dcterms:W3CDTF">2013-01-04T14:12:00Z</dcterms:modified>
  <cp:revision>18</cp:revision>
  <dc:subject/>
  <dc:title>Додаток 1</dc:title>
</cp:coreProperties>
</file>