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</w:t>
      </w:r>
    </w:p>
    <w:p>
      <w:pPr>
        <w:pStyle w:val="Normal"/>
        <w:ind w:left="7920" w:firstLine="720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Додаток </w:t>
      </w:r>
    </w:p>
    <w:p>
      <w:pPr>
        <w:pStyle w:val="Normal"/>
        <w:tabs>
          <w:tab w:val="clear" w:pos="720"/>
          <w:tab w:val="left" w:pos="6946" w:leader="none"/>
        </w:tabs>
        <w:jc w:val="center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ab/>
        <w:tab/>
        <w:t xml:space="preserve">          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  <w:bCs/>
        </w:rPr>
        <w:t xml:space="preserve">       </w:t>
      </w:r>
      <w:r>
        <w:rPr>
          <w:b/>
          <w:bCs/>
          <w:u w:val="single"/>
        </w:rPr>
        <w:t xml:space="preserve">27.12.2012 №721   </w:t>
      </w:r>
    </w:p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землекористувачів, яким надається дозвіл на складання проектів відведення </w:t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</w:rPr>
        <w:t>земельних ділянок на умовах встановлення безоплатного постійного сервітуту</w:t>
      </w:r>
      <w:r>
        <w:rPr>
          <w:sz w:val="20"/>
        </w:rPr>
        <w:t xml:space="preserve"> </w:t>
      </w:r>
    </w:p>
    <w:tbl>
      <w:tblPr>
        <w:tblW w:w="1219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551"/>
        <w:gridCol w:w="2552"/>
        <w:gridCol w:w="1276"/>
        <w:gridCol w:w="2409"/>
        <w:gridCol w:w="1134"/>
        <w:gridCol w:w="156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ної ділянки (г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містобудівного комплексу та земельних відносин Чернівецької міської рад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Заставнянськ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овул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уковинський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ід мікрорайону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«Ленківці» до автодорожнього мосту через р.Прут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ід мікрорайону «Нові Ленківці» до мікрорайону «Ленківці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оспект Незалежності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торожинецьк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вул.Паризької Комуни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Гагаріна Юрія, біля взуттєвої фабрик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ікрорайон «Нова Жучка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Московська, вул.Кленова, вул.Байкальськ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Учительськ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Тореза Моріса та 1 провул.Тореза Морі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зливно-каналізаційних та водопровідних мере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каналізаційної мереж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споруд для укріплення лівого берега р.Пру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споруд для укріплення лівого берега р.Пру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проспекту Незалежност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о каналізаційної мереж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о мережі водопостач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каналізаційної насосної на напірної ліні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каналізаційної насосної станці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каналізаційних мере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каналізаційних мере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каналізаційних мер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вернення управління капітального будівниц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БК та ЗВ від 27.11.2012р. за №76-С.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538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b/>
        <w:sz w:val="24"/>
        <w:lang w:val="uk-UA"/>
      </w:rPr>
      <w:tab/>
      <w:tab/>
      <w:tab/>
      <w:tab/>
      <w:tab/>
      <w:tab/>
      <w:tab/>
      <w:tab/>
      <w:t xml:space="preserve">                      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271770</wp:posOffset>
              </wp:positionH>
              <wp:positionV relativeFrom="paragraph">
                <wp:posOffset>3492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.75pt;mso-position-vertical-relative:text;margin-left:41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сноски"/>
    <w:basedOn w:val="Style1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7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33:00Z</dcterms:created>
  <dc:creator>K7</dc:creator>
  <dc:description/>
  <cp:keywords/>
  <dc:language>en-US</dc:language>
  <cp:lastModifiedBy>*</cp:lastModifiedBy>
  <cp:lastPrinted>2012-11-28T13:08:00Z</cp:lastPrinted>
  <dcterms:modified xsi:type="dcterms:W3CDTF">2013-01-04T13:50:00Z</dcterms:modified>
  <cp:revision>589</cp:revision>
  <dc:subject/>
  <dc:title>Додаток  6</dc:title>
</cp:coreProperties>
</file>