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1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7.12.2012 №72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Передати Скиданюк Аллі Миколаївні</w:t>
      </w:r>
      <w:r>
        <w:rPr>
          <w:sz w:val="28"/>
          <w:szCs w:val="28"/>
        </w:rPr>
        <w:t>, безоплатно у власність земельну ділянку №33, площею 0,0602 га в садівничому товаристві при Чернівецькому УВО УТОС «Поклик» за адресою вул.Василевської Ванди, для ведення садівництва, згідно з матеріалами інвентаризації земель (підстава: заява Скиданюк А.М., зареєстрована 21.11.2011р. за №С-5143, витяг з протоколу №8 загальних зборів садівничого товариства «Поклик» від 11.02.200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545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2.11.1994р. №252-а/8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Ткачук Марії Василівні (мати Скиданюк А.М.), у приватну власність земельної ділянки №33, площею 0,0400 га в садівничому товаристві «Поклик» за адресою вул. Василевської Ванди, для ведення садівництва, в  зв’язку із смертю останньої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ідмовити садівничому товариству «Буковинка-2»</w:t>
      </w:r>
      <w:r>
        <w:rPr>
          <w:color w:val="000000"/>
          <w:sz w:val="28"/>
          <w:szCs w:val="28"/>
        </w:rPr>
        <w:t>, у наданні дозволу на приєднання та складання проекту відведення земельної ділянки за адресою вул.Сокирянська, орієнтовною площею 1,3500га в оренду в зв’язку із невідповідністю.</w:t>
      </w:r>
    </w:p>
    <w:p>
      <w:pPr>
        <w:pStyle w:val="Normal"/>
        <w:ind w:left="120" w:firstLine="5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Передати Панциру Олександру Костянтиновичу</w:t>
      </w:r>
      <w:r>
        <w:rPr>
          <w:sz w:val="28"/>
          <w:szCs w:val="28"/>
        </w:rPr>
        <w:t>, безоплатно у власність земельну ділянку №296,  в  садівничому товаристві «Рефлекс» за адресою вул.Лужанська-Веренчанська, площею 0,0611 га для ведення садівництва, згідно з матеріалами інвентаризації земель (підстава: заява Панцира О.К., зареєстрована 03.07.2009р. за №П-3814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6.1. Визнати таким, що втратив чинність, пункт 996 додатка </w:t>
      </w:r>
      <w:r>
        <w:rPr>
          <w:color w:val="000000"/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color w:val="000000"/>
          <w:sz w:val="28"/>
          <w:szCs w:val="28"/>
        </w:rPr>
        <w:t>04.03.1994р. №136/5</w:t>
      </w:r>
      <w:r>
        <w:rPr>
          <w:color w:val="000000"/>
          <w:sz w:val="28"/>
          <w:szCs w:val="28"/>
        </w:rPr>
        <w:t xml:space="preserve"> «Про передачу земельних ділянок у приватну власність» в частині передачі Швецю Олександру Миколайовичу земельної ділянки №296, площею 0,0600га в  садівничому товаристві «Рефлекс» за адресою вул.Лужанська-Веренчанська (підстава: нотаріально-посвідчена заява Швеця О.М. від 28.05.2012р. №1823).</w:t>
      </w:r>
    </w:p>
    <w:p>
      <w:pPr>
        <w:pStyle w:val="Normal"/>
        <w:ind w:left="120" w:firstLine="5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Пункту 387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0.08.1996р. №580/</w:t>
      </w:r>
      <w:r>
        <w:rPr>
          <w:sz w:val="28"/>
          <w:szCs w:val="28"/>
        </w:rPr>
        <w:t xml:space="preserve">17 «Про передачу земельних ділянок у приватну власність» в частині передачі Шпаку Олександру Сергійовичу земельної ділянки №10 в садівничому товаристві «Садовод» за адресою вул.Заставнянська, площею 0,0586га для ведення садівництва, а саме: слова та цифри ділянки «10» </w:t>
      </w:r>
      <w:r>
        <w:rPr>
          <w:b/>
          <w:sz w:val="28"/>
          <w:szCs w:val="28"/>
        </w:rPr>
        <w:t>замінити словами та цифрою «№39»</w:t>
      </w:r>
      <w:r>
        <w:rPr>
          <w:sz w:val="28"/>
          <w:szCs w:val="28"/>
        </w:rPr>
        <w:t xml:space="preserve"> в зв’язку із проведенням інвентаризації та зміною нумерації земельних ділянок в садівничому товаристві (підстава: заява Шпака О.С., зареєстрована 05.10.2012р. за №Ш-5285, довідка голови правління садівничого товариства «Садовод» від 07.12.2005р.)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8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 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7:00Z</dcterms:created>
  <dc:creator>Contr2</dc:creator>
  <dc:description/>
  <cp:keywords/>
  <dc:language>en-US</dc:language>
  <cp:lastModifiedBy>WiZaRd</cp:lastModifiedBy>
  <cp:lastPrinted>2012-12-28T12:17:00Z</cp:lastPrinted>
  <dcterms:modified xsi:type="dcterms:W3CDTF">2013-01-04T13:53:00Z</dcterms:modified>
  <cp:revision>215</cp:revision>
  <dc:subject/>
  <dc:title>       </dc:title>
</cp:coreProperties>
</file>