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1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12.2012 №719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 Передати Попек Теофілії Ле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аріон Тетян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лєшовій (Фаріон) Ірині Вяче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імофті Тетян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ровушкіній Клавдії Лазарівні</w:t>
      </w:r>
      <w:r>
        <w:rPr>
          <w:sz w:val="28"/>
          <w:szCs w:val="28"/>
        </w:rPr>
        <w:t xml:space="preserve">, безоплатно у спільну сумісну власність земельної ділянки за адресою </w:t>
      </w:r>
      <w:r>
        <w:rPr>
          <w:b/>
          <w:sz w:val="28"/>
          <w:szCs w:val="28"/>
        </w:rPr>
        <w:t>вул.Кримська,5</w:t>
      </w:r>
      <w:r>
        <w:rPr>
          <w:sz w:val="28"/>
          <w:szCs w:val="28"/>
        </w:rPr>
        <w:t>, площею 0,1000га для обслуговування житлового будинку, господарських будівель і споруд (підстава: заява Попек Т.Л. та співвласників, зареєстрована 07.05.2012р. за №Кол-2641, витяг про реєстрацію права власності на нерухоме майно від 04.06.2003р. №708051, витяг про реєстрацію права власності на нерухоме майно від 04.08.2006р. №11442323, витяг про реєстрацію права власності на нерухоме майно від 27.01.2005р. №633384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ержавного акта на право власності на земельну ділянку за адресою вул.Кримська,5, пункт 1 додатка 2 </w:t>
      </w:r>
      <w:r>
        <w:rPr>
          <w:sz w:val="28"/>
          <w:szCs w:val="28"/>
        </w:rPr>
        <w:t xml:space="preserve">до рішення міської ради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4.11.2011р. №341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в рішення міської ради з цих питань»  в частині передачі Попек Т.Л., Фаріон Т.І., Фаріон І.В., Коровушкіній К.Л., Брудер Д.Д. безоплатно у спільну сумісну власність  земельної ділянки за адресою вул.Кримська,5, площею 0,1000га для обслуговування житлового будинку, господарських будівель і споруд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Затвердити  проект відведення та передати Ротар Сільві Захарі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Староленківська,40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>вул.Староленківська,40,</w:t>
      </w:r>
      <w:r>
        <w:rPr>
          <w:sz w:val="28"/>
          <w:szCs w:val="28"/>
        </w:rPr>
        <w:t xml:space="preserve"> №1 площею 0,0,0135га (в межах червоної лінії) та №2 площею 0,0991га (додатково) для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6.01.2012р. №396 (пункт 19), витяг про реєстрацію права власності на нерухоме майно від 25.10.2004р. №518401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9. Надати Бебич Орисі Георгії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1 провул.Осінній,26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2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Бебич</w:t>
      </w:r>
      <w:r>
        <w:rPr>
          <w:bCs/>
          <w:sz w:val="28"/>
        </w:rPr>
        <w:t xml:space="preserve"> О.Г., зареєстрована 19.10.2012р. за №Б-5525, витяг про реєстрацію права власності на нерухоме майно від 12.06.2008р. №19171347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0. Надати Козмінці (Козмінка) Юрію Тарасовичу 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унайська,83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000га (додатково) в оренду для обслуговування житлового будинку, господарських будівель і споруд (існуючі)  терміном на 5 років. (підстава: </w:t>
      </w:r>
      <w:r>
        <w:rPr>
          <w:sz w:val="28"/>
        </w:rPr>
        <w:t>заява Козмінки</w:t>
      </w:r>
      <w:r>
        <w:rPr>
          <w:bCs/>
          <w:sz w:val="28"/>
        </w:rPr>
        <w:t xml:space="preserve"> Ю.Т., зареєстрована 24.09.2012р. за №К-5069, витяг про державну реєстрацію прав від 10.09.2012р. №35434311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1.  Передати Коханюку Олегу Орестовичу</w:t>
      </w:r>
      <w:r>
        <w:rPr>
          <w:sz w:val="28"/>
        </w:rPr>
        <w:t xml:space="preserve"> безоплатно у власність земельну ділянку за адресою </w:t>
      </w:r>
      <w:r>
        <w:rPr>
          <w:b/>
          <w:sz w:val="28"/>
        </w:rPr>
        <w:t>1 завул.Галицького Семена,6,</w:t>
      </w:r>
      <w:r>
        <w:rPr>
          <w:sz w:val="28"/>
        </w:rPr>
        <w:t xml:space="preserve"> площею 0,1000 га для будівництва та обслуговування житлового будинку, господарських будівель і споруд (підстава: заява Коханюк О.О., зареєстрована 08.05.2012р. за                   №К-2686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1.1. Визнати таким, що втратить чинність з моменту державної реєстрації державного акта на право власності на землю за адресою                      1 провул.Галицького Семена,6, пункт 21 додатка 4</w:t>
      </w:r>
      <w:r>
        <w:rPr>
          <w:sz w:val="28"/>
        </w:rPr>
        <w:t xml:space="preserve"> до рішення міської ради             V скликання від </w:t>
      </w:r>
      <w:r>
        <w:rPr>
          <w:b/>
          <w:sz w:val="28"/>
        </w:rPr>
        <w:t>12.07.2007р. №351</w:t>
      </w:r>
      <w:r>
        <w:rPr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ханюку Олегу Орестовичу земельної ділянки на 1 завул.Галицького Семена,6, площею 0,1000 га в оренду до 01.07.2010р. (поновлено до 05.07.2012р.) для будівництва та обслуговування житлового будинку, господарських будівель і споруд в зв´язку із зміною умов користування земельною ділянкою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7.06.2008р. №5046, укладений між міською радою і Коханюком О.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>Погодити Гавці (Гавка) Василю Микола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Гавці (Гавка) Любові Іван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ердулець Інні Васил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ердульцю (Сердулець) Валентину Валер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ердульцю (Сердулець) Вадиму Валерійовичу</w:t>
      </w:r>
      <w:r>
        <w:rPr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</w:rPr>
        <w:t>Ореховській Ларисі Іванівні</w:t>
      </w:r>
      <w:r>
        <w:rPr>
          <w:bCs/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  <w:szCs w:val="28"/>
        </w:rPr>
        <w:t>вул.Гайсинська,20,</w:t>
      </w:r>
      <w:r>
        <w:rPr>
          <w:bCs/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 площею 0,0461га та площею 0,0539га (підстава: заява співвласників земельної ділянки зареєстрована 15.10.2012р. №Г-5437, державний акт на право власності на земельну ділянку від 16.02.2012р. №731010001002457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Дозволити Пастуху Володимиру Дмитровичу </w:t>
      </w:r>
      <w:r>
        <w:rPr>
          <w:sz w:val="28"/>
          <w:szCs w:val="28"/>
        </w:rPr>
        <w:t xml:space="preserve">та  </w:t>
      </w:r>
      <w:r>
        <w:rPr>
          <w:b/>
          <w:sz w:val="28"/>
          <w:szCs w:val="28"/>
        </w:rPr>
        <w:t>Коровіцькій Ірині Володимирівні</w:t>
      </w:r>
      <w:r>
        <w:rPr>
          <w:sz w:val="28"/>
          <w:szCs w:val="28"/>
        </w:rPr>
        <w:t xml:space="preserve"> об’єднати власні земельні ділянки за адресою </w:t>
      </w:r>
      <w:r>
        <w:rPr>
          <w:b/>
          <w:sz w:val="28"/>
          <w:szCs w:val="28"/>
        </w:rPr>
        <w:t>вул.Буковинська,65,</w:t>
      </w:r>
      <w:r>
        <w:rPr>
          <w:sz w:val="28"/>
          <w:szCs w:val="28"/>
        </w:rPr>
        <w:t xml:space="preserve"> площею 0,0076га, 0,0077га та 0,0182га в одну, загальною площею 0,0335га для обслуговування житлового будинку, господарських будівель і споруд та присвоїти їй адресу </w:t>
      </w:r>
      <w:r>
        <w:rPr>
          <w:b/>
          <w:sz w:val="28"/>
          <w:szCs w:val="28"/>
        </w:rPr>
        <w:t>вул.Буковинська,65-А</w:t>
      </w:r>
      <w:r>
        <w:rPr>
          <w:sz w:val="28"/>
          <w:szCs w:val="28"/>
        </w:rPr>
        <w:t xml:space="preserve"> (підстава: заява Пастуха В.Д. та Коровіцької І.В., зареєстрована 24.10.2012р. за №К-5601,  договори купівлі – продажу земельних ділянок від 17.08.2012р. №2003, №2006, №2007, №2010, витяги про державну реєстрацію прав від  16.05.2012р. №34146113 та від 10.09.2012р. №35444579, державні акти на право власності на земельні ділянки від 12.12.2007р. №010780900519, від 26.12.2007р. №010780900549, від 01.02.2011р. №3356605590)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Погодити Оленюку Штефану Петровичу</w:t>
      </w:r>
      <w:r>
        <w:rPr>
          <w:sz w:val="28"/>
          <w:szCs w:val="28"/>
        </w:rPr>
        <w:t xml:space="preserve">  проект розподілу власної земельної ділянки за адресою </w:t>
      </w:r>
      <w:r>
        <w:rPr>
          <w:b/>
          <w:sz w:val="28"/>
          <w:szCs w:val="28"/>
        </w:rPr>
        <w:t>вул.Осіння,29,</w:t>
      </w:r>
      <w:r>
        <w:rPr>
          <w:sz w:val="28"/>
          <w:szCs w:val="28"/>
        </w:rPr>
        <w:t xml:space="preserve"> площею 0,1000га на дві земельні ділянки: №1- площею 0,0968га та №2- площею 0,0032га для будівництва та обслуговування житлового будинку, господарських будівель і споруд (підстава: заява Оленюка Ш.П., зареєстрована 30.10.2012р. за №О-2361/3, державний акт на право власності на земельну ділянку від 26.09.2005р. №01058090031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5. </w:t>
      </w:r>
      <w:r>
        <w:rPr>
          <w:b/>
          <w:sz w:val="28"/>
        </w:rPr>
        <w:t xml:space="preserve">Надати Шведюк Тамарі Васи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1 провул.Піщаний,3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5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Шведюк</w:t>
      </w:r>
      <w:r>
        <w:rPr>
          <w:bCs/>
          <w:sz w:val="28"/>
        </w:rPr>
        <w:t xml:space="preserve"> Т.В., зареєстрована 30.10.2012р. за №Ш-5676, довідка ЧМКБТІ від 24.03.2002р. №786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6. Надати Клему Олександру Григор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ічова,92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400га (додатково) в оренду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Клема</w:t>
      </w:r>
      <w:r>
        <w:rPr>
          <w:bCs/>
          <w:sz w:val="28"/>
        </w:rPr>
        <w:t xml:space="preserve"> О.Г., зареєстрована 05.11.2012р. за №К-5755, витяг про реєстрацію права власності на нерухоме майно від 14.07.2004р. №4136349)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Надати Козуб Ларисі Петрівні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Дунайська,91</w:t>
      </w:r>
      <w:r>
        <w:rPr>
          <w:sz w:val="28"/>
          <w:szCs w:val="28"/>
        </w:rPr>
        <w:t>, площею 0,1000 га, у власність для обслуговування житлового будинку, господарських будівель і споруд (підстава: заява Козуб Л.П., зареєстрована 12.10.2012р. за №К-5409, витяг про реєстрацію права власності на нерухоме майно від 24.09.2004р. №48469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. Відмовити Козуб Ларисі Петрівні </w:t>
      </w:r>
      <w:r>
        <w:rPr>
          <w:sz w:val="28"/>
          <w:szCs w:val="28"/>
        </w:rPr>
        <w:t xml:space="preserve">в надан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Дунайська,91</w:t>
      </w:r>
      <w:r>
        <w:rPr>
          <w:sz w:val="28"/>
          <w:szCs w:val="28"/>
        </w:rPr>
        <w:t>, площею 0,3900 га, в оренду для обслуговування житлового будинку, господарських будівель і споруд, в зв’язку із тим, що ця земельна ділянка, згідно з генеральним планом м.Чернівців, відноситься до території житлової садибної забудови та перспективою забудови цього район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.</w:t>
      </w:r>
      <w:r>
        <w:rPr>
          <w:szCs w:val="28"/>
        </w:rPr>
        <w:t xml:space="preserve">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Дунайська,91, площею 0,3900 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Погодити Панчук Марії Костянтинівні </w:t>
      </w:r>
      <w:r>
        <w:rPr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sz w:val="28"/>
          <w:szCs w:val="28"/>
        </w:rPr>
        <w:t>вул.Ткачука Петра,3-Р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: ділянка №1 за адресою </w:t>
      </w:r>
      <w:r>
        <w:rPr>
          <w:b/>
          <w:sz w:val="28"/>
          <w:szCs w:val="28"/>
        </w:rPr>
        <w:t xml:space="preserve">вул.Ткачука                Петра,5-Г, </w:t>
      </w:r>
      <w:r>
        <w:rPr>
          <w:sz w:val="28"/>
          <w:szCs w:val="28"/>
        </w:rPr>
        <w:t xml:space="preserve">площею 0,0402га та ділянка №2 за адресою </w:t>
      </w:r>
      <w:r>
        <w:rPr>
          <w:b/>
          <w:sz w:val="28"/>
          <w:szCs w:val="28"/>
        </w:rPr>
        <w:t>вул.Ткачука                  Петра,5-Д,</w:t>
      </w:r>
      <w:r>
        <w:rPr>
          <w:sz w:val="28"/>
          <w:szCs w:val="28"/>
        </w:rPr>
        <w:t xml:space="preserve"> площею 0,0598га (підстава: заява Панчук М.К., зареєстрована 02.11.2012р. за №П-53/2; державний акт на право власності на земельну ділянку від 04.02.2011р №731010001000061, довідка ЧМКБТІ від 25.10.2012р. №196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Погодити Мочалову Олегу Миколай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провул.Перлинний,1,</w:t>
      </w:r>
      <w:r>
        <w:rPr>
          <w:sz w:val="28"/>
          <w:szCs w:val="28"/>
        </w:rPr>
        <w:t xml:space="preserve">  площею 0,1000га для будівництва та обслуговування житлового будинку, господарських будівель і споруд на дві земельні ділянки: №1- площею 0,0643га за адресою </w:t>
      </w:r>
      <w:r>
        <w:rPr>
          <w:b/>
          <w:sz w:val="28"/>
          <w:szCs w:val="28"/>
        </w:rPr>
        <w:t>провул.Перлинний,1</w:t>
      </w:r>
      <w:r>
        <w:rPr>
          <w:sz w:val="28"/>
          <w:szCs w:val="28"/>
        </w:rPr>
        <w:t xml:space="preserve"> та №2-площею 0,0357га за адресою            </w:t>
      </w:r>
      <w:r>
        <w:rPr>
          <w:b/>
          <w:sz w:val="28"/>
          <w:szCs w:val="28"/>
        </w:rPr>
        <w:t>вул.Заболотівська,1-В</w:t>
      </w:r>
      <w:r>
        <w:rPr>
          <w:sz w:val="28"/>
          <w:szCs w:val="28"/>
        </w:rPr>
        <w:t xml:space="preserve"> (підстава: заява Мочалова О.М., зареєстрована 30.10.2012р. за №М-5697, державний акт на право власності на земельну ділянку від 13.06.2007р. №010780900683, довідка ЧМКБТІ від 26.06.2012р. №114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Передати Лазарюку Павлу Василь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Курська,3,</w:t>
      </w:r>
      <w:r>
        <w:rPr>
          <w:sz w:val="28"/>
          <w:szCs w:val="28"/>
        </w:rPr>
        <w:t xml:space="preserve"> площею 0,0694 га для обслуговування житлового будинку, господарських будівель і споруд (підстава: заява Лазарюка П.В., зареєстрована 18.06.2012р. за №Л-3550, витяг про державну реєстрацію прав від 15.02.2012р. №331826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Юрчак Світлані Васил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Курська,3-В,</w:t>
      </w:r>
      <w:r>
        <w:rPr>
          <w:sz w:val="28"/>
          <w:szCs w:val="28"/>
        </w:rPr>
        <w:t xml:space="preserve"> площею 0,0664га для обслуговування житлового будинку, господарських будівель і споруд (підстава: заява  Юрчак С.В., зареєстрована 18.06.2012р. за №Ю-3551, витяг про державну реєстрацію прав від 06.06.2012р. №3438616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2. Визнати таким, що втратить чинність з моменту державної реєстрації державних актів на право власності на земельні ділянки за адресою вул.Курська,3 та вул.Курська,3-В, пункт 3 додатка 2</w:t>
      </w:r>
      <w:r>
        <w:rPr>
          <w:sz w:val="28"/>
          <w:szCs w:val="28"/>
        </w:rPr>
        <w:t xml:space="preserve"> до рішення міської ради VI скликання від </w:t>
      </w:r>
      <w:r>
        <w:rPr>
          <w:b/>
          <w:sz w:val="28"/>
          <w:szCs w:val="28"/>
        </w:rPr>
        <w:t>25.01.2011р. №31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Лазарюку Павлу Васильовичу та Юрчак Світлані Василівні земельної ділянки за адресою вул.Курська,3, площею 0,1358 га в оренду до 03.03.2021р. для обслуговування житлового будинку, господарських будівель і споруд, в зв´язку із зміною умов користування землею та визнати припиненим договір оренди землі від 03.03.2011р. №7060, укладений між міською радою,  Лазарюком П.В. і  Юрчак С.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Погодити Горинюку Василю Степ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ринюку Миколі Степан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Гусятинська,16</w:t>
      </w:r>
      <w:r>
        <w:rPr>
          <w:sz w:val="28"/>
          <w:szCs w:val="28"/>
        </w:rPr>
        <w:t>, площею 0,1000га для обслуговування житлового будинку, господарських будівель і споруд на дві земельні ділянки: №1- площею 0,0500га та  №2- площею 0,0500га (підстава: заява Горинюка В.С., зареєстрована 24.10.2012р. за №Г-5598; державний акт на право власності на земельну ділянку від 28.07.2004р №107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2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Надати Стошу Артуру Павловичу</w:t>
      </w:r>
      <w:r>
        <w:rPr>
          <w:sz w:val="28"/>
          <w:szCs w:val="28"/>
        </w:rPr>
        <w:t xml:space="preserve">  дозвіл                                                 на складання проекту відведення земельної ділянки за адресою  </w:t>
      </w:r>
      <w:r>
        <w:rPr>
          <w:b/>
          <w:sz w:val="28"/>
          <w:szCs w:val="28"/>
        </w:rPr>
        <w:t>провул.Староленківський,19-А</w:t>
      </w:r>
      <w:r>
        <w:rPr>
          <w:sz w:val="28"/>
          <w:szCs w:val="28"/>
        </w:rPr>
        <w:t>, площею 0,0300га у власність для обслуговування житлового будинку, господарських будівель і споруд (підстава: заява Стоша А.П., зареєстрована 09.11.2012р. за №С-5845, витяг про реєстрацію права власності на нерухоме майно від 27.08.2009р. №2369309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1. Визнати таким, що втратив чинність, пункт 18 додатка 3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9.10.2009р. №1086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Стошу Артуру Павловичу дозволу на складання проекту відведення земельної ділянки за адресою провул.Староленківсь- кий,19-А, площею 0,0300 га, у власність для обслуговування житлового будинку, господарських будівель і споруд, в зв’язку із закінченням терміну дії рішенн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Доповнити пункт 1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7.2012р. №566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 та внесення змін до рішень міської ради з цих питань» в частині погодження Чобану Ярославу Васильовичу проект розподілу власної земельної ділянки за адресою вул.Лугова,17, площею 0,1000 га на три земельні ділянки: №1-площею 0,0625га, №2-площею 0,0158га, №3-площею 0,0217га для обслуговування житлового будинку та господарських будівель і споруд, 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их ділянках за адресою вул.Лугова,17; №1 - площею 0,0587га, №2 - площею 0,0112га, №3-площею 0,0217га встановити охоронну зону струмка. Обмеження, вказані в цій примітці, підлягають державній реєстрації згідно з чинним законодавством»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24. Погодити Крот Наталії Григорівні </w:t>
      </w:r>
      <w:r>
        <w:rPr>
          <w:sz w:val="28"/>
        </w:rPr>
        <w:t xml:space="preserve">проект розподілу власної земельної ділянки за адресою </w:t>
      </w:r>
      <w:r>
        <w:rPr>
          <w:b/>
          <w:sz w:val="28"/>
        </w:rPr>
        <w:t>вул.Благоєва Димитра,17-А</w:t>
      </w:r>
      <w:r>
        <w:rPr>
          <w:sz w:val="28"/>
        </w:rPr>
        <w:t xml:space="preserve">, площею 0,1000 га для обслуговування житлового будинку, господарських будівель і споруд на дві земельні ділянки: №1 –площею 0,0559га за адресою </w:t>
      </w:r>
      <w:r>
        <w:rPr>
          <w:b/>
          <w:sz w:val="28"/>
        </w:rPr>
        <w:t xml:space="preserve">вул.Благоєва Димитра,17-А, </w:t>
      </w:r>
      <w:r>
        <w:rPr>
          <w:sz w:val="28"/>
        </w:rPr>
        <w:t xml:space="preserve">та №2-площею 0,0441га за адресою </w:t>
      </w:r>
      <w:r>
        <w:rPr>
          <w:b/>
          <w:sz w:val="28"/>
        </w:rPr>
        <w:t>вул.Благоєва Димитра,17-Б</w:t>
      </w:r>
      <w:r>
        <w:rPr>
          <w:sz w:val="28"/>
        </w:rPr>
        <w:t xml:space="preserve"> (підстава: заява Крот Н.Г., зареєстрована 26.10.2012р. за №К-5641, державний акт на право власності на земельну ділянку від 03.11.2010р. №011082400988, довідка ЧМКБТІ від 19.10.2012р. №1936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b/>
          <w:sz w:val="28"/>
        </w:rPr>
        <w:t xml:space="preserve">Надати Костинюк Тетяні Михай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штанова,121-А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в оренду з них: №1-орієнтовною площею 0,0692га (додатково), №2-орієнтовною площею 0,0170га (в межах червоної лінії) для обслуговування житлового будинку, господарських будівель і споруд (існуючі)  терміном на 5 років (підстава: </w:t>
      </w:r>
      <w:r>
        <w:rPr>
          <w:sz w:val="28"/>
        </w:rPr>
        <w:t>заява Костинюк</w:t>
      </w:r>
      <w:r>
        <w:rPr>
          <w:bCs/>
          <w:sz w:val="28"/>
        </w:rPr>
        <w:t xml:space="preserve"> Т.М., зареєстрована 09.11.2012р. за №К-5851, витяг про реєстрацію права власності на нерухоме майно від 03.08.2007р. №1547138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6. Передати Бордян Марії Костянти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Іванківська, біля будинковолодіння №9-А</w:t>
      </w:r>
      <w:r>
        <w:rPr>
          <w:sz w:val="28"/>
          <w:szCs w:val="28"/>
        </w:rPr>
        <w:t>, площею 0,0983 га для ведення садівництва (підстава: заява Бордян М.К., зареєстрована 30.10.2012р. за №Б-5689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6.1. Визнати таким, що втратить чинність з моменту державної реєстрації державного акта на право власності на землю з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Іванківська, біля будинковолодіння №9-А, пункт 8 додатка 4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>27.07.2006р. №7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ордян Марії Костянтинівні земельної ділянки на вул.Іванківській, біля будинковолодіння №9-А, площею 0,1027 га в оренду до 15.11.2008р. (поновлений до 13.01.2013р.) для ведення індивідуального садівництва, в зв´язку із зміною умов користування землею та </w:t>
      </w:r>
      <w:r>
        <w:rPr>
          <w:b/>
          <w:sz w:val="28"/>
          <w:szCs w:val="28"/>
        </w:rPr>
        <w:t>визнати розірваним</w:t>
      </w:r>
      <w:r>
        <w:rPr>
          <w:sz w:val="28"/>
          <w:szCs w:val="28"/>
        </w:rPr>
        <w:t xml:space="preserve"> договір оренди землі від  18.10.2006р. №3182, укладений між міською радою і  Бордян М.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2. </w:t>
      </w:r>
      <w:r>
        <w:rPr>
          <w:sz w:val="28"/>
          <w:szCs w:val="28"/>
        </w:rPr>
        <w:t>Земельну ділянку за адресою вул.Іванківська, біля будинковолодіння №9-А, площею 0,0044 га зарахувати до земель загального користування (вул.Іванківсь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Передати Валявській Марії Миколаївні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Путильська, біля будинковолодіння №6</w:t>
      </w:r>
      <w:r>
        <w:rPr>
          <w:sz w:val="28"/>
          <w:szCs w:val="28"/>
        </w:rPr>
        <w:t>, площею 0,0853га для ведення садівництва  (підстава: заява Валявської М.М., зареєстрована 18.09.2012р. за №В-4973, клопотання управління праці та соціального захисту населення міської ради від 19.06.2012р. №03-11/45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.1. Визнати такими, що втратять чинність з моменту державної реєстрації державного акта на право власності на землю  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ул.Путильська, біля будинковлодіння №6, пункт 25 додатка 4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>29.09.2005р. №835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37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5.10.2007р. 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Валявській Марії Миколаївні земельної ділянки на вул.Путильській, біля будинковолодіння №6, площею 0,0871 га в оренду до 15.11.2010р. (поновлений до 05.09.2012р.) для ведення індивідуального садівництва, в зв´язку із зміною умов користування землею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 25.01.2006р. №2467, укладений між міською радою і Валявською М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2.</w:t>
      </w:r>
      <w:r>
        <w:rPr>
          <w:sz w:val="28"/>
          <w:szCs w:val="28"/>
        </w:rPr>
        <w:t xml:space="preserve"> Земельну ділянку за адресою вул.Путильська, біля будинковолодіння №6, площею 0,0018 га в межах червоної лінії вул.Путильської, зарахувати до земель запас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 Затвердити проект відведення Кініщук Світлані Павлівні</w:t>
      </w:r>
      <w:r>
        <w:rPr>
          <w:sz w:val="28"/>
          <w:szCs w:val="28"/>
        </w:rPr>
        <w:t xml:space="preserve"> та передати у власність земельну ділянку за адресою </w:t>
      </w:r>
      <w:r>
        <w:rPr>
          <w:b/>
          <w:sz w:val="28"/>
          <w:szCs w:val="28"/>
        </w:rPr>
        <w:t>вул.Молодогвардійсь                        ка,12-Б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та надати в оренду земельну ділянку за адресою </w:t>
      </w:r>
      <w:r>
        <w:rPr>
          <w:b/>
          <w:sz w:val="28"/>
          <w:szCs w:val="28"/>
        </w:rPr>
        <w:t>вул.Молодогвардійська,12-Б</w:t>
      </w:r>
      <w:r>
        <w:rPr>
          <w:sz w:val="28"/>
          <w:szCs w:val="28"/>
        </w:rPr>
        <w:t>, площею 0,0477 га терміном на 5 (п´ять) років для обслуговування житлового будинку, господарських будівель і споруд (підстава: дозвіл на складання проекту відведення-рішення міської ради VI скликання від 26.04.2012р. №493 (пункт 9), витяг про реєстрацію права власності на нерухоме майно від 24.11.2008р. №2101929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Зняти з розгляду пункт 29 проекту рішення щодо відмови Сергій Ларисі Іванівні</w:t>
      </w:r>
      <w:r>
        <w:rPr>
          <w:sz w:val="28"/>
          <w:szCs w:val="28"/>
        </w:rPr>
        <w:t xml:space="preserve"> у надан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Пархоменка Олександра,2-А,</w:t>
      </w:r>
      <w:r>
        <w:rPr>
          <w:sz w:val="28"/>
          <w:szCs w:val="28"/>
        </w:rPr>
        <w:t xml:space="preserve"> орієнтовною площею 0,1000га у власність для обслуговування житлового будинку, господарських будівель і споруд згідно з поданою заявою (підстава: заява Сергій Л.І., зареєстрована 10.12.2012р. за №С-5688/2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 </w:t>
      </w:r>
      <w:r>
        <w:rPr>
          <w:b/>
          <w:sz w:val="28"/>
        </w:rPr>
        <w:t>Затвердити проект відведення та передати</w:t>
      </w:r>
      <w:r>
        <w:rPr>
          <w:b/>
          <w:bCs/>
          <w:sz w:val="28"/>
        </w:rPr>
        <w:t xml:space="preserve"> Луцу Георгію Григоровичу</w:t>
      </w:r>
      <w:r>
        <w:rPr>
          <w:sz w:val="28"/>
        </w:rPr>
        <w:t xml:space="preserve"> безоплатно у власність земельну ділянку за адресою                              </w:t>
      </w:r>
      <w:r>
        <w:rPr>
          <w:b/>
          <w:sz w:val="28"/>
        </w:rPr>
        <w:t>2 провул. Святошинський,14,</w:t>
      </w:r>
      <w:r>
        <w:rPr>
          <w:sz w:val="28"/>
        </w:rPr>
        <w:t xml:space="preserve"> площею 0,1000 га для обслуговування житлового будинку, господарських будівель і споруд та </w:t>
      </w:r>
      <w:r>
        <w:rPr>
          <w:bCs/>
          <w:sz w:val="28"/>
        </w:rPr>
        <w:t>надати</w:t>
      </w:r>
      <w:r>
        <w:rPr>
          <w:sz w:val="28"/>
        </w:rPr>
        <w:t xml:space="preserve"> земельну ділянку за адресою </w:t>
      </w:r>
      <w:r>
        <w:rPr>
          <w:b/>
          <w:sz w:val="28"/>
        </w:rPr>
        <w:t>2 провул. Святошинський, 14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лощею 0,0355 га </w:t>
      </w:r>
      <w:r>
        <w:rPr>
          <w:bCs/>
          <w:sz w:val="28"/>
          <w:szCs w:val="28"/>
        </w:rPr>
        <w:t>в оренду на 5 (п’ять) рок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слуговування житлового будинку, господарських будівель і споруд  (існуючі) </w:t>
      </w:r>
      <w:r>
        <w:rPr>
          <w:bCs/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6.07.2012 р. №566 (пункт 29), витяг про державну реєстрацію прав від 28.05.2012 р. №34282685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рецу Оксані Василівні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Канівська,16</w:t>
      </w:r>
      <w:r>
        <w:rPr>
          <w:sz w:val="28"/>
          <w:szCs w:val="28"/>
        </w:rPr>
        <w:t>, площею 0,1000га у власність та орієнтовною площею 0,0981га (відповідно до схематичного плану інвентаризаційної справи) в оренду на 5 (п’ять років) для обслуговування житлового будинку, господарських будівель і споруд (підстава: заява                 Крецу О.В., зареєстрована 06.11.2012р №К-4214/2, договір купівлі-продажу від 04.08.1999р. №708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 Затвердити проект відведення та передати Осачуку Михайлу Іван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Молодогвардійська,6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 та надати земельну ділянку за адресою </w:t>
      </w:r>
      <w:r>
        <w:rPr>
          <w:b/>
          <w:sz w:val="28"/>
          <w:szCs w:val="28"/>
        </w:rPr>
        <w:t>вул.Молодогвардійська,6</w:t>
      </w:r>
      <w:r>
        <w:rPr>
          <w:sz w:val="28"/>
          <w:szCs w:val="28"/>
        </w:rPr>
        <w:t>, площею 0,2406 га (додатково) для обслуговування житлового будинку, господарських будівель і споруд в оренду терміном на 5 (п´ять) років (підстава: дозвіл на складання проекту відведення- рішення міської ради V скликання від 26.08.2010р. №1407 (пункт 37), договір довічного утримання (догляду) від 09.08.2008р. №834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Відмовити Божку (Божко) Миколі Костянтиновичу</w:t>
      </w:r>
      <w:r>
        <w:rPr>
          <w:sz w:val="28"/>
          <w:szCs w:val="28"/>
        </w:rPr>
        <w:t xml:space="preserve"> в передачі у власність земельної ділянки за адресою вул.Путильська, біля будинковолодіння №13 площею 0,1000га у власність для ведення садівництва в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1.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Путильська, біля будинковолодіння №13 площею 0,1000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1. Пункту 3 додатка 3</w:t>
      </w:r>
      <w:r>
        <w:rPr>
          <w:sz w:val="28"/>
          <w:szCs w:val="28"/>
        </w:rPr>
        <w:t xml:space="preserve"> до рішення міської ради ІV скликання від </w:t>
      </w:r>
      <w:r>
        <w:rPr>
          <w:b/>
          <w:sz w:val="28"/>
          <w:szCs w:val="28"/>
        </w:rPr>
        <w:t>25.09.2003р. №294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 та відміну раніше прийнятих рішень» в частині передачі Ісанчук Людмилі Василівні земельної ділянки за адресою </w:t>
      </w:r>
      <w:r>
        <w:rPr>
          <w:b/>
          <w:sz w:val="28"/>
          <w:szCs w:val="28"/>
        </w:rPr>
        <w:t xml:space="preserve">вул.Озерна,9, </w:t>
      </w:r>
      <w:r>
        <w:rPr>
          <w:sz w:val="28"/>
          <w:szCs w:val="28"/>
        </w:rPr>
        <w:t xml:space="preserve">площею 0,0499га у власність для обслуговування житлового будинку та господарських будівель згідно з розробленим проектом розподілу, а саме: слова та цифри </w:t>
      </w:r>
      <w:r>
        <w:rPr>
          <w:b/>
          <w:sz w:val="28"/>
          <w:szCs w:val="28"/>
        </w:rPr>
        <w:t>«площею 0,0499га»</w:t>
      </w:r>
      <w:r>
        <w:rPr>
          <w:sz w:val="28"/>
          <w:szCs w:val="28"/>
        </w:rPr>
        <w:t xml:space="preserve"> замінити словами  та цифрами</w:t>
      </w:r>
      <w:r>
        <w:rPr>
          <w:b/>
          <w:sz w:val="28"/>
          <w:szCs w:val="28"/>
        </w:rPr>
        <w:t xml:space="preserve"> «площею 0,0405га»</w:t>
      </w:r>
      <w:r>
        <w:rPr>
          <w:sz w:val="28"/>
          <w:szCs w:val="28"/>
        </w:rPr>
        <w:t xml:space="preserve"> (підстава: заява Ісанчук Л.В., зареєстрована 09.10.2012р. за №І-3060/2, ухвала Першотравневого райсуду м.Чернівці від 26.04.2012р. №2-69/20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2. </w:t>
      </w:r>
      <w:r>
        <w:rPr>
          <w:b/>
          <w:sz w:val="28"/>
        </w:rPr>
        <w:t xml:space="preserve">Пункту 57 додатка 4 </w:t>
      </w:r>
      <w:r>
        <w:rPr>
          <w:sz w:val="28"/>
        </w:rPr>
        <w:t xml:space="preserve">до рішення міської ради V скликання від </w:t>
      </w:r>
      <w:r>
        <w:rPr>
          <w:b/>
          <w:sz w:val="28"/>
        </w:rPr>
        <w:t>26.08.2010р.</w:t>
      </w:r>
      <w:r>
        <w:rPr>
          <w:sz w:val="28"/>
        </w:rPr>
        <w:t xml:space="preserve"> </w:t>
      </w:r>
      <w:r>
        <w:rPr>
          <w:b/>
          <w:sz w:val="28"/>
        </w:rPr>
        <w:t>№1407</w:t>
      </w:r>
      <w:r>
        <w:rPr>
          <w:sz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передачі Товаровському Олександру Вікторовичу безоплатно у власність земельної ділянки за адресою вул.Александрі Васіле,153-А, площею 0,1000 га для будівництва та обслуговування житлового будинку, господарських будівель і споруд, а саме: слова </w:t>
      </w:r>
      <w:r>
        <w:rPr>
          <w:b/>
          <w:sz w:val="28"/>
        </w:rPr>
        <w:t>«вул.Александрі Васіле,153-А»</w:t>
      </w:r>
      <w:r>
        <w:rPr>
          <w:sz w:val="28"/>
        </w:rPr>
        <w:t xml:space="preserve"> замінити словами</w:t>
      </w:r>
      <w:r>
        <w:rPr>
          <w:b/>
          <w:sz w:val="28"/>
        </w:rPr>
        <w:t xml:space="preserve"> «вул.Александрі Васіле,153-В»</w:t>
      </w:r>
      <w:r>
        <w:rPr>
          <w:sz w:val="28"/>
          <w:szCs w:val="28"/>
        </w:rPr>
        <w:t xml:space="preserve"> в зв’язку із впорядкуванням поштових адрес (підстава: заява Товаровського О.В., зареєстрована 15.10.2012р. за №Т-4553/2, довідка ЧМКБТІ від 10.05.2011р. №8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3. Пункту 2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9.2012р. №62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надання Верстюку Василю Дмитровичу дозволу на складання проекту відведення на земельні ділянки за адресою вул.Староленківська,56, у власність, площею 0,1000га для обслуговування, житлового будинку, господарських будівель і споруд та орієнтовною площею 0,0701га (додатково) в оренду для обслуговування, житлового будинку, господарських будівель і споруд (існуючі) за рахунок земель запасу міста (відповідно до інвентарної справи) терміном на 5 років, а саме: слова та цифри </w:t>
      </w:r>
      <w:r>
        <w:rPr>
          <w:b/>
          <w:sz w:val="28"/>
          <w:szCs w:val="28"/>
        </w:rPr>
        <w:t>«орієнтовною площею 0,0701га»</w:t>
      </w:r>
      <w:r>
        <w:rPr>
          <w:sz w:val="28"/>
          <w:szCs w:val="28"/>
        </w:rPr>
        <w:t xml:space="preserve"> замінити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цифрами</w:t>
      </w:r>
      <w:r>
        <w:rPr>
          <w:b/>
          <w:sz w:val="28"/>
          <w:szCs w:val="28"/>
        </w:rPr>
        <w:t xml:space="preserve"> «площею 0,1847га»</w:t>
      </w:r>
      <w:r>
        <w:rPr>
          <w:sz w:val="28"/>
          <w:szCs w:val="28"/>
        </w:rPr>
        <w:t xml:space="preserve"> в зв’язку із проведенням інвентаризації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4. </w:t>
      </w:r>
      <w:r>
        <w:rPr>
          <w:b/>
          <w:sz w:val="28"/>
        </w:rPr>
        <w:t xml:space="preserve">Пункту 24 додатка 4 </w:t>
      </w:r>
      <w:r>
        <w:rPr>
          <w:sz w:val="28"/>
        </w:rPr>
        <w:t xml:space="preserve">до рішення міської ради V скликання від </w:t>
      </w:r>
      <w:r>
        <w:rPr>
          <w:b/>
          <w:sz w:val="28"/>
        </w:rPr>
        <w:t>27.09.2012р.</w:t>
      </w:r>
      <w:r>
        <w:rPr>
          <w:sz w:val="28"/>
        </w:rPr>
        <w:t xml:space="preserve"> </w:t>
      </w:r>
      <w:r>
        <w:rPr>
          <w:b/>
          <w:sz w:val="28"/>
        </w:rPr>
        <w:t>№623</w:t>
      </w:r>
      <w:r>
        <w:rPr>
          <w:sz w:val="28"/>
        </w:rPr>
        <w:t xml:space="preserve">  «Про передачу безоплатно у власність земельних ділянок та внесення змін в рішення міської ради з цих питань» в частині передачі Довганюк Віктору Григоровичу безоплатно у власність земельної ділянки за адресою туп.Кагарлицькому,4, площею 0,0963га для будівництва двоквартирного житлового будинку, а саме: слова та цифру </w:t>
      </w:r>
      <w:r>
        <w:rPr>
          <w:b/>
          <w:sz w:val="28"/>
        </w:rPr>
        <w:t>«туп.Кагарлицький,4»</w:t>
      </w:r>
      <w:r>
        <w:rPr>
          <w:sz w:val="28"/>
        </w:rPr>
        <w:t xml:space="preserve"> замінити словами та цифрою</w:t>
      </w:r>
      <w:r>
        <w:rPr>
          <w:b/>
          <w:sz w:val="28"/>
        </w:rPr>
        <w:t xml:space="preserve"> «завул.Кагарлицький,4» </w:t>
      </w:r>
      <w:r>
        <w:rPr>
          <w:sz w:val="28"/>
        </w:rPr>
        <w:t>(підстава: рішення виконавчого комітету міської ради від 27.06.2006р. №200/5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4.5. Пункту 20 додатка 4 </w:t>
      </w:r>
      <w:r>
        <w:rPr>
          <w:sz w:val="28"/>
        </w:rPr>
        <w:t xml:space="preserve">до рішення міської ради VІ скликання від </w:t>
      </w:r>
      <w:r>
        <w:rPr>
          <w:b/>
          <w:sz w:val="28"/>
        </w:rPr>
        <w:t>31.10.2012р.</w:t>
      </w:r>
      <w:r>
        <w:rPr>
          <w:sz w:val="28"/>
        </w:rPr>
        <w:t xml:space="preserve"> </w:t>
      </w:r>
      <w:r>
        <w:rPr>
          <w:b/>
          <w:sz w:val="28"/>
        </w:rPr>
        <w:t>№643</w:t>
      </w:r>
      <w:r>
        <w:rPr>
          <w:sz w:val="28"/>
        </w:rPr>
        <w:t xml:space="preserve"> 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Костенюку Сергію Орестовичу безоплатно у власність земельної ділянки за адресою вул.Учительська,139, площею 0,1000га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</w:rPr>
        <w:t>«вул.Учительська,139»</w:t>
      </w:r>
      <w:r>
        <w:rPr>
          <w:sz w:val="28"/>
        </w:rPr>
        <w:t xml:space="preserve"> замінити словами</w:t>
      </w:r>
      <w:r>
        <w:rPr>
          <w:b/>
          <w:sz w:val="28"/>
        </w:rPr>
        <w:t xml:space="preserve"> </w:t>
      </w:r>
      <w:r>
        <w:rPr>
          <w:sz w:val="28"/>
        </w:rPr>
        <w:t>та цифрами</w:t>
      </w:r>
      <w:r>
        <w:rPr>
          <w:b/>
          <w:sz w:val="28"/>
        </w:rPr>
        <w:t xml:space="preserve"> «вул.Симоненка Василя,31-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6. Пункту 6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27.09.2012р. №623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передачі Галаку Анатолію Петровичу та Пеньку Манолію Васильовичу безоплатно у спільну сумісну власність земельної ділянки за адресою  провул.Привокзальний,2,  площею 0,0749 га та надання в оренду земельної ділянки за адресою  провул.Привокзальний,2 площею 0,0380 га, а саме: слова і цифри </w:t>
      </w:r>
      <w:r>
        <w:rPr>
          <w:b/>
          <w:sz w:val="28"/>
          <w:szCs w:val="28"/>
        </w:rPr>
        <w:t>«»</w:t>
      </w:r>
      <w:r>
        <w:rPr>
          <w:sz w:val="28"/>
          <w:szCs w:val="28"/>
        </w:rPr>
        <w:t xml:space="preserve"> замінити словами і цифрами </w:t>
      </w:r>
      <w:r>
        <w:rPr>
          <w:b/>
          <w:sz w:val="28"/>
          <w:szCs w:val="28"/>
        </w:rPr>
        <w:t>«»,</w:t>
      </w:r>
      <w:r>
        <w:rPr>
          <w:sz w:val="28"/>
          <w:szCs w:val="28"/>
        </w:rPr>
        <w:t xml:space="preserve"> в зв´язку із допущеною помилк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5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36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6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7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38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9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40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08"/>
        <w:rPr/>
      </w:pPr>
      <w:r>
        <w:rPr>
          <w:b/>
        </w:rPr>
        <w:t>42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ind w:firstLine="708"/>
        <w:rPr/>
      </w:pPr>
      <w:r>
        <w:rPr/>
      </w:r>
    </w:p>
    <w:p>
      <w:pPr>
        <w:pStyle w:val="3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3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2:00Z</dcterms:created>
  <dc:creator>Яворенко</dc:creator>
  <dc:description/>
  <cp:keywords/>
  <dc:language>en-US</dc:language>
  <cp:lastModifiedBy>*</cp:lastModifiedBy>
  <cp:lastPrinted>2012-12-29T12:01:00Z</cp:lastPrinted>
  <dcterms:modified xsi:type="dcterms:W3CDTF">2013-01-04T13:49:00Z</dcterms:modified>
  <cp:revision>796</cp:revision>
  <dc:subject/>
  <dc:title>                                                                                                          </dc:title>
</cp:coreProperties>
</file>