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7.12.2012 №71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12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льмах (Турчак) Марія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чак Леся Іго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чак Руслан І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Алексєєва Петра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29.12.2011р.№37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пункт 1 додатка 5),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доцтво про право власності на житло від 29.10.1999р.№33975, договір купівлі-продажу від 25.03.2005р. №254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сютіна Катери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ман Петро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ман Василь Іллі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Гала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а,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скликання від 29.03.2012р. №461 (пункт 1 додатка 5), витяги про реєстрацію права власності на нерухоме майно  від 14.11.2007р. №16659856, від 01.07.2010р. №26583969, свідоцтво про право власності на житло від 28.09.1995р. №16234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а Алла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ріль Тетяна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а Грохіна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ракова Галина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ков Віктор Ві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ляр Тетяна 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ракова Оксан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Алл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сляр Артем Іллі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Денис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ульська Марія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ву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ру,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І скликання від 29.03.2012р. №461 (пункт 2 додатка 5), витяги про реєстрацію права власності на нерухоме майно  від 04.08.2005р. №7966697, від 11.05.2006р. №10595825, від 16.06.2011р. №30314544, договір обміну квартир від 27.03.1997р. №63,  свідоцтво про право власності від 20.06.2011р. №49130.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*</cp:lastModifiedBy>
  <cp:lastPrinted>2012-11-20T14:21:00Z</cp:lastPrinted>
  <dcterms:modified xsi:type="dcterms:W3CDTF">2013-01-04T13:45:00Z</dcterms:modified>
  <cp:revision>779</cp:revision>
  <dc:subject/>
  <dc:title>Додаток  6</dc:title>
</cp:coreProperties>
</file>