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7.12.2012 №719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56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доріко Василь Костянти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нчук Василь Георгій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івська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одоріко В.К., Василинчука В.Г., зареєстрована від 26.10.2012р. за №Т-563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державну реєстрацію прав від 08.12.2011р. №32400463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21.09.2009р. №23900468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а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ій Тимоф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ур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рч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ллі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анська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курту М.І., Юрчака Г.Т., зареєстрована 24.10.2012р. за №С-5602, витяг про реєстрацію права власності на нерухоме майно від 31.10.2003р. №1873438, свідоцтво про право приватної власності на житловий будинок від 10.08.1983р. №2834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*</cp:lastModifiedBy>
  <cp:lastPrinted>2012-08-27T15:56:00Z</cp:lastPrinted>
  <dcterms:modified xsi:type="dcterms:W3CDTF">2013-01-04T13:44:00Z</dcterms:modified>
  <cp:revision>969</cp:revision>
  <dc:subject/>
  <dc:title>Додаток  6</dc:title>
</cp:coreProperties>
</file>