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7.12.2012 №7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орний Василь Миколайови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43-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9.03.2012 р. №47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1.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им Степан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пи Юрія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4.11.2011 р. №3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орів Сергій 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фанасьєва-Чужбинського Олександра,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3.03.2012р.№47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.1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Сімонов Олександр Пав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астівська,2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7.2011р. №21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9 додатка 3), витяг про реєстрацію права власності на нерухоме майно від 12.02.2010р. №2529860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ідняк Світлана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архоменка Олександра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озвіл на складання проекту відведення-рішення міської ради VI скликання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3.2012р. №461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13 додатка 3), витяг про реєстрацію права власності на нерухоме майно від 11.11.2009р. №2442113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енко Анна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ральська,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6.08.2011р. №26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тонюк Сергій Ауре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асіна Леоніда,8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9.03.2012р. №46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3 додатка 3),  довідка ЧКОБТІ від 28.12.2011р.№283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инська Наталія Мир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0.08.2012р.№5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2 додатка 3), витяг про державну реєстрацію прав від 06.06.2012р. №3439389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вбенко Іван Михайлович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вободи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5.02.2010р. №124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0 додатка 3), свідоцтво про право особистої власності на житловий будинок від 18.04.1994р. №930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меречинська Віоріка Дми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2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1.03.2011р.№8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4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нчук Василь Заха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9.03.2012р.№47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качук Михайло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біля будинковолодіння №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1.10.2012р. №64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6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остолюк Іван Тимоф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ілару Іона,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0.08.2012р. №60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овський Костянтин Олекс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позаду будинковолодіння №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7.06.2012р. №53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6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нилевич Віктор Кар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удівельників,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6.01.2012р. №3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9 додатка 3), витяг про державну реєстрацію прав від 06.08.2012р. №3506968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номаренко Раїс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уковинська,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І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16.02.2006р. №94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31 додатка 5), витяг про державну реєстрацію права власності на нерухоме майно від 14.04.2004р. №333892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крев Валентин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рщівська,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14.10.2010р. №144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4 додатка 3), договір дарування житлового будинку від 20.05.2004р. №194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ей Вадим Леонід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моленська,8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30.08.2012р. №5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4 додатка 3), витяг про державну реєстрацію прав  від 22.05.2012р. №3422469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уц Володимир Орес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ександрі Васіле,67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11.09.2008р. №6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27 додатка 3), витяг про реєстрацію  права власності на нерухоме майно  від 18.06.2008р. №1921617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зик Валерій Ми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костянтинівська, позаду будинку №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1.10.2012р. №643 (пункт 8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юк Дмитро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яйцнера Йозефа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30.08.2012р. №60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ункт 1.8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78" w:gutter="0" w:header="709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16"/>
          <w:szCs w:val="16"/>
        </w:rPr>
        <w:t>вул.Фастівська,28-А,</w:t>
      </w:r>
      <w:r>
        <w:rPr>
          <w:sz w:val="16"/>
          <w:szCs w:val="16"/>
        </w:rPr>
        <w:t xml:space="preserve"> площею 0,0017га встановити охоронну зону проходження газопроводу середнього тиску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*</cp:lastModifiedBy>
  <cp:lastPrinted>2012-08-01T12:05:00Z</cp:lastPrinted>
  <dcterms:modified xsi:type="dcterms:W3CDTF">2013-01-04T13:44:00Z</dcterms:modified>
  <cp:revision>81</cp:revision>
  <dc:subject/>
  <dc:title>                         Додаток  4</dc:title>
</cp:coreProperties>
</file>