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7.12.</w:t>
      </w:r>
      <w:r>
        <w:rPr>
          <w:b/>
          <w:bCs/>
          <w:u w:val="single"/>
        </w:rPr>
        <w:t>2012 №7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инюк Іван Юр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иминюка І.Ю., зареєстрована 18.10.2012р. за               №С-2868/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ідоцтво про право власності на житловий будинок від 04.07.199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6284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а Євген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сноїль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Свириді Р.Ф. в тимчасове користування для ведення городництва (договір на право тимчасове користування землею від 30.10.2001р. №186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вириди Є.М., зареєстрована 11.10.2012р. за №С-5371, витяг про реєстрацію права власності на нерухоме майно від 24.06.2008р. №19301279, заява Свириди Р.Ф. від 01.03.2012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юк Ірина Серг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оманюк І.С., зареєстрована 14.11.2012р. за №Р-5904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нчук Василь Ауре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4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олинчука В.А., зареєстрована 02.11.2012р. за               №Г-57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приватної власності на житловий будинок від 27.05.1998р. №1314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іячко Василь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ндріячка В.М., зареєстрована 01.11.2012р. за               №А-5733, договір купівлі-продажу від 04.02.198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дун Тетя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3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ідун Т.І., зареєстрована 01.11.2012р. за               №С-2561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КОБТІ від 22.03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0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рудська-Слободянюк Людмил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навпроти будинковолодіння №20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апрудської-Слободянюк Л.В., зареєстрована 12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З/С-5862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ців Надія Зінов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Венців Н.З., зареєстрована 08.11.2012р. за               №В-4626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4.06.2003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4436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Наталія Пав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Костенюк Н.П., зареєстрована 26.10.2012р. за №К-5637, витяг про державну реєстрацію прав від 14.09.2012р. №3550716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Антоніна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товича Леся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ельничук А.Д., зареєстрована 24.10.2012р. за №М-5595, витяг про реєстрацію права власності на нерухоме майно від 05.02.2004р. №275883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овська Валенти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ишковської В.І., зареєстрована 31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Ш-5699, договір купівлі-продажу від 16.06.2001р. №3554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ги М.Д., зареєстрована 12.11.2012р. за №М-5871, договір купівлі-продажу від 21.09.1990р. №1-169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щук Жанна Анато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смодем´ян ської Зої,27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її матер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валюк Л,М. для обслуговування житлового будинку, господарських будівель і споруд (договір оренди землі від 23.09.2009р. №6080) та 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олощук Ж.А., зареєстрована 23.11.2012р. за №В-6072, витяг про державну реєстрацію прав від 17.02.2011р. №29037773, договір дарування земельної ділянки від 25.10.2012р. №49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аренко Сергій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біля садівничого товариства «Водогр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исаренка С.В., зареєстрована 02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П-5750 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*</cp:lastModifiedBy>
  <cp:lastPrinted>2012-11-29T14:49:00Z</cp:lastPrinted>
  <dcterms:modified xsi:type="dcterms:W3CDTF">2013-01-04T13:43:00Z</dcterms:modified>
  <cp:revision>525</cp:revision>
  <dc:subject/>
  <dc:title>Додаток  5</dc:title>
</cp:coreProperties>
</file>