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27.12</w:t>
      </w:r>
      <w:r>
        <w:rPr>
          <w:b/>
          <w:bCs/>
          <w:u w:val="single"/>
        </w:rPr>
        <w:t>.2012 №7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214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офеєв Володимир Анатол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афеєв Микола Анатолі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Іспаська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6.03.1954р. №307, витяги про реєстрацію права власності на нерухоме майно від 07.06.2006р. №10864950, від 01.04.2008р. №1833673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диренчук Дмитро Васильович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левська Ганна Адольф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диренчук Ольга Вікто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диренчук Артур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диренчук Владислав Дми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огатинська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6.1954р. №667, витяг про реєстрацію права власності на нерухоме майно від 03.02.2010р. №25222187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кенюк Інна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піт Орися Іва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Іліуци Веніаміна,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8.07.1989р. №213/9, договір купівлі-продажу від 24.04.1990р. №1-567, договір купівлі-продажу від 29.12.2010р. №5718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нугевич Тамар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рдаш Олександр Дми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убний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06.08.1955р. №472/15  §1, витяги про реєстрацію права власності на нерухоме майно від 31.12.2003р. №2486141, від 20.08.2009р. №23633130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уменюк Ірина Ром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пко Петро Пе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одський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06.08.1955р. №472/15, витяги про державну реєстрацію прав від 26.06.2012р. №34643850, від 17.10.2011р. №31688177 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елюк Тетя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илюк Денис Гео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елюк Марія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елюк Інна Натан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ніпропетровська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11.1953р. №1207, витяг про реєстрацію права власності на нерухоме майно від 30.06.2009р. №23152540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Балан Леонід Васильович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лан Галина Леопольд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олесова (Луцяк) Олена Борис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ібровецька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0 га для обслуговування житлового будинку, господарських будівель і споруд на 5 (п´ять)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4.02.1952р. №130, договір купівлі-продажу від 18.12.1999р. №24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юк Валент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  <w:t xml:space="preserve">Магганас Ганна Григо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Ягідна,91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1.01.1992р. №37/2, свідоцтво про право на спадщину за законом від 22.08.1997р. №ДС-296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йтович Дмитро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йтович Орися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арківська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 14.08.1953р. №742, витяг про реєстрацію права власності на нерухоме майно від 21.03.2012р. №33551997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рата Натал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овалова Людмил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овалов Сергій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марюк Галина Дмит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осмодем´я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ької Зої,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1.1954р. №400, договір купівлі-продажу від 04.01.1991р. №1-14, витяг про реєстрацію права власності на нерухоме майно від 31.03.2005р. №6880087, витяг про державну реєстрацію прав від 17.01.2012р. №32883669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Іванов Сергій Іванович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горулько Олена Павлі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Іванова Анастасія Сергіїв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олбухіна Федора маршала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1.1954р. №38, свідоцтво про право власності на нерухоме майно від 21.11.2011р. №28433092, рішення виконавчого комітету міської ради від 09.06.2009р. №406/11 (пункт 5) та від 09.11.2011р. №708/19 (пункт 1.18)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Масіян Мар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болотна Катерина Орест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іян Северина Севері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іпова Наталія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орщівська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3 га для обслуговування житлового будинку, господарських будівель і споруд на 5 (п´ять) рокі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6.1954р. №666, свідоцтво про право власності від 30.08.2007р. №46682, свідоцтво про право власності на нерухоме майно від 12.03.2008р. №2245824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638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 на земельній ділянці за адресою </w:t>
      </w:r>
      <w:r>
        <w:rPr>
          <w:b/>
          <w:sz w:val="20"/>
          <w:szCs w:val="20"/>
        </w:rPr>
        <w:t>вул.Дібровецька,54,</w:t>
      </w:r>
      <w:r>
        <w:rPr>
          <w:sz w:val="20"/>
          <w:szCs w:val="20"/>
        </w:rPr>
        <w:t xml:space="preserve"> а саме: на земельній ділянці, яка передається у власність встановити охоронну зону ЛЕП площею 0,0337га та на земельній ділянці, яка надається в оренду встановити охоронну  зону ЛЕП площею 0,0440 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становити обмеження згідно зі статтею 111 Земельного кодексу України на земельній ділянці за адресою </w:t>
      </w:r>
      <w:r>
        <w:rPr>
          <w:b/>
          <w:sz w:val="20"/>
          <w:szCs w:val="20"/>
        </w:rPr>
        <w:t>вул.Борщівська,1,</w:t>
      </w:r>
      <w:r>
        <w:rPr>
          <w:sz w:val="20"/>
          <w:szCs w:val="20"/>
        </w:rPr>
        <w:t xml:space="preserve"> а саме: на земельній ділянці, яка передається у власність, встановити охоронну зону струмка, площею 0,0238га та на земельній ділянці, яка надається в оренду, встановити охоронну зону струмка, площею 0,0203га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*</cp:lastModifiedBy>
  <cp:lastPrinted>2012-12-28T12:27:00Z</cp:lastPrinted>
  <dcterms:modified xsi:type="dcterms:W3CDTF">2013-01-04T13:42:00Z</dcterms:modified>
  <cp:revision>2214</cp:revision>
  <dc:subject/>
  <dc:title>Додаток  2</dc:title>
</cp:coreProperties>
</file>