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220" w:leader="none"/>
        </w:tabs>
        <w:ind w:left="7020" w:firstLine="540"/>
        <w:rPr/>
      </w:pPr>
      <w:r>
        <w:rPr/>
      </w:r>
    </w:p>
    <w:p>
      <w:pPr>
        <w:pStyle w:val="Heading1"/>
        <w:tabs>
          <w:tab w:val="clear" w:pos="709"/>
          <w:tab w:val="left" w:pos="5220" w:leader="none"/>
        </w:tabs>
        <w:ind w:left="7020" w:firstLine="540"/>
        <w:rPr>
          <w:sz w:val="10"/>
        </w:rPr>
      </w:pPr>
      <w:r>
        <w:rPr>
          <w:sz w:val="10"/>
        </w:rPr>
        <w:t xml:space="preserve"> </w:t>
      </w:r>
    </w:p>
    <w:p>
      <w:pPr>
        <w:pStyle w:val="Heading1"/>
        <w:ind w:left="7200" w:firstLine="720"/>
        <w:jc w:val="left"/>
        <w:rPr/>
      </w:pPr>
      <w:r>
        <w:rPr/>
        <w:t xml:space="preserve">                           </w:t>
      </w:r>
    </w:p>
    <w:p>
      <w:pPr>
        <w:pStyle w:val="Heading1"/>
        <w:ind w:left="7200" w:firstLine="720"/>
        <w:jc w:val="left"/>
        <w:rPr/>
      </w:pPr>
      <w:r>
        <w:rPr/>
        <w:t xml:space="preserve">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</w:t>
      </w:r>
      <w:r>
        <w:rPr>
          <w:b/>
          <w:bCs/>
          <w:lang w:val="uk-UA"/>
        </w:rPr>
        <w:t>до  рішення  міської ради</w:t>
      </w:r>
    </w:p>
    <w:p>
      <w:pPr>
        <w:pStyle w:val="Heading2"/>
        <w:ind w:left="8496" w:firstLine="708"/>
        <w:jc w:val="left"/>
        <w:rPr/>
      </w:pPr>
      <w:r>
        <w:rPr/>
        <w:t xml:space="preserve">     </w:t>
      </w:r>
      <w:r>
        <w:rPr/>
        <w:t>VІ скликання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 xml:space="preserve">     </w:t>
      </w:r>
      <w:r>
        <w:rPr>
          <w:b/>
          <w:u w:val="single"/>
          <w:lang w:val="uk-UA"/>
        </w:rPr>
        <w:t>27.12</w:t>
      </w:r>
      <w:r>
        <w:rPr>
          <w:u w:val="single"/>
          <w:lang w:val="uk-UA"/>
        </w:rPr>
        <w:t>.</w:t>
      </w:r>
      <w:r>
        <w:rPr>
          <w:b/>
          <w:u w:val="single"/>
          <w:lang w:val="uk-UA"/>
        </w:rPr>
        <w:t>2012 №719</w:t>
      </w:r>
    </w:p>
    <w:p>
      <w:pPr>
        <w:pStyle w:val="Normal"/>
        <w:tabs>
          <w:tab w:val="clear" w:pos="709"/>
          <w:tab w:val="center" w:pos="6979" w:leader="none"/>
          <w:tab w:val="left" w:pos="11085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>С П  И С О К</w:t>
        <w:tab/>
      </w:r>
    </w:p>
    <w:p>
      <w:pPr>
        <w:pStyle w:val="Normal"/>
        <w:jc w:val="center"/>
        <w:rPr/>
      </w:pPr>
      <w:r>
        <w:rPr>
          <w:b/>
          <w:bCs/>
          <w:lang w:val="uk-UA"/>
        </w:rPr>
        <w:t>фізичних осіб, яким  затверджуються матеріали інвентаризації земельних ділянок,</w:t>
      </w:r>
    </w:p>
    <w:p>
      <w:pPr>
        <w:pStyle w:val="Normal"/>
        <w:jc w:val="center"/>
        <w:rPr/>
      </w:pPr>
      <w:r>
        <w:rPr/>
        <w:t>передаються земельні  ділянки безоплатно у  власність та надаються в оренду</w:t>
      </w:r>
    </w:p>
    <w:tbl>
      <w:tblPr>
        <w:tblW w:w="15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0"/>
        <w:gridCol w:w="2342"/>
        <w:gridCol w:w="1080"/>
        <w:gridCol w:w="1260"/>
        <w:gridCol w:w="1080"/>
        <w:gridCol w:w="1080"/>
        <w:gridCol w:w="1080"/>
        <w:gridCol w:w="1080"/>
        <w:gridCol w:w="1440"/>
        <w:gridCol w:w="178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Б</w:t>
            </w:r>
            <w:r>
              <w:rPr>
                <w:sz w:val="20"/>
              </w:rPr>
              <w:t xml:space="preserve"> землекористувач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0"/>
                <w:lang w:val="uk-UA"/>
              </w:rPr>
              <w:t>Адреса</w:t>
            </w:r>
            <w:r>
              <w:rPr>
                <w:sz w:val="20"/>
              </w:rPr>
              <w:t xml:space="preserve"> земельної 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 (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Юри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ично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ріп-лена площа (г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ере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ється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влас-ність (га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  тому  числ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енду (га)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став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ля передачі у 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сть та надання в оренду земельних ділянок</w:t>
            </w:r>
          </w:p>
        </w:tc>
      </w:tr>
      <w:tr>
        <w:trPr>
          <w:trHeight w:val="114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/б,  госп.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уд. і споруд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ведення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садів-ництва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обслу-говуван ня гараж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г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340"/>
        <w:gridCol w:w="1080"/>
        <w:gridCol w:w="1260"/>
        <w:gridCol w:w="1080"/>
        <w:gridCol w:w="1080"/>
        <w:gridCol w:w="1080"/>
        <w:gridCol w:w="1080"/>
        <w:gridCol w:w="1440"/>
        <w:gridCol w:w="16"/>
        <w:gridCol w:w="1784"/>
      </w:tblGrid>
      <w:tr>
        <w:trPr>
          <w:tblHeader w:val="true"/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журан Микола Як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про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іхівський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28.03.1989р. №89/4, довідка ЧМКБТІ від 28.11.2011р. №4285 (55%)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ихальчук Тетяна Дмитрівна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Затишна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23.05.1989р. №155/7, витяг про державну реєстрацію прав від 10.04.2012р. №33788597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Style w:val="FootnoteCharacters"/>
                <w:rStyle w:val="FootnoteAnchor"/>
                <w:szCs w:val="28"/>
                <w:lang w:val="uk-UA"/>
              </w:rPr>
              <w:footnoteReference w:id="2"/>
            </w:r>
            <w:r>
              <w:rPr>
                <w:szCs w:val="28"/>
                <w:lang w:val="uk-UA"/>
              </w:rPr>
              <w:t xml:space="preserve">Смерека Ярослав Іван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Ізюмська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14.04.1954р. №382, свідоцтво про право на спадщину за законом від 30.05.1985р. №1-752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ірстюк Марія Іванівн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Дунайська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,0118 га для обслуговування житлового будинку, господарських будівель і споруд на 5 (п´ять) років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01.04.1957р. №112, витяг про реєстрацію права власності на нерухоме майно від 19.05.2009р. №22768580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Ляшок Марина Костянти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ул.Ткачука Петра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06.08.1955р. №472/15 §80, витяг про реєстрацію права власності на нерухоме  майно від 17.05.2006р. №10653408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Style w:val="FootnoteCharacters"/>
                <w:rStyle w:val="FootnoteAnchor"/>
                <w:szCs w:val="28"/>
                <w:lang w:val="uk-UA"/>
              </w:rPr>
              <w:footnoteReference w:id="3"/>
            </w:r>
            <w:r>
              <w:rPr>
                <w:szCs w:val="28"/>
                <w:lang w:val="uk-UA"/>
              </w:rPr>
              <w:t xml:space="preserve">Гакман Микола Іллі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смонавтів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30.09.1975р. №339, витяг про реєстрацію права власності на нерухоме майно від 07.06.2006р. №10874696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атан Ольга Ів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Грибна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2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0294га для обслуговування житлового будинку, господарських будівель і споруд на 5 (п´ять) років</w:t>
            </w:r>
            <w:r>
              <w:rPr>
                <w:szCs w:val="28"/>
                <w:lang w:val="uk-UA"/>
              </w:rPr>
              <w:t xml:space="preserve">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06.08.1955р. №472/15 §58, витяг про реєстрацію права власності на нерухоме майно від 05.12.2007р. №16918499, свідоцтва про право на спадщину за законом від 27.11.2007р. №10171,  №10173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Лисий Михайло Теофіл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Новожучків-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ька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12.08.1995р. №1/421, рішення міської ради                V скликання від 30.03.2010р. №1270 (пункт 11  додатка 1), договір купівлі-продажу житлового будинку  від 16.02.1999р. №299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цкова Марія Степ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сковська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30.11.1962р. №41/5, рішення міської ради              V скликання від 25.02.2010р. №1241 (пункт 4 додатка 1), свідоцтво про право на спадщину за законом від 23.11.1994р. №5588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асюк Віктор Рад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Ставрополь-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ька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від 14.11.1953р, №1207, рішення міської ради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V скликання від 28.01.2010р. №1215 (пункт 101 додатка 1), договір дарування від 15.12.1997р. №3ДС-1825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1.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ідняк Мирослав Омелянович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Пархоменка Олександра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7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4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1794 га для обслуговування житлового будинку, господарських будівель і споруд на 5 (п´ять) рокі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04.12.1953р. №1275, витяг про реєстрацію права власності на нерухоме майно від 16.11.2009р. №24456389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торожук Оксана Васи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 про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енський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Cs w:val="28"/>
                <w:lang w:val="uk-UA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Рішення МВК від 23.11.2010р. №771/21, рішення міської ради               VI скликання від 26.08.2011р. №260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 xml:space="preserve">(пункт 17), витяг про реєстрацію права власності на нерухоме майно від 12.04.2010р. №25823981  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качук Одарка Ів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про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урчатова Ігоря академіка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17.05.1988р. №140/5, витяг про державну реєстрацію прав від 04.01.2012р. №32779177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однар Флоріан Григор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Староленків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ька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06.08.1955р. №472/15 §15, рішення міської ради              V скликання від  25.02.2010р. №1241 (пункт 14 додатка 1), витяг про реєстрацію права власності на  нерухоме майно від 04.11.2009р. №24351121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стафійчук Олена Герасим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Галицького Семена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26.05.1987р. №148/5, довідка ЧМКБТІ від 19.09.2012р. №1708</w:t>
            </w:r>
          </w:p>
        </w:tc>
      </w:tr>
      <w:tr>
        <w:trPr>
          <w:trHeight w:val="8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ігуляк Вікторія Орест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линівська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1700га  для обслуговування житлового будинку, господарських будівель і споруд на 5 (п´ять) рокі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06.08.1955р. №472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>§82, договір дарування від 19.11.1986р. №1284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ливак Іван Корнилович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Запорізька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24.08.1953р. №837, витяг про реєстрацію права власності на нерухоме майно від 08.09.2005р. №8294867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омілова Аспазія Деонизі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Жукова Георгія маршала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 МВК від 14.08.1953р. №779, рішення міської ради               V скликання від 28.01.2010р. №1215 (пункт 5 додатка 1), свідоцтво про право власності на нерухоме майно від 15.06.2007р. №586337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9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окса Іван Антон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олочівська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14.11.1955р. №600/23, рішення міської ради               V скликання від  24.09.2009р. №1056 (пункт 4 додатка 1), свідоцтво про право власності на нерухоме майно від 28.11.2011р. серія САЕ№253715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удан Анжела Васи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лосківський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16.01.1990р. №13/1,  довідка ЧМКБТІ від 23.02.2012р. №383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авліченко Ірина Вікто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про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одорівський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14.02.1959р. №6813, витяг про державну реєстрацію прав від 17.11.2011р. №32083348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іщенчук Людмила Франц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Народна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14.02.1958р. №63/3,  витяг про державну реєстрацію прав від 23.02.2011р. №29106743, витяги про реєстрацію прав власності на нерухоме майно від 10.07.2007р. №15172435, від 23.02.2011р. №29106743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Франків Роман Дмитр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ибінська,1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Рішення МВК від 15.09.1987р. №262/9, договір  від 07.01.1988р. №38/12-5, свідоцтво про право власності на житловий будинок  від 12.04.1995р. №10242 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енаторов Андрій Ігор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Космодем´янської Зої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0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0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056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Рішення МВК від 14.01.1954р. №40-А, рішення Шевченківського районного суду м.Чернівці від 13.11.2007р. справа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 №</w:t>
            </w:r>
            <w:r>
              <w:rPr>
                <w:sz w:val="14"/>
                <w:szCs w:val="14"/>
                <w:lang w:val="uk-UA"/>
              </w:rPr>
              <w:t>2-3268/2007р., витяг про реєстрацію права власності на нерухоме майно від 10.12.2007р. №16985334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аркевич Вікторія Володими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дгірська,3-Е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іської ради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VI скликання від 26.04.2012р. №489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>(пункт 11.1),  договір купівлі-продажу від 26.11.2010р. №5173, довідка ЧМКБТІ від 15.06.2012р. №1099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гут Стелла Васи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про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епового Якова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23.03.1970р. №418/15, витяг про державну реєстрацію прав від 15.03.2012р. №33479870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іта Катерина Пет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Руднєва Семена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від 14.11.1953р. №1217, договір купівлі-продажу від 16.08.1997р. №1ДС637 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омнюк Василь Георгій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ориспільська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Рішення МВК від 04.12.1953р. №1297, договір дарування житлового будинку від 24.09.2007р. №2-2383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Штефуник Павло Іван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Винниченка Володимира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Рішення МВК від 12.06.1957р. №321/1 та від 22.11.1968р. №587/22, витяг про реєстрацію права власності на нерухоме майно від 29.06.2006р. №11073211, від 25.10.2010р. №27764368, договір дарування частини житлового будинку від 17.09.2010р. №3174 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ончар Андрій Василь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про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енський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Рішення міської ради                    VI скликання від 27.06.2012р. №536 (пункт 11), витяг про державну реєстрацію прав від 04.05.2012р. №34025189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0"/>
                <w:szCs w:val="28"/>
                <w:lang w:val="uk-UA"/>
              </w:rPr>
            </w:pPr>
            <w:r>
              <w:rPr>
                <w:bCs/>
                <w:color w:val="000000"/>
                <w:spacing w:val="20"/>
                <w:szCs w:val="28"/>
                <w:lang w:val="uk-UA"/>
              </w:rPr>
              <w:t>Рачук Надія Тимофіївна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20"/>
                <w:szCs w:val="28"/>
                <w:lang w:val="uk-UA"/>
              </w:rPr>
            </w:pPr>
            <w:r>
              <w:rPr>
                <w:bCs/>
                <w:color w:val="000000"/>
                <w:spacing w:val="20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ул.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линівська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2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,1208 га </w:t>
            </w:r>
            <w:r>
              <w:rPr>
                <w:sz w:val="16"/>
                <w:szCs w:val="16"/>
              </w:rPr>
              <w:t xml:space="preserve">для обслуговування </w:t>
            </w:r>
            <w:r>
              <w:rPr>
                <w:sz w:val="16"/>
                <w:szCs w:val="16"/>
                <w:lang w:val="uk-UA"/>
              </w:rPr>
              <w:t xml:space="preserve">житлового будинку, господарських </w:t>
            </w:r>
            <w:r>
              <w:rPr>
                <w:sz w:val="16"/>
                <w:szCs w:val="16"/>
              </w:rPr>
              <w:t>будівель</w:t>
            </w:r>
            <w:r>
              <w:rPr>
                <w:sz w:val="16"/>
                <w:szCs w:val="16"/>
                <w:lang w:val="uk-UA"/>
              </w:rPr>
              <w:t xml:space="preserve"> і споруд на 5 рокі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ішення МВК від 20.08.1955 р. №496,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говір купівлі-продажу від 12.11.1981 р. №838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Cs/>
                <w:color w:val="000000"/>
                <w:spacing w:val="20"/>
                <w:szCs w:val="28"/>
                <w:lang w:val="uk-UA"/>
              </w:rPr>
              <w:t xml:space="preserve">Каплінський Геннадій </w:t>
            </w:r>
            <w:r>
              <w:rPr>
                <w:bCs/>
                <w:color w:val="000000"/>
                <w:spacing w:val="20"/>
                <w:sz w:val="26"/>
                <w:szCs w:val="26"/>
                <w:lang w:val="uk-UA"/>
              </w:rPr>
              <w:t>О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вул. Заставнянська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4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0040 г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в межах «червоної лінії»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ля обслуговування </w:t>
            </w:r>
            <w:r>
              <w:rPr>
                <w:sz w:val="16"/>
                <w:szCs w:val="16"/>
                <w:lang w:val="uk-UA"/>
              </w:rPr>
              <w:t xml:space="preserve">житлового будинку, господарських </w:t>
            </w:r>
            <w:r>
              <w:rPr>
                <w:sz w:val="16"/>
                <w:szCs w:val="16"/>
              </w:rPr>
              <w:t>будівель</w:t>
            </w:r>
            <w:r>
              <w:rPr>
                <w:sz w:val="16"/>
                <w:szCs w:val="16"/>
                <w:lang w:val="uk-UA"/>
              </w:rPr>
              <w:t xml:space="preserve"> і споруд на 5 рокі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14.04.1954 р. №371, витяг про реєстрацію права власності на нерухоме майно від 19.07.2004 р., №4188378, витяг про реєстрацію права власності на нерухоме майно від 21.12.2006 р., №13006424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варич Людмила Іван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ківська, 2-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МВК від 28.06.1989 р. №192/8, довідка ЧМКБТІ від 16.07.2012 р. №1189 (100%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драгуш Оксана Алік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Заводська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МВК від 06.06.1955р, №356, рішення МВК від 18.06.1991р. №242, витяг про державну реєстрацію прав від 24.01.2011р. №28765731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ороденська Ольга Степ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штанова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7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3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1747 га в оренду для обслуговування житлового будинку, господарських будівель і споруд на 5 рокі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МВК від 02.06.1978р. №142/12, договір дарування від 23.01.1963р. №74, рішення Садгірського районного суду м.Чернівці від  16.11.2004р. справа №2-564 2004р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нуфрійчук Наталія Васи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Осіння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.МВК від 20.08.1955р.№496/16 §1, свідоцтво про право на спадщину за законом від 18.06.1997р.№ДС-230.</w:t>
            </w:r>
          </w:p>
        </w:tc>
      </w:tr>
    </w:tbl>
    <w:p>
      <w:pPr>
        <w:pStyle w:val="Footnot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note"/>
        <w:rPr/>
      </w:pPr>
      <w:r>
        <w:rPr>
          <w:b/>
          <w:bCs/>
          <w:sz w:val="28"/>
        </w:rPr>
        <w:t xml:space="preserve">Секретар Чернівецької міської ради                                            </w:t>
        <w:tab/>
        <w:tab/>
        <w:tab/>
        <w:tab/>
        <w:t xml:space="preserve">          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b/>
          <w:sz w:val="20"/>
          <w:szCs w:val="20"/>
        </w:rPr>
        <w:t>вул.</w:t>
      </w:r>
      <w:r>
        <w:rPr>
          <w:b/>
          <w:sz w:val="20"/>
          <w:szCs w:val="20"/>
          <w:lang w:val="uk-UA"/>
        </w:rPr>
        <w:t>Ізюмська,3</w:t>
      </w:r>
      <w:r>
        <w:rPr>
          <w:b/>
          <w:sz w:val="20"/>
          <w:szCs w:val="20"/>
        </w:rPr>
        <w:t>,</w:t>
      </w:r>
      <w:r>
        <w:rPr>
          <w:sz w:val="20"/>
          <w:szCs w:val="20"/>
        </w:rPr>
        <w:t xml:space="preserve"> площею 0,0</w:t>
      </w:r>
      <w:r>
        <w:rPr>
          <w:sz w:val="20"/>
          <w:szCs w:val="20"/>
          <w:lang w:val="uk-UA"/>
        </w:rPr>
        <w:t>825</w:t>
      </w:r>
      <w:r>
        <w:rPr>
          <w:sz w:val="20"/>
          <w:szCs w:val="20"/>
        </w:rPr>
        <w:t xml:space="preserve">га встановити </w:t>
      </w:r>
      <w:r>
        <w:rPr>
          <w:sz w:val="20"/>
          <w:szCs w:val="20"/>
          <w:lang w:val="uk-UA"/>
        </w:rPr>
        <w:t xml:space="preserve">охоронну </w:t>
      </w:r>
      <w:r>
        <w:rPr>
          <w:sz w:val="20"/>
          <w:szCs w:val="20"/>
        </w:rPr>
        <w:t xml:space="preserve">зону </w:t>
      </w:r>
      <w:r>
        <w:rPr>
          <w:sz w:val="20"/>
          <w:szCs w:val="20"/>
          <w:lang w:val="uk-UA"/>
        </w:rPr>
        <w:t>струмка.</w:t>
      </w:r>
      <w:r>
        <w:rPr>
          <w:sz w:val="20"/>
          <w:szCs w:val="20"/>
        </w:rPr>
        <w:t xml:space="preserve"> Обмеження, вказані в цій примітці, підлягають державній реєстрації відповідно до чинного законодавства.</w:t>
      </w:r>
    </w:p>
  </w:footnote>
  <w:footnote w:id="3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b/>
          <w:sz w:val="20"/>
          <w:szCs w:val="20"/>
        </w:rPr>
        <w:t>вул.</w:t>
      </w:r>
      <w:r>
        <w:rPr>
          <w:b/>
          <w:sz w:val="20"/>
          <w:szCs w:val="20"/>
          <w:lang w:val="uk-UA"/>
        </w:rPr>
        <w:t>Космонавтів,9</w:t>
      </w:r>
      <w:r>
        <w:rPr>
          <w:b/>
          <w:sz w:val="20"/>
          <w:szCs w:val="20"/>
        </w:rPr>
        <w:t>,</w:t>
      </w:r>
      <w:r>
        <w:rPr>
          <w:sz w:val="20"/>
          <w:szCs w:val="20"/>
        </w:rPr>
        <w:t xml:space="preserve"> площею 0,0</w:t>
      </w:r>
      <w:r>
        <w:rPr>
          <w:sz w:val="20"/>
          <w:szCs w:val="20"/>
          <w:lang w:val="uk-UA"/>
        </w:rPr>
        <w:t>703</w:t>
      </w:r>
      <w:r>
        <w:rPr>
          <w:sz w:val="20"/>
          <w:szCs w:val="20"/>
        </w:rPr>
        <w:t xml:space="preserve">га встановити </w:t>
      </w:r>
      <w:r>
        <w:rPr>
          <w:sz w:val="20"/>
          <w:szCs w:val="20"/>
          <w:lang w:val="uk-UA"/>
        </w:rPr>
        <w:t xml:space="preserve">охоронну </w:t>
      </w:r>
      <w:r>
        <w:rPr>
          <w:sz w:val="20"/>
          <w:szCs w:val="20"/>
        </w:rPr>
        <w:t xml:space="preserve">зону </w:t>
      </w:r>
      <w:r>
        <w:rPr>
          <w:sz w:val="20"/>
          <w:szCs w:val="20"/>
          <w:lang w:val="uk-UA"/>
        </w:rPr>
        <w:t>струмка.</w:t>
      </w:r>
      <w:r>
        <w:rPr>
          <w:sz w:val="20"/>
          <w:szCs w:val="20"/>
        </w:rPr>
        <w:t xml:space="preserve"> Обмеження, вказані в цій примітці, підлягають державній реєстрації відповідно до чинного законодавства.</w:t>
      </w:r>
    </w:p>
    <w:p>
      <w:pPr>
        <w:pStyle w:val="TextBody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903" w:hanging="0"/>
      <w:jc w:val="right"/>
      <w:rPr>
        <w:sz w:val="20"/>
        <w:szCs w:val="20"/>
        <w:lang w:val="uk-UA"/>
      </w:rPr>
    </w:pPr>
    <w:r>
      <w:rPr>
        <w:sz w:val="20"/>
        <w:szCs w:val="20"/>
        <w:lang w:val="uk-UA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  <w:lang w:val="uk-UA"/>
      </w:rPr>
    </w:pPr>
    <w:r>
      <w:rPr>
        <w:sz w:val="20"/>
        <w:szCs w:val="20"/>
        <w:lang w:val="uk-UA"/>
      </w:rPr>
      <w:tab/>
      <w:tab/>
      <w:tab/>
      <w:tab/>
      <w:tab/>
      <w:t xml:space="preserve">                                                          </w:t>
    </w:r>
  </w:p>
  <w:p>
    <w:pPr>
      <w:pStyle w:val="Head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  <w:p>
    <w:pPr>
      <w:pStyle w:val="Header"/>
      <w:rPr/>
    </w:pPr>
    <w:r>
      <w:rPr>
        <w:sz w:val="20"/>
        <w:szCs w:val="20"/>
        <w:lang w:val="uk-UA"/>
      </w:rPr>
      <w:tab/>
      <w:tab/>
      <w:tab/>
      <w:tab/>
      <w:tab/>
      <w:tab/>
      <w:tab/>
      <w:tab/>
      <w:t xml:space="preserve">         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0" w:firstLine="720"/>
      <w:jc w:val="right"/>
      <w:outlineLvl w:val="0"/>
    </w:pPr>
    <w:rPr>
      <w:b/>
      <w:bCs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0:11:00Z</dcterms:created>
  <dc:creator>Яворенко</dc:creator>
  <dc:description/>
  <cp:keywords/>
  <dc:language>en-US</dc:language>
  <cp:lastModifiedBy>*</cp:lastModifiedBy>
  <cp:lastPrinted>2012-12-28T12:26:00Z</cp:lastPrinted>
  <dcterms:modified xsi:type="dcterms:W3CDTF">2013-01-04T13:40:00Z</dcterms:modified>
  <cp:revision>340</cp:revision>
  <dc:subject/>
  <dc:title>Додаток  1</dc:title>
</cp:coreProperties>
</file>