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1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7.12.2012 №718</w:t>
      </w:r>
      <w:r>
        <w:rPr>
          <w:b/>
          <w:bCs/>
          <w:sz w:val="28"/>
        </w:rPr>
        <w:t xml:space="preserve">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8"/>
        <w:jc w:val="center"/>
        <w:rPr/>
      </w:pPr>
      <w:r>
        <w:rPr>
          <w:b/>
          <w:bCs/>
          <w:sz w:val="28"/>
          <w:szCs w:val="28"/>
        </w:rPr>
        <w:t xml:space="preserve">Про  </w:t>
      </w:r>
      <w:r>
        <w:rPr>
          <w:b/>
          <w:bCs/>
          <w:i/>
          <w:sz w:val="28"/>
          <w:szCs w:val="28"/>
        </w:rPr>
        <w:t>зміну цільового призначення</w:t>
      </w:r>
      <w:r>
        <w:rPr>
          <w:b/>
          <w:bCs/>
          <w:sz w:val="28"/>
          <w:szCs w:val="28"/>
        </w:rPr>
        <w:t xml:space="preserve"> земельних  ділянок, внесення </w:t>
      </w:r>
    </w:p>
    <w:p>
      <w:pPr>
        <w:pStyle w:val="3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 та визнання такими, що втратили чинність, окремих пунктів рішень з цих питань</w:t>
      </w:r>
    </w:p>
    <w:p>
      <w:pPr>
        <w:pStyle w:val="3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 міста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</w:t>
      </w:r>
      <w:r>
        <w:rPr>
          <w:b/>
          <w:sz w:val="24"/>
          <w:szCs w:val="24"/>
        </w:rPr>
        <w:t>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sz w:val="28"/>
          <w:szCs w:val="28"/>
        </w:rPr>
        <w:t>в оренду</w:t>
      </w:r>
      <w:r>
        <w:rPr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( додаток 2). 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 Надати Кавулі Андрію Васильовичу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Ткачука Петра,102</w:t>
      </w:r>
      <w:r>
        <w:rPr>
          <w:sz w:val="28"/>
          <w:szCs w:val="28"/>
        </w:rPr>
        <w:t>, площею 0,1167 га (додатково) в оренду терміном на               5 (п’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заява Кавулі А.В., зареєстрована 17.10.2012р. за №К-5471, договір купівлі-продажу від 20.02.1998р. №71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1. Визнати таким, що втратив чинність, пункт 61 </w:t>
      </w:r>
      <w:r>
        <w:rPr>
          <w:sz w:val="28"/>
          <w:szCs w:val="28"/>
        </w:rPr>
        <w:t xml:space="preserve">рішення міської ради V скликання від </w:t>
      </w:r>
      <w:r>
        <w:rPr>
          <w:b/>
          <w:sz w:val="28"/>
          <w:szCs w:val="28"/>
        </w:rPr>
        <w:t>28.02.2008р. №522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Кавулі Андрію Васильовичу земельної ділянки за адресою вул.Ткачука Петра,102, площею 0,1167 га в оренду для ведення городництва без права будівництва та зміни цільового призначення до 15.11.2010р.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9.04.2008р. №4808, укладений між міською радою  і                 Кавулею А.В., в зв’язку із закінченням терміну оренди та зміною умов користування земельною ділянкою.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Затвердити проект відведення щодо зміни цільового призначення та надати Михалевському Тарасу Іван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 xml:space="preserve">вул.Горіхівська,17, </w:t>
      </w:r>
      <w:r>
        <w:rPr>
          <w:sz w:val="28"/>
          <w:szCs w:val="28"/>
        </w:rPr>
        <w:t>площею 0,0341га (додатково) в оренду терміном на                       5 (п’ять) років для обслуговування житлового будинку, господарських будівель і споруд (існуючі) за рахунок земельної ділянки, наданої для ведення городництва (підстава: дозвіл на складання проекту відведення - рішення міської ради VI скликання від 28.04.2011р. №161 (пункт 28.1), договір купівлі-продажу квартири від 25.07.2007р. №216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 Затвердити проект відведення щодо зміни цільового призначення та надати Гаврилюк Ганні Петрівні</w:t>
      </w:r>
      <w:r>
        <w:rPr>
          <w:sz w:val="28"/>
          <w:szCs w:val="28"/>
        </w:rPr>
        <w:t xml:space="preserve">, земельні ділянки за адресою </w:t>
      </w:r>
      <w:r>
        <w:rPr>
          <w:b/>
          <w:sz w:val="28"/>
          <w:szCs w:val="28"/>
        </w:rPr>
        <w:t xml:space="preserve">вул.Євпаторійська,19, </w:t>
      </w:r>
      <w:r>
        <w:rPr>
          <w:sz w:val="28"/>
          <w:szCs w:val="28"/>
        </w:rPr>
        <w:t>№1 – площею 0,1200 га  (додатково), №2 - площею 0,0422 га (додатково) в оренду терміном на 5 (п’ять) років для обслуговування житлового будинку, господарських будівель і споруд (існуючі) за рахунок земельної ділянки, наданої для ведення садівництва (підстава: дозвіл на складання проекту відведення - рішення міської ради VI скликання від 29.09.2011р. №283 (пункт 7 додатка 2), договір міни квартири на садибу від 19.08.2004р. №2112 серія ВЕС №19850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 Затвердити проект відведення щодо зміни цільового призначення та надати Дронюк Марії Феофанівні</w:t>
      </w:r>
      <w:r>
        <w:rPr>
          <w:sz w:val="28"/>
          <w:szCs w:val="28"/>
        </w:rPr>
        <w:t xml:space="preserve">, земельну ділянку за адресою                              </w:t>
      </w:r>
      <w:r>
        <w:rPr>
          <w:b/>
          <w:sz w:val="28"/>
          <w:szCs w:val="28"/>
        </w:rPr>
        <w:t xml:space="preserve">1 провул.Дунайський,16, </w:t>
      </w:r>
      <w:r>
        <w:rPr>
          <w:sz w:val="28"/>
          <w:szCs w:val="28"/>
        </w:rPr>
        <w:t>площею 0,0340 га (додатково) в оренду терміном на 5 (п’ять) років для обслуговування житлового будинку, господарських будівель і споруд (існуючі) за рахунок земельної ділянки, наданої для ведення садівництва (підстава: дозвіл на складання проекту відведення - рішення міської ради VI скликання від 24.11.2011р. №340 (пункт 7), договір купівлі-продажу від 18.07.2001р. №300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Затвердити проект відведення щодо зміни цільового призначення та надати Поповецькій Марії Дмитрівні </w:t>
      </w:r>
      <w:r>
        <w:rPr>
          <w:sz w:val="28"/>
          <w:szCs w:val="28"/>
        </w:rPr>
        <w:t xml:space="preserve">та </w:t>
      </w:r>
      <w:r>
        <w:rPr>
          <w:b/>
          <w:sz w:val="28"/>
          <w:szCs w:val="28"/>
        </w:rPr>
        <w:t>Поповецькому Ігорю Олександр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 xml:space="preserve">вул.Тореза Моріса,130, </w:t>
      </w:r>
      <w:r>
        <w:rPr>
          <w:sz w:val="28"/>
          <w:szCs w:val="28"/>
        </w:rPr>
        <w:t xml:space="preserve">площею 0,0319 га (додатково) в оренду терміном на 5 (п’ять) років для обслуговування житлового будинку, господарських будівель і споруд (існуючі) за рахунок земельної ділянки, наданої для ведення городництва (підстава: дозвіл на складання проекту відведення - рішення міської ради VI скликання від 24.11.2011р. №340 (пункт 25)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4 (пункт 66.2), витяг про реєстрацію права власності на нерухоме майно від 19.08.2010р. №27067613, витяг про державну реєстрацію прав від 08.12.2010р. №2829197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. Затвердити проект відведення щодо зміни цільового призначення та надати Сабецькому Івану Дмитровичу Сабецькій Катерині Онуфріївні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>Сабецькому Мирославу Іван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 xml:space="preserve">вул.Горіхівська,58, </w:t>
      </w:r>
      <w:r>
        <w:rPr>
          <w:sz w:val="28"/>
          <w:szCs w:val="28"/>
        </w:rPr>
        <w:t>площею 0,1199 га (додатково) в оренду терміном на                      5 (п’ять) років для обслуговування житлового будинку, господарських будівель і споруд (існуючі) за рахунок земельної ділянки, наданої для ведення садівництва (підстава: дозвіл на складання проекту відведення - рішення міської ради VI скликання від 31.03.2011р. №78 (пункт 24 додатка 2), витяги про право на нерухоме майно від 06.05.2005р. №7182420, від 22.12.2009р. №24866233 та від 05.12.2005р. №9158264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8"/>
          <w:szCs w:val="28"/>
        </w:rPr>
        <w:t>вул.Горіхівська,58,</w:t>
      </w:r>
      <w:r>
        <w:rPr>
          <w:sz w:val="28"/>
          <w:szCs w:val="28"/>
        </w:rPr>
        <w:t xml:space="preserve"> площею 0,0474га встановити зону обмеження проходження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Затвердити проект відведення щодо зміни цільового призначення та надати Лазарук Ользі Стефан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Глинницька,8,</w:t>
      </w:r>
      <w:r>
        <w:rPr>
          <w:sz w:val="28"/>
          <w:szCs w:val="28"/>
        </w:rPr>
        <w:t xml:space="preserve"> площею 0,1259га (додатково) в оренду терміном на                         5 (п’ять) років для обслуговування житлового будинку, господарських будівель і споруд (існуючі) за рахунок земельної ділянки, наданої для ведення городництва (підстава: дозвіл на складання проекту відведення - рішення міської ради VI скликання від 14.04.2011р. №131 (пункт 29 додатка 2), витяг про реєстрацію права власності на нерухоме майно від 29.12.2004р. №608697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 Затвердити проект відведення щодо зміни цільового призначення та надати Борисовій Оліті Григорівні</w:t>
      </w:r>
      <w:r>
        <w:rPr>
          <w:sz w:val="28"/>
          <w:szCs w:val="28"/>
        </w:rPr>
        <w:t xml:space="preserve">, земельну ділянку за адресою                         </w:t>
      </w:r>
      <w:r>
        <w:rPr>
          <w:b/>
          <w:sz w:val="28"/>
          <w:szCs w:val="28"/>
        </w:rPr>
        <w:t>2 провул.Тореза Моріса,18,</w:t>
      </w:r>
      <w:r>
        <w:rPr>
          <w:sz w:val="28"/>
          <w:szCs w:val="28"/>
        </w:rPr>
        <w:t xml:space="preserve"> площею 0,0837 га (додатково) в оренду терміном на 5 (п’ять) років для обслуговування житлового будинку, господарських будівель і споруд (існуючі) за рахунок земельної ділянки, наданої для ведення городництва (підстава: дозвіл на складання проекту відведення - рішення міської ради  VI скликання від 24.11.2011р. №340 (пункт 7 додатка 2), договір дарування від 19.03.1980р. №813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, що втратить чинність з моменту державної реєстрації договору оренди земельної ділянки за адресою 2 провул.Тореза Моріса,18, пункт 19 додатка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V скликання від </w:t>
      </w:r>
      <w:r>
        <w:rPr>
          <w:b/>
          <w:sz w:val="28"/>
          <w:szCs w:val="28"/>
        </w:rPr>
        <w:t>12.07.2007р.№352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 та внесення змін в раніше прийняті рішення» в частині надання Борисовій Оліті Григорівні земельної ділянки за адресою 2 провул.Тореза Моріса,18, площею 0,0837га в оренду до 15.11.2011р. (поновлено до 24.11.2012р.)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0.09.2007р.№4063, укладений між міською радою і Борисовою О.Г., в зв’язку зі зміною умов користування земле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 Затвердити проект відведення щодо зміни цільового призначення та надати Салівону Віктору Петровичу</w:t>
      </w:r>
      <w:r>
        <w:rPr>
          <w:sz w:val="28"/>
          <w:szCs w:val="28"/>
        </w:rPr>
        <w:t xml:space="preserve">, земельні ділянки за адресою                      </w:t>
      </w:r>
      <w:r>
        <w:rPr>
          <w:b/>
          <w:sz w:val="28"/>
          <w:szCs w:val="28"/>
        </w:rPr>
        <w:t xml:space="preserve">вул.Надрічна,3-В, </w:t>
      </w:r>
      <w:r>
        <w:rPr>
          <w:sz w:val="28"/>
          <w:szCs w:val="28"/>
        </w:rPr>
        <w:t>№1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площею 0,0212 га (в межах червоних ліній) (додатково), №2 – площею 0,0100 га в оренду терміном на 5 (п’ять) років для обслуговування житлового будинку, господарських будівель і споруд (існуючі) за рахунок орендованих земельних ділянок для ведення городництва (підстава: дозвіл на складання проекту відведення - рішення міської ради VI скликання від 25.01.2011р. №33 (пункт 139 додатка 2), рішення виконавчого комітету міської ради від 13.12.2011р. №790/21 (пункт 1.26), рішення міської ради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2.2011р.№370 (пункт 102.2), свідоцтво про право власності на нерухоме майно від 16.12.2011р. серія САЕ №25383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 Затвердити проект відведення щодо зміни цільового призначення та надати Герцу (Герц) Едуарду Павл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 xml:space="preserve">вул.Дунайська,14, </w:t>
      </w:r>
      <w:r>
        <w:rPr>
          <w:sz w:val="28"/>
          <w:szCs w:val="28"/>
        </w:rPr>
        <w:t xml:space="preserve">площею 0,0447 га (додатково) в оренду терміном на                       5 (п’ять) років для обслуговування житлового будинку, господарських будівель і споруд (існуючі) за рахунок земельної ділянки, наданої для ведення городництва (підстава: дозвіл на складання проекту відведення - рішення міської ради VI скликання від 25.01.2011р. №33 (пункт 4 додатка 2)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4 (пункт 55.2), витяг про право на нерухоме майно від 02.06.2005р. №7416966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8"/>
          <w:szCs w:val="28"/>
        </w:rPr>
        <w:t>вул.Дунайська,14,</w:t>
      </w:r>
      <w:r>
        <w:rPr>
          <w:sz w:val="28"/>
          <w:szCs w:val="28"/>
        </w:rPr>
        <w:t xml:space="preserve"> площею 0,0099га встановити зону обмеження проходження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 Затвердити проект відведення щодо зміни цільового призначення та надати Пелепчуку Василю Григор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Рокитянська,1,</w:t>
      </w:r>
      <w:r>
        <w:rPr>
          <w:sz w:val="28"/>
          <w:szCs w:val="28"/>
        </w:rPr>
        <w:t xml:space="preserve"> площею 0,0828 га (додатково) в оренду терміном на                   5 (п’ять) років для обслуговування житлового будинку, господарських будівель і споруд (існуючі) за рахунок земельної ділянки, наданої для ведення садівництва (підстава: дозвіл на складання проекту відведення - рішення міської ради VI скликання від 27.10.2011р. №315 (пункт 40 додатка 2), витяг про реєстрацію права власності на нерухоме майно від 06.03.2003р. №13066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, що втратить чинність з моменту державної реєстрації договору оренди земельної ділянки за адресою вул.Рокитянська,1, пункт 25 додатка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V скликання від </w:t>
      </w:r>
      <w:r>
        <w:rPr>
          <w:b/>
          <w:sz w:val="28"/>
          <w:szCs w:val="28"/>
        </w:rPr>
        <w:t>27.03.2008р. №545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 та внесення змін в раніше прийняті рішення» в частині надання Пелепчуку Василю Григоровичу земельної ділянки за адресою вул.Рокитянська,1, площею 0,0828га в оренду до 15.11.2011р. (поновлено до 27.10.2012р.) для ведення садів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2.05.2008р.№4861, укладений між міською радою і Пелепчуком В.Г., в зв’язку зі зміною умов користування земле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Рокитянська,1, площею 0,0085га встановити зону обмеження проходження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 Затвердити проект відведення щодо зміни цільового призначення та надати Кицюк (Прінь) Олені Вікто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Снятинчуку Олегу Сільвестровичу </w:t>
      </w:r>
      <w:r>
        <w:rPr>
          <w:sz w:val="28"/>
          <w:szCs w:val="28"/>
        </w:rPr>
        <w:t xml:space="preserve">та </w:t>
      </w:r>
      <w:r>
        <w:rPr>
          <w:b/>
          <w:sz w:val="28"/>
          <w:szCs w:val="28"/>
        </w:rPr>
        <w:t>Прінь Ользі Петр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Винниченка Володимира,30,</w:t>
      </w:r>
      <w:r>
        <w:rPr>
          <w:sz w:val="28"/>
          <w:szCs w:val="28"/>
        </w:rPr>
        <w:t xml:space="preserve"> площею 0,0302 га (додатково) в оренду терміном на  5 (п’ять) років для обслуговування житлового будинку, господарських будівель і споруд (існуючі) за рахунок земельної ділянки, наданої для ведення садівництва (підстава: дозвіл на складання проекту відведення - рішення міської ради VI скликання від 27.10.2011р. №315 (пункт 13 додатка 2), витяг про державну реєстрацію прав від 13.12.2010р. №2834138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, що втратить чинність з моменту державної реєстрації договору оренди земельної ділянки за адресою вул.Винниченка Володимира,30, пункт 7 додатка 2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V скликання від </w:t>
      </w:r>
      <w:r>
        <w:rPr>
          <w:b/>
          <w:sz w:val="28"/>
          <w:szCs w:val="28"/>
        </w:rPr>
        <w:t>29.11.2007р.№444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 та внесення змін в раніше прийняті рішення» в частині надання Снятинчуку Олегу Сільвестровичу, Кицюк (Прінь) Олені Вікторівні, Прінь Ользі Петрівні  земельної ділянки за адресою вул.Винниченка Володимира,30, площею 0,0302га в оренду до 15.11.2011р. (поновлено до 27.10.2012р.) для ведення садів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6.04.2008р. №4746, укладений між міською радою і Снятинчуком О.С., Кицюк О.В.                      ( Прінь), Прінь О.П., в зв’язку зі зміною умов користування земле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 Затвердити проект відведення щодо зміни цільового призначення та надати Хіць Марії Володимир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Московської Олімпіади,25-А,</w:t>
      </w:r>
      <w:r>
        <w:rPr>
          <w:sz w:val="28"/>
          <w:szCs w:val="28"/>
        </w:rPr>
        <w:t xml:space="preserve"> площею 0,0361 га (додатково) в оренду терміном на 5 (п’ять) років для обслуговування житлового будинку, господарських будівель і споруд (існуючі) за рахунок земельної ділянки, наданої для ведення городництва (підстава: дозвіл на складання проекту відведення - рішення міської ради VI скликання від 26.08.2011р.№252 (пункт 5 додатка 2), витяг про реєстрацію права власності на нерухоме майно від 20.09.2010р.№27369587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, що втратить чинність з моменту державної реєстрації договору оренди земельної ділянки за адресою вул.Московської Олімпіади,25-А, пункт 23.3 </w:t>
      </w:r>
      <w:r>
        <w:rPr>
          <w:sz w:val="28"/>
          <w:szCs w:val="28"/>
        </w:rPr>
        <w:t xml:space="preserve">рішення міської ради ІV скликання від </w:t>
      </w:r>
      <w:r>
        <w:rPr>
          <w:b/>
          <w:sz w:val="28"/>
          <w:szCs w:val="28"/>
        </w:rPr>
        <w:t>02.12.2004р. №595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Хіць Марії Володимирівні  земельної ділянки за адресою вул.Московської Олімпіади,25-А, площею 0,0361га в оренду до 15.11.2005р. (поновлено до 25.08.2012р.)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7.12.2004р.№1606, укладений між міською радою і Хіць М.В., в зв’язку зі зміною умов користування земле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6. Затвердити Андріяну Гургену Оганес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Таджицька,6-Б</w:t>
      </w:r>
      <w:r>
        <w:rPr>
          <w:sz w:val="28"/>
          <w:szCs w:val="28"/>
        </w:rPr>
        <w:t xml:space="preserve">, площею 0,0835га, у власність для будівництва та обслуговування житлового будинку, господарських будівель і споруд, за рахунок земельної ділянки №16, наданої для ведення садівництва в садівничому товаристві «Вагонник» за адресою вул.Таджицьк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7.2012р. №564 (пункт  1 додатка 1), свідоцтво про право власності на житловий будинок від 13.08.2002р. №124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1.</w:t>
      </w:r>
      <w:r>
        <w:rPr>
          <w:sz w:val="28"/>
          <w:szCs w:val="28"/>
        </w:rPr>
        <w:t xml:space="preserve"> Зобов’язати Андріяна Г.О. звернутись в управління Держкомзему у м.Чернівцях для заміни державного акта на право власності на земельну ділян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 Надати Бойчук Надії Миколаївні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их ділянок за адресою </w:t>
      </w:r>
      <w:r>
        <w:rPr>
          <w:b/>
          <w:sz w:val="28"/>
          <w:szCs w:val="28"/>
        </w:rPr>
        <w:t xml:space="preserve">вул.Дібровецька,1, №1 - </w:t>
      </w:r>
      <w:r>
        <w:rPr>
          <w:sz w:val="28"/>
          <w:szCs w:val="28"/>
        </w:rPr>
        <w:t>площею 0,2224 га та №2 – площею 0,0053 га (в межах червоних ліній) в оренду терміном на 5 (п’ять) років для обслуговування житлового будинку, господарських будівель і споруд, за рахунок земельної ділянки, наданої в оренду для ведення городництва (підстава: заява                     Бойчук Н.М., зареєстрована 15.10.2012р. за №Б-5436, договір купівлі-продажу від 24.10.2000р. №275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1. Визнати такими, що втратили чинніс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3 додатка 1 </w:t>
      </w:r>
      <w:r>
        <w:rPr>
          <w:sz w:val="28"/>
          <w:szCs w:val="28"/>
        </w:rPr>
        <w:t>до рішення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7.02.2003р. №172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в частині надання Бойчук Надії Миколаївні земельної ділянки, площею 0,2277 га для ведення городництва в оренду до 15.11.2044р., </w:t>
      </w:r>
      <w:r>
        <w:rPr>
          <w:b/>
          <w:sz w:val="28"/>
          <w:szCs w:val="28"/>
        </w:rPr>
        <w:t xml:space="preserve">пункт 2 додатка 1 </w:t>
      </w:r>
      <w:r>
        <w:rPr>
          <w:sz w:val="28"/>
          <w:szCs w:val="28"/>
        </w:rPr>
        <w:t>до рішення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02.12.2004р. №594, пункт 8 додатка 1 </w:t>
      </w:r>
      <w:r>
        <w:rPr>
          <w:sz w:val="28"/>
          <w:szCs w:val="28"/>
        </w:rPr>
        <w:t>до рішення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2.12.2005р. №916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продовження терміну Бойчук Надії Миколаївні оренди земельних ділянок за адресою вул.Дібровецька,1, №1- 0,2224га та №2 – 0,0053 га в оренду до 15.11.2008р. (поновлено до 15.11.2011р.)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ельної ділянки від 06.06.2003р. №753, укладений між міською радою та Бойчук Н.М., в зв’язку із закінченням терміну оренди і зміною умов користування земельною ділян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 Надати Гудимі Ользі Георгіївні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 xml:space="preserve">вул.Рокитянська,35, </w:t>
      </w:r>
      <w:r>
        <w:rPr>
          <w:sz w:val="28"/>
          <w:szCs w:val="28"/>
        </w:rPr>
        <w:t>площею 0,0900га (додатково) в оренду терміном на 5 (п’ять) років для обслуговування житлового будинку, господарських будівель і споруд (існуючі) за рахунок земельних ділянок, площею 0,0509га наданої в оренду для ведення городництва та орієнтовною площею 0,0391га наданої в оренду для будівництва та обслуговування кафе та мийки автомобілів (підстава: заява Гудими О.Г., зареєстрована 23.10.2012р. за №Г-5589; витяг про реєстрацію права власності на нерухоме майно від 18.01.2007р. №13268429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1. Визнати таким, що втратив чинніс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64 додатка 1 </w:t>
      </w:r>
      <w:r>
        <w:rPr>
          <w:sz w:val="28"/>
          <w:szCs w:val="28"/>
        </w:rPr>
        <w:t>до рішення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5.08.2005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806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Гудимі Ользі Георгіївні земельної ділянки за адресою вул.Рокитянська,35, площею 0,0600га для ведення городництва в оренду до 15.11.2008р. (поновлено до 28.07.2012р.)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0.10.2005р. №2183, укладений між міською радою і             Гудимою О.Г., в зв’язку із закінченням терміну оренди та зміною умов користування земельною ділянко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2. Визнати такими, що втратили чинніс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8 додатка 2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7.05.2010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1339, пункт 1 додатка 2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8.07.2011р. №216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надання Гудимі Ользі Георгіївні дозволу на зміну цільового призначення та складання проекту відведення земельної ділянки за адресою вул.Рокитянська,35, площею 0,0509га в оренду терміном на 5 (п’ять) років для обслуговування житлового будинку, господарських будівель і споруд в зв’язку із прийняттям 18 пункту цього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 Надати Мізюк Валентині Федорівні</w:t>
      </w:r>
      <w:r>
        <w:rPr>
          <w:sz w:val="28"/>
          <w:szCs w:val="28"/>
        </w:rPr>
        <w:t xml:space="preserve">, дозвіл на складання проекту відведення по зміні цільового призначення земельної ділянки за адресою </w:t>
      </w:r>
      <w:r>
        <w:rPr>
          <w:b/>
          <w:sz w:val="28"/>
          <w:szCs w:val="28"/>
        </w:rPr>
        <w:t>вул.Пархоменка Олександра,23,</w:t>
      </w:r>
      <w:r>
        <w:rPr>
          <w:sz w:val="28"/>
          <w:szCs w:val="28"/>
        </w:rPr>
        <w:t xml:space="preserve"> площею 0,0713га для будівництва та обслуговування житлового будинку, господарських будівель і споруд, за рахунок власної земельної ділянки №17, в садівничому товаристві «Вагонник» за адресою вул.Таджицька (підстава: заява Мізюк В.Ф., зареєстрована 30.10.2012р. за №М-5694, договір дарування земельної ділянки від 14.05.2012р. №2898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9.1. Визнати таким, що втратив чинність, пункт 2 додатка 1 </w:t>
      </w:r>
      <w:r>
        <w:rPr>
          <w:sz w:val="28"/>
          <w:szCs w:val="28"/>
        </w:rPr>
        <w:t xml:space="preserve">до рішення міської ради V скликання від </w:t>
      </w:r>
      <w:r>
        <w:rPr>
          <w:b/>
          <w:sz w:val="28"/>
          <w:szCs w:val="28"/>
        </w:rPr>
        <w:t>26.08.2010р. №1406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надання Годованок Тамарі Миколаївні дозволу на складання проекту відведення по зміні цільового призначення земельної ділянки за адресою вул.Пархоменка Олександра,23, площею 0,0713га для будівництва та обслуговування житлового будинку, господарських будівель і споруд, за рахунок власної земельної ділянки №17, в садівничому товаристві «Вагонник», в зв’язку з переходом права власності на земельну ділянку до Мізюк В.Ф. (підстава: договір дарування земельної ділянки від 14.05.2012р. №289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 Затвердити проект відведення щодо зміни цільового призначення та надати Тудан Аллі Ілл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Тудану Володимиру Іллі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Тудану Іллі Василь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 xml:space="preserve">вул.Мізюна Григорія,61, </w:t>
      </w:r>
      <w:r>
        <w:rPr>
          <w:sz w:val="28"/>
          <w:szCs w:val="28"/>
        </w:rPr>
        <w:t>площею 0,0304 га (додатково) в оренду терміном на 5 (п’ять) років для обслуговування житлового будинку, господарських будівель і споруд (існуючі) за рахунок земельної ділянки, наданої для ведення садівництва (підстава: дозвіл на складання проекту відведення - рішення міської ради VI скликання від 23.02.2012р. №430 (пункт 13), витяги про реєстрацію права власності на нерухоме майно від 13.06.2012р. №7502766 та від 13.06.2005р. №750263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1. Затвердити проект відведення щодо зміни цільового призначення та надати Українець Фрозіні Мафтеї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 xml:space="preserve">вул.Рокитянська,40, </w:t>
      </w:r>
      <w:r>
        <w:rPr>
          <w:sz w:val="28"/>
          <w:szCs w:val="28"/>
        </w:rPr>
        <w:t>площею 0,0411 га (додатково) в оренду терміном на                       5 (п’ять) років для обслуговування житлового будинку, господарських будівель і споруд (існуючі), за рахунок орендованої земельної ділянки, наданої для ведення садівництва (підстава: дозвіл на складання проекту відведення - рішення міської ради VI скликання від 26.01.2012р. №395 (пункт 23), свідоцтво про право на спадщину за законом від 07.03.1987р. №682, свідоцтво про право на спадщину на заповітом від 23.03.1989р. №44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2. Затвердити проект відведення щодо зміни цільового призначення та надати Фокі Марії Захар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 xml:space="preserve">вул.Піщана,8, </w:t>
      </w:r>
      <w:r>
        <w:rPr>
          <w:sz w:val="28"/>
          <w:szCs w:val="28"/>
        </w:rPr>
        <w:t>площею 0,0766 га (додатково) в оренду терміном на 5 (п’ять) років для обслуговування житлового будинку, господарських будівель і споруд (існуючі), за рахунок орендованої земельної ділянки, наданої для ведення садівництва (підстава: дозвіл на складання проекту відведення - рішення міської ради                           VI скликання від 29.03.2012р. №460 (пункт 23), свідоцтво про право за законом від 25.07.1988р. №150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3. Затвердити проект відведення щодо зміни цільового призначення та надати Солдату Тарасу Василь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Коломийська,4,</w:t>
      </w:r>
      <w:r>
        <w:rPr>
          <w:sz w:val="28"/>
          <w:szCs w:val="28"/>
        </w:rPr>
        <w:t xml:space="preserve"> площею 0,0910 га в оренду терміном на 5 (п’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дозвіл на складання проекту відведення - рішення міської ради VI скликання від 27.10.2011р. №315 (пункт 16 додатка 2), витяг про реєстрацію права власності на нерухоме майно від 27.08.2007р. №15706674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3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, що втратить чинність з моменту державної реєстрації договору оренди земельної ділянки за адресою вул.Коломийська,4, пункт 37 додатка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V скликання від </w:t>
      </w:r>
      <w:r>
        <w:rPr>
          <w:b/>
          <w:sz w:val="28"/>
          <w:szCs w:val="28"/>
        </w:rPr>
        <w:t>28.02.2008р. №522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Солдату Тарасу Васильовичу  земельної ділянки за адресою вул.Коломийська,4, площею 0,0910га в оренду до 15.11.2011р. (поновлено до 27.10.2012р.)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07.04.2008р.№4684, укладений між міською радою і Солдатом Т.В., в зв’язку зі зміною умов користування земле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4. Затвердити проект відведення щодо зміни цільового призначення та надати Грігорову Віктору Штефан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ригорову Володимиру Штефан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Естонська,30,</w:t>
      </w:r>
      <w:r>
        <w:rPr>
          <w:sz w:val="28"/>
          <w:szCs w:val="28"/>
        </w:rPr>
        <w:t xml:space="preserve"> площею 0,0275 га в оренду терміном на 5 (п’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дозвіл на складання проекту відведення - рішення міської ради VI скликання від 27.10.2011р.№315 (пункт 11 додатка 2), договір дарування від 08.09.1981р. №2-798,  свідоцтво про право на спадщину за законом від 16.10.1992р. №7837, договір дарування 4935/12000 житлового будинку від 14.10.2002р. №2-4657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4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, що втратить чинність з моменту державної реєстрації договору оренди земельної ділянки за адресою вул.Естонська,30, пункт 26.3 </w:t>
      </w:r>
      <w:r>
        <w:rPr>
          <w:sz w:val="28"/>
          <w:szCs w:val="28"/>
        </w:rPr>
        <w:t xml:space="preserve">рішення міської ради V скликання від </w:t>
      </w:r>
      <w:r>
        <w:rPr>
          <w:b/>
          <w:sz w:val="28"/>
          <w:szCs w:val="28"/>
        </w:rPr>
        <w:t>04.04.2007р. №269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Григорову Володимиру Штефановичу та Грігорову Віктору Штефановичу земельної ділянки за адресою вул.Естонська,30, площею 0,0275га в оренду до 15.11.2010р. (поновлено до 15.11.2012р.)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07.06.2007р. №3770, укладений між міською радою, Григоровим В.Ш. і Грігоровим В.Ш., в зв’язку зі зміною умов користування земле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 Надати Кушаковій Галині Павлівні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>Кушаковій Ларисі Георгіївні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Стрийська,50</w:t>
      </w:r>
      <w:r>
        <w:rPr>
          <w:sz w:val="28"/>
          <w:szCs w:val="28"/>
        </w:rPr>
        <w:t>,  площею 0,0802га в оренду терміном на 5 (п’ять) років для обслуговування житлового будинку, господарських будівель і споруд за рахунок земельної ділянки наданої в оренду для ведення городництва (підстава: заява Кушакової Г.П., Кушакової Л.Г., зареєстрована 05.11.2012р. за №К-5757; свідоцтво про право власності на житловий будинок від 26.02.2001р. зареєстровано за №11437, свідоцтво про право на спадщину за заповітом  від 27.11.2002р. №2-5323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1. Визнати такими, що втратили чинність, пункт 16.1</w:t>
      </w:r>
      <w:r>
        <w:rPr>
          <w:sz w:val="28"/>
          <w:szCs w:val="28"/>
        </w:rPr>
        <w:t xml:space="preserve"> рішення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07.07.2005р. №767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, </w:t>
      </w:r>
      <w:r>
        <w:rPr>
          <w:b/>
          <w:sz w:val="28"/>
          <w:szCs w:val="28"/>
        </w:rPr>
        <w:t xml:space="preserve">пункт 2 додатка 1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15.01.2009р. №830</w:t>
      </w:r>
      <w:r>
        <w:rPr>
          <w:sz w:val="28"/>
          <w:szCs w:val="28"/>
        </w:rPr>
        <w:t xml:space="preserve"> «Про надання громадянам земельних ділянок в оренду та внесення змін в раніше прийняті рішення» в частині надання Кушаковій Ларисі Георгіївні та Кушаковій Галині Павлівні земельних ділянок за адресою вул.Стрийська,50:, №1-площею 0,0055га та №2- площею 0,0745га в оренду до 15.11.2012р. для ведення городництва та </w:t>
      </w:r>
      <w:r>
        <w:rPr>
          <w:b/>
          <w:sz w:val="28"/>
          <w:szCs w:val="28"/>
        </w:rPr>
        <w:t>визнати припиненими</w:t>
      </w:r>
      <w:r>
        <w:rPr>
          <w:sz w:val="28"/>
          <w:szCs w:val="28"/>
        </w:rPr>
        <w:t xml:space="preserve"> договори оренди земельних ділянок від 30.09.2005р. №2153 та №2154, укладені між міською радою, Кушаковою Л.Г. і Кушаковою Г.П., в зв’язку із закінченням терміну на який його було уклад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6. Затвердити проект відведення щодо зміни цільового призначення та передати Скворцовій Тетяні Володимир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 xml:space="preserve">провул.Бережанському,14-А, </w:t>
      </w:r>
      <w:r>
        <w:rPr>
          <w:sz w:val="28"/>
          <w:szCs w:val="28"/>
        </w:rPr>
        <w:t>площею 0,1000 га безоплатно у власність для обслуговування житлового будинку, господарських будівель і споруд (існуючі), за рахунок орендованої земельної ділянки матір’ю Скорцової Т.В. – Тихомировою В.О., площею 0,0404 га наданої для ведення городництва та власної земельної ділянки площею 0,0596 га (підстава: дозвіл на складання проекту відведення - рішення міської ради VI скликання від 27.10.2011р. №315 (пункт 7.1), свідоцтво про право власності на нерухоме майно від 02.09.2005р. №11901009, договір дарування земельної ділянки від 23.08.2011р. №1616)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6.1.</w:t>
      </w:r>
      <w:r>
        <w:rPr>
          <w:sz w:val="28"/>
          <w:szCs w:val="28"/>
        </w:rPr>
        <w:t xml:space="preserve"> Земельну ділянку за адресою провул.Бережанський,14-А, площею 0,0011 га зарахувати до земель загального користування (вул.Гусятинськ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7. Затвердити проект відведення щодо зміни цільового призначення та надати Варніній Марії Олександрівні</w:t>
      </w:r>
      <w:r>
        <w:rPr>
          <w:sz w:val="28"/>
          <w:szCs w:val="28"/>
        </w:rPr>
        <w:t xml:space="preserve">, земельні ділянки за адресою </w:t>
      </w:r>
      <w:r>
        <w:rPr>
          <w:b/>
          <w:sz w:val="28"/>
          <w:szCs w:val="28"/>
        </w:rPr>
        <w:t>провул.Бережанський,12</w:t>
      </w:r>
      <w:r>
        <w:rPr>
          <w:sz w:val="28"/>
          <w:szCs w:val="28"/>
        </w:rPr>
        <w:t>, площею 0,0749 га та площею 0,0138 га (в межах червоної лінії ) в оренду терміном на 10 (десять) років для обслуговування житлового будинку, господарських будівель і споруд (існуючі) за рахунок орендованої земельної ділянки  для ведення городництва (підстава: дозвіл на складання проекту відведення - рішення міської ради V скликання від 29.10.2009р. №1084 (пункт 18 додатка 2), свідоцтво про право власності на житло від 07.08.1997р. №24549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7.1. Визнати такими, що втратили чинність, пункт 53 додатка 1</w:t>
      </w:r>
      <w:r>
        <w:rPr>
          <w:sz w:val="28"/>
          <w:szCs w:val="28"/>
        </w:rPr>
        <w:t xml:space="preserve"> до рішення міської ради V скликання від </w:t>
      </w:r>
      <w:r>
        <w:rPr>
          <w:b/>
          <w:sz w:val="28"/>
          <w:szCs w:val="28"/>
        </w:rPr>
        <w:t>27.02.2003р. №172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, </w:t>
      </w:r>
      <w:r>
        <w:rPr>
          <w:b/>
          <w:sz w:val="28"/>
          <w:szCs w:val="28"/>
        </w:rPr>
        <w:t>пункт 3 додатка 1</w:t>
      </w:r>
      <w:r>
        <w:rPr>
          <w:sz w:val="28"/>
          <w:szCs w:val="28"/>
        </w:rPr>
        <w:t xml:space="preserve"> до рішення міської ради IV скликання від 23.12.2004р.                   № 627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, </w:t>
      </w:r>
      <w:r>
        <w:rPr>
          <w:b/>
          <w:sz w:val="28"/>
          <w:szCs w:val="28"/>
        </w:rPr>
        <w:t>пункт 17 додатка 8</w:t>
      </w:r>
      <w:r>
        <w:rPr>
          <w:sz w:val="28"/>
          <w:szCs w:val="28"/>
        </w:rPr>
        <w:t xml:space="preserve"> до рішення міської ради V скликання  від </w:t>
      </w:r>
      <w:r>
        <w:rPr>
          <w:b/>
          <w:sz w:val="28"/>
          <w:szCs w:val="28"/>
        </w:rPr>
        <w:t>29.11.2006р. №160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Варніній Марії Олександрівні земельної ділянки на провул.Бережанському,12, площею               0,0887 га в оренду до 15.11.2009р. для ведення городництва та визнати припиненим договір оренди землі від 10.04.2003р. №541, укладений між міською радою  і Варніною М.О., в зв’язку із закінченням строку, на який його було укладен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2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площею 0,0138 га за адресою </w:t>
      </w:r>
      <w:r>
        <w:rPr>
          <w:b/>
          <w:sz w:val="28"/>
          <w:szCs w:val="28"/>
        </w:rPr>
        <w:t>провул.Бережанський,12,</w:t>
      </w:r>
      <w:r>
        <w:rPr>
          <w:sz w:val="28"/>
          <w:szCs w:val="28"/>
        </w:rPr>
        <w:t xml:space="preserve"> площею 0,0035га встановити зону обмеження проходження ЛЕП. Обмеження, вказані в цій примітці, підлягають державній реєстрації відповідно до чинного законодавст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8. Затвердити проект відведення щодо зміни цільового призначення та надати Кшижевській Олені Петр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 xml:space="preserve">вул.Краснодарська,12, </w:t>
      </w:r>
      <w:r>
        <w:rPr>
          <w:sz w:val="28"/>
          <w:szCs w:val="28"/>
        </w:rPr>
        <w:t>площею 0,0202 га в оренду терміном на 5 (п’ять) років для обслуговування житлового будинку, господарських будівель і споруд (існуючі) за рахунок земельної ділянки, наданої для ведення городництва (підстава: дозвіл на складання проекту відведення - рішення міської ради                                                               VI скликання від 23.02.2012р. №430 (пункт 4), витяг про реєстрацію права власності на нерухоме майно від 07.06.2005р. №744970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9. Затвердити проект відведення щодо зміни цільового призначення та надати Паніній Олександрі Петр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Запорізька,22,</w:t>
      </w:r>
      <w:r>
        <w:rPr>
          <w:sz w:val="28"/>
          <w:szCs w:val="28"/>
        </w:rPr>
        <w:t xml:space="preserve"> площею 0,0471га в оренду терміном на 5 (п’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дозвіл на складання проекту відведення - рішення міської ради VI скликання від 27.10.2011р.№315 (пункт 4 додатка 2), витяг про реєстрацію права власності на нерухоме майно від 22.03.2004р. №3133099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9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, що втратить чинність  з моменту державної реєстрації договору оренди земельної ділянки за адресою вул.Запорізька,22, пункт 31 додатка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V скликання від </w:t>
      </w:r>
      <w:r>
        <w:rPr>
          <w:b/>
          <w:sz w:val="28"/>
          <w:szCs w:val="28"/>
        </w:rPr>
        <w:t>04.04.2007р. №269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Паніній Олександрі  Петрівні земельної ділянки за адресою вул.Запорізька,22, площею 0,0471га в оренду до 15.11.2011р. (поновлено до 27.10.2012р.)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1.06.2007р. №3823, укладений між міською радою і Паніною О.П., в зв’язку зі зміною умов користування земле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0. Затвердити проект відведення щодо зміни цільового призначення та передати Маніліч Інні Олександр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Ростицька,32,</w:t>
      </w:r>
      <w:r>
        <w:rPr>
          <w:sz w:val="28"/>
          <w:szCs w:val="28"/>
        </w:rPr>
        <w:t xml:space="preserve"> площею 0,1000га у власність та надати земельну ділянку за адресою </w:t>
      </w:r>
      <w:r>
        <w:rPr>
          <w:b/>
          <w:sz w:val="28"/>
          <w:szCs w:val="28"/>
        </w:rPr>
        <w:t>вул.Ростицька,32</w:t>
      </w:r>
      <w:r>
        <w:rPr>
          <w:sz w:val="28"/>
          <w:szCs w:val="28"/>
        </w:rPr>
        <w:t>, площею 0,0897 га в оренду терміном на 5 (п’ять) років для будівництва та обслуговування житлового будинку, господарських будівель і споруд, за рахунок земельної ділянки, наданої Маниличу Михайлу Іллічу в постійне користування для ведення підсобного господарства (підстава: дозвіл на складання проекту відведення - рішення міської ради VI скликання від 27.09.2012р. №628 (пункт 1.11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0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, що втратив чинність, пункт 18 додатка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>18.09.2001р. №820/19</w:t>
      </w:r>
      <w:r>
        <w:rPr>
          <w:sz w:val="28"/>
          <w:szCs w:val="28"/>
        </w:rPr>
        <w:t xml:space="preserve"> «Про надання в користування і передачу у приватну власність земельних ділянок, припинення права користування земельними ділянками та внесення змін в раніше прийняті рішення» в частині надання Маниличу Михайлу Іллічу земельної ділянки за адресою вул.Ростицька,32, площею 0,1897га в постійне користування для ведення особистого підсобного господарства та </w:t>
      </w:r>
      <w:r>
        <w:rPr>
          <w:b/>
          <w:sz w:val="28"/>
          <w:szCs w:val="28"/>
        </w:rPr>
        <w:t xml:space="preserve">визнати таким, що  втратив чинність, </w:t>
      </w:r>
      <w:r>
        <w:rPr>
          <w:sz w:val="28"/>
          <w:szCs w:val="28"/>
        </w:rPr>
        <w:t xml:space="preserve">державний акт на право постійного користування землею від 15.11.2001р. №2101, виданий Маниличу М.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1. Надати Гаврилиці (Гаврилиця) Іллі Васильовичу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Волинська,8</w:t>
      </w:r>
      <w:r>
        <w:rPr>
          <w:sz w:val="28"/>
          <w:szCs w:val="28"/>
        </w:rPr>
        <w:t>, площею 0,0564га в оренду на 5 (п’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заява Гаврилиці І.В., зареєстрована 16.11.2012р. за №Г-5946, витяг про реєстрацію права власності на нерухоме майно від 21.02.2005р. №6557893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1.1. Визнати такими, що втратили чинність, пункт 61.2 </w:t>
      </w:r>
      <w:r>
        <w:rPr>
          <w:sz w:val="28"/>
          <w:szCs w:val="28"/>
        </w:rPr>
        <w:t xml:space="preserve">рішення міської ради ІV скликання від </w:t>
      </w:r>
      <w:r>
        <w:rPr>
          <w:b/>
          <w:sz w:val="28"/>
          <w:szCs w:val="28"/>
        </w:rPr>
        <w:t xml:space="preserve">24.04.2003р. №200 </w:t>
      </w:r>
      <w:r>
        <w:rPr>
          <w:sz w:val="28"/>
          <w:szCs w:val="28"/>
        </w:rPr>
        <w:t xml:space="preserve">«Про передачу 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, </w:t>
      </w:r>
      <w:r>
        <w:rPr>
          <w:b/>
          <w:sz w:val="28"/>
          <w:szCs w:val="28"/>
        </w:rPr>
        <w:t xml:space="preserve">пункт 11 додатка 1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</w:t>
      </w:r>
      <w:r>
        <w:rPr>
          <w:b/>
          <w:sz w:val="28"/>
          <w:szCs w:val="28"/>
        </w:rPr>
        <w:t xml:space="preserve"> 02.12.2004р. №594 </w:t>
      </w:r>
      <w:r>
        <w:rPr>
          <w:sz w:val="28"/>
          <w:szCs w:val="28"/>
        </w:rPr>
        <w:t>«Про надання в оренду та користування земельних ділянок, припинення права користування земельними ділянками, відміну раніше прийнятих рішень та внесення змін в раніше прийняті рішення»,</w:t>
      </w:r>
      <w:r>
        <w:rPr>
          <w:b/>
          <w:sz w:val="28"/>
          <w:szCs w:val="28"/>
        </w:rPr>
        <w:t xml:space="preserve"> пункт 43.2 та 43.2.1</w:t>
      </w:r>
      <w:r>
        <w:rPr>
          <w:sz w:val="28"/>
          <w:szCs w:val="28"/>
        </w:rPr>
        <w:t xml:space="preserve"> рішення міської ради ІV скликання від </w:t>
      </w:r>
      <w:r>
        <w:rPr>
          <w:b/>
          <w:sz w:val="28"/>
          <w:szCs w:val="28"/>
        </w:rPr>
        <w:t xml:space="preserve">22.12.2005р. №916, пункт 24 додатка 1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</w:t>
      </w:r>
      <w:r>
        <w:rPr>
          <w:b/>
          <w:sz w:val="28"/>
          <w:szCs w:val="28"/>
        </w:rPr>
        <w:t xml:space="preserve"> 29.11.2007р. №443 </w:t>
      </w:r>
      <w:r>
        <w:rPr>
          <w:sz w:val="28"/>
          <w:szCs w:val="28"/>
        </w:rPr>
        <w:t xml:space="preserve"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Гаврилиці І.В. земельної ділянки  за адресою вул.Волинська,8, площею 0,0564га в оренду до 01.12.2012р.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3.05.2003р. №635, укладений між міською радою і Гаврилицею І.В., в зв’язку із закінченням терміну оренди та зміною умов користування земельною ділян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2. Затвердити проект відведення щодо зміни цільового призначення та надати Бяк Зінаїді Олексі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оскалюк Вікторії Вікто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оскалюку Владиславу Віктор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анюшкіній Любові Костянтин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 xml:space="preserve">вул.Кельменецька,9, </w:t>
      </w:r>
      <w:r>
        <w:rPr>
          <w:sz w:val="28"/>
          <w:szCs w:val="28"/>
        </w:rPr>
        <w:t xml:space="preserve">площею 0,0789 га в оренду терміном на 5 (п’ять) років для обслуговування житлового будинку, господарських будівель і споруд (існуючі) за рахунок земельної ділянки, наданої для ведення городництва (підстава: дозвіл на складання проекту відведення - рішення міської ради VI скликання від 23.02.2012р. №430                   (пункт 6)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29.12.2011р. №370 (пункт 20), витяг про реєстрацію права власності на нерухоме майно від 21.12.2004р. №594496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sz w:val="28"/>
          <w:szCs w:val="28"/>
        </w:rPr>
        <w:t xml:space="preserve">33. Затвердити Бойчуку Георгiю Олексiйовичу </w:t>
      </w:r>
      <w:r>
        <w:rPr>
          <w:sz w:val="28"/>
          <w:szCs w:val="28"/>
        </w:rPr>
        <w:t xml:space="preserve">проект відведення щодо зміни цільового призначення власної земельної ділянки за адресою </w:t>
      </w:r>
      <w:r>
        <w:rPr>
          <w:b/>
          <w:sz w:val="28"/>
          <w:szCs w:val="28"/>
        </w:rPr>
        <w:t>вул.Гусятинська, 36-Л</w:t>
      </w:r>
      <w:r>
        <w:rPr>
          <w:sz w:val="28"/>
          <w:szCs w:val="28"/>
        </w:rPr>
        <w:t xml:space="preserve">, площею  0,0529 га для будівництва та обслуговування житлового будинку, господарських будівель і споруд, за рахунок власної земельної ділянки №43, наданої для ведення садівництва в садівничому товаристві «Ботанік» за адресою вул.Гусятинська (підстава: дозвіл на складання проекту відведення – рішення міської ради      VІ скликання від 26.04.2012р. №503 (пункт 2.3)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3.1.</w:t>
      </w:r>
      <w:r>
        <w:rPr>
          <w:sz w:val="28"/>
          <w:szCs w:val="28"/>
        </w:rPr>
        <w:t xml:space="preserve"> Зобов’язати Бойчука Г.О. звернутись в управління Держкомзему у м.Чернівцях для заміни державного акта на право власності на земельну діля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34. Затвердити Макарук Людмилі Григорівні</w:t>
      </w:r>
      <w:r>
        <w:rPr>
          <w:sz w:val="28"/>
          <w:szCs w:val="28"/>
        </w:rPr>
        <w:t xml:space="preserve">, проект відведення щодо зміни цільового призначення власної земельної ділянки за адресою </w:t>
      </w:r>
      <w:r>
        <w:rPr>
          <w:b/>
          <w:sz w:val="28"/>
          <w:szCs w:val="28"/>
        </w:rPr>
        <w:t>вул.Петрозаводська,16-Б</w:t>
      </w:r>
      <w:r>
        <w:rPr>
          <w:sz w:val="28"/>
          <w:szCs w:val="28"/>
        </w:rPr>
        <w:t xml:space="preserve">, площею 0,0477 га для будівництва та обслуговування житлового будинку, господарських будівель і споруд, за рахунок власної земельної ділянки №106, наданої для ведення садівництва в садівничому товаристві «Пролісок-2» за адресою вул.Петрозаводська (підстава: дозвіл на складання проекту відведення – рішення міської ради VІ скликання від 26.04.2012р. №492 (пункт 2 додатка 1), витяг про державну реєстрацію прав від 31.10.2011р. №31860191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4.1.</w:t>
      </w:r>
      <w:r>
        <w:rPr>
          <w:sz w:val="28"/>
          <w:szCs w:val="28"/>
        </w:rPr>
        <w:t xml:space="preserve"> Зобов’язати Макарук Л.Г. звернутись в управління Держкомзему у м.Чернівцях для заміни державного акта на право власності на земельну діля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5. Затвердити Михайлюку Василю Васильовичу</w:t>
      </w:r>
      <w:r>
        <w:rPr>
          <w:sz w:val="28"/>
          <w:szCs w:val="28"/>
        </w:rPr>
        <w:t xml:space="preserve">, проект відведення щодо зміни цільового призначення власної земельної ділянки за адресою </w:t>
      </w:r>
      <w:r>
        <w:rPr>
          <w:b/>
          <w:sz w:val="28"/>
          <w:szCs w:val="28"/>
        </w:rPr>
        <w:t>1 провул.Вижницький,18</w:t>
      </w:r>
      <w:r>
        <w:rPr>
          <w:sz w:val="28"/>
          <w:szCs w:val="28"/>
        </w:rPr>
        <w:t xml:space="preserve">, площею 0,0289га для будівництва та обслуговування житлового будинку, господарських будівель і споруд, за рахунок власної земельної ділянки №63, наданої для ведення садівництва в садівничому товаристві «Чіпполіно» за адресою вул.Ніщинського Павла, земельну ділянку площею 0,0155 га залишити у власності для ведення садівництва (підстава: дозвіл на складання проекту відведення – рішення міської ради VІ скликання від 27.09.2012р. №628 (пункт 2.2)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5.1.</w:t>
      </w:r>
      <w:r>
        <w:rPr>
          <w:sz w:val="28"/>
          <w:szCs w:val="28"/>
        </w:rPr>
        <w:t xml:space="preserve"> Зобов’язати Михайлюка В.В. звернутись в управління Держкомзему у м.Чернівцях для заміни державного акта на право власності на земельну ділян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6. Затвердити проект відведення щодо зміни цільового призначення та надати Ярмистому Дмитру Георгій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 xml:space="preserve">2 провул.Учительський,2, </w:t>
      </w:r>
      <w:r>
        <w:rPr>
          <w:sz w:val="28"/>
          <w:szCs w:val="28"/>
        </w:rPr>
        <w:t>площею 0,0735га (додатково) в оренду терміном на 5 (п’ять) років для обслуговування житлового будинку, господарських будівель і споруд (існуючі) за рахунок земельної ділянки, наданої для ведення городництва (підстава: дозвіл на складання проекту відведення - рішення міської ради VI скликання від 26.07.2012р. №564 (пункт 39), витяг про державну реєстрацію прав від 17.05.2012р. №3415867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7. Затвердити підприємцю Дробот Людвізі Антонівні</w:t>
      </w:r>
      <w:r>
        <w:rPr>
          <w:sz w:val="28"/>
          <w:szCs w:val="28"/>
        </w:rPr>
        <w:t xml:space="preserve">, проект відведення щодо зміни цільового призначення власної земельної ділянки за адресою за адресою </w:t>
      </w:r>
      <w:r>
        <w:rPr>
          <w:b/>
          <w:sz w:val="28"/>
          <w:szCs w:val="28"/>
        </w:rPr>
        <w:t>вул.Руська,86,</w:t>
      </w:r>
      <w:r>
        <w:rPr>
          <w:sz w:val="28"/>
          <w:szCs w:val="28"/>
        </w:rPr>
        <w:t xml:space="preserve"> площею 0,0881га у власність для будівництва та обслуговування торгово-офісних приміщень, за рахунок власної земельної ділянки, наданої для обслуговування житлового будинку, господарських будівель і  споруд (підстава: дозвіл на складання проекту відведення - рішення міської ради VI скликання від 31.10.2012р. №642              (пункт 1 додатка 1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7.1.</w:t>
      </w:r>
      <w:r>
        <w:rPr>
          <w:sz w:val="28"/>
          <w:szCs w:val="28"/>
        </w:rPr>
        <w:t xml:space="preserve"> Зобов’язати підприємця Дробот Л.А. звернутись в управління Держкомзему у м.Чернівцях для заміни державного акта на право власності на земельну ділян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8. Внести зміни до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8.1. Пункту 4</w:t>
      </w:r>
      <w:r>
        <w:rPr>
          <w:sz w:val="28"/>
          <w:szCs w:val="28"/>
        </w:rPr>
        <w:t xml:space="preserve"> рішення міської ради VI скликання від </w:t>
      </w:r>
      <w:r>
        <w:rPr>
          <w:b/>
          <w:sz w:val="28"/>
          <w:szCs w:val="28"/>
        </w:rPr>
        <w:t>30.08.2012р. №598</w:t>
      </w:r>
      <w:r>
        <w:rPr>
          <w:sz w:val="28"/>
          <w:szCs w:val="28"/>
        </w:rPr>
        <w:t xml:space="preserve"> «Про зміну цільового призначення земельних ділянок та визнання такими, що втратили чинність, окремих рішень з цих питань» в частині затвердження проекту відведення щодо зміни цільового призначення та надання Чернопіскому Генадію Валерійовичу земельних ділянок в оренду за адресою </w:t>
      </w:r>
      <w:r>
        <w:rPr>
          <w:b/>
          <w:sz w:val="28"/>
          <w:szCs w:val="28"/>
        </w:rPr>
        <w:t>вул.Рокитянська,42</w:t>
      </w:r>
      <w:r>
        <w:rPr>
          <w:sz w:val="28"/>
          <w:szCs w:val="28"/>
        </w:rPr>
        <w:t xml:space="preserve">, №1- площею 0,0639 га та №2- площею 0,0360 га для обслуговування житлового будинку, господарських будівель і споруд, а саме: слова та цифри </w:t>
      </w:r>
      <w:r>
        <w:rPr>
          <w:b/>
          <w:sz w:val="28"/>
          <w:szCs w:val="28"/>
        </w:rPr>
        <w:t>«»</w:t>
      </w:r>
      <w:r>
        <w:rPr>
          <w:sz w:val="28"/>
          <w:szCs w:val="28"/>
        </w:rPr>
        <w:t xml:space="preserve"> замінити словами та цифрами «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в зв’язку із допущеною помилко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8.2. Пункту 16 додатка 2 до</w:t>
      </w:r>
      <w:r>
        <w:rPr>
          <w:sz w:val="28"/>
          <w:szCs w:val="28"/>
        </w:rPr>
        <w:t xml:space="preserve"> рішення міської ради VI скликання від </w:t>
      </w:r>
      <w:r>
        <w:rPr>
          <w:b/>
          <w:sz w:val="28"/>
          <w:szCs w:val="28"/>
        </w:rPr>
        <w:t>25.02.2010р. №1240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аніше прийняті рішення» в частині надання Віцелару Марії Теодорівні дозволу на складання проекту відведення земельної ділянки за адресою </w:t>
      </w:r>
      <w:r>
        <w:rPr>
          <w:b/>
          <w:sz w:val="28"/>
          <w:szCs w:val="28"/>
        </w:rPr>
        <w:t>вул.Горіхівська,75</w:t>
      </w:r>
      <w:r>
        <w:rPr>
          <w:sz w:val="28"/>
          <w:szCs w:val="28"/>
        </w:rPr>
        <w:t xml:space="preserve">, загальною площею 0,1358 га для обслуговування житлового будинку, господарських будівель і споруд, а саме: слова та цифри </w:t>
      </w:r>
      <w:r>
        <w:rPr>
          <w:b/>
          <w:sz w:val="28"/>
          <w:szCs w:val="28"/>
        </w:rPr>
        <w:t>«площею 0,1358 га»</w:t>
      </w:r>
      <w:r>
        <w:rPr>
          <w:sz w:val="28"/>
          <w:szCs w:val="28"/>
        </w:rPr>
        <w:t xml:space="preserve"> замінити словами та цифрами «</w:t>
      </w:r>
      <w:r>
        <w:rPr>
          <w:b/>
          <w:sz w:val="28"/>
          <w:szCs w:val="28"/>
        </w:rPr>
        <w:t>ділянка №1 – площею 0,0647 га для сінокосіння, ділянка №2 – площею 0,0711 га для обслуговування житлового будинку, господарських будівель і споруд»</w:t>
      </w:r>
      <w:r>
        <w:rPr>
          <w:sz w:val="28"/>
          <w:szCs w:val="28"/>
        </w:rPr>
        <w:t xml:space="preserve"> в зв’язку із тим, що земельна ділянка №1, знаходиться в прибережній смузі струм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9.  Зняти з розгляду пункт 1 додатка 2 </w:t>
      </w:r>
      <w:r>
        <w:rPr>
          <w:sz w:val="28"/>
          <w:szCs w:val="28"/>
        </w:rPr>
        <w:t>до проекту рішенн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частині надання </w:t>
      </w:r>
      <w:r>
        <w:rPr>
          <w:b/>
          <w:sz w:val="28"/>
          <w:szCs w:val="28"/>
        </w:rPr>
        <w:t>товариству з обмеженою відповідальністю «Факел»</w:t>
      </w:r>
      <w:r>
        <w:rPr>
          <w:sz w:val="28"/>
          <w:szCs w:val="28"/>
        </w:rPr>
        <w:t xml:space="preserve">, дозволу на зміну цільового призначення і складання проекту відведення земельної ділянки за адресою провул.Складський,4, площею 0,0798 га для </w:t>
      </w:r>
      <w:r>
        <w:rPr>
          <w:bCs/>
          <w:color w:val="000000"/>
          <w:sz w:val="28"/>
          <w:szCs w:val="28"/>
        </w:rPr>
        <w:t xml:space="preserve">реконструкції </w:t>
      </w:r>
      <w:r>
        <w:rPr>
          <w:sz w:val="28"/>
          <w:szCs w:val="28"/>
        </w:rPr>
        <w:t xml:space="preserve">та обслуговування </w:t>
      </w:r>
      <w:r>
        <w:rPr>
          <w:bCs/>
          <w:color w:val="000000"/>
          <w:sz w:val="28"/>
          <w:szCs w:val="28"/>
        </w:rPr>
        <w:t>власних складських приміщень з добудовою та надбудовою під офісні, побутові і складські приміщення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39.1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до 20.01.2013р. направити ли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9.1.1.</w:t>
      </w:r>
      <w:r>
        <w:rPr>
          <w:sz w:val="28"/>
          <w:szCs w:val="28"/>
        </w:rPr>
        <w:t xml:space="preserve">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провул.Складський,4, площею    0,0798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9.1.2. </w:t>
      </w:r>
      <w:r>
        <w:rPr>
          <w:sz w:val="28"/>
          <w:szCs w:val="28"/>
        </w:rPr>
        <w:t>Інспекції державно архітектурно-будівельного контролю в Чернівецькій області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40. </w:t>
      </w:r>
      <w:r>
        <w:rPr>
          <w:b/>
          <w:bCs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няти з розгляду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ункт 2 додатка 2</w:t>
      </w:r>
      <w:r>
        <w:rPr>
          <w:bCs/>
          <w:sz w:val="28"/>
          <w:szCs w:val="28"/>
        </w:rPr>
        <w:t xml:space="preserve"> проекту рішення щодо надання </w:t>
      </w:r>
      <w:r>
        <w:rPr>
          <w:b/>
          <w:bCs/>
          <w:sz w:val="28"/>
          <w:szCs w:val="28"/>
        </w:rPr>
        <w:t>т</w:t>
      </w:r>
      <w:r>
        <w:rPr>
          <w:b/>
          <w:sz w:val="28"/>
          <w:szCs w:val="28"/>
        </w:rPr>
        <w:t>овариству з обмеженою відповідальністю «Факел-1»</w:t>
      </w:r>
      <w:r>
        <w:rPr>
          <w:sz w:val="28"/>
          <w:szCs w:val="28"/>
        </w:rPr>
        <w:t xml:space="preserve"> дозволу на зміну цільового призначення та складання проекту відведення земельної ділянки за адресою провул.Складський,4, площею 0,0445га для будівництва та обслуговування </w:t>
      </w:r>
      <w:r>
        <w:rPr>
          <w:bCs/>
          <w:color w:val="000000"/>
          <w:sz w:val="28"/>
          <w:szCs w:val="28"/>
        </w:rPr>
        <w:t>магазину господарських товарів та складських приміщ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0.1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до 20.01.2013р. направити лист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0.1.1.</w:t>
      </w:r>
      <w:r>
        <w:rPr>
          <w:sz w:val="28"/>
          <w:szCs w:val="28"/>
        </w:rPr>
        <w:t xml:space="preserve">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провул.Складський,4, площею 0,0445г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0.1.2. </w:t>
      </w:r>
      <w:r>
        <w:rPr>
          <w:sz w:val="28"/>
          <w:szCs w:val="28"/>
        </w:rPr>
        <w:t>Інспекції державно архітектурно-будівельного контролю в Чернівецькій області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41. </w:t>
      </w:r>
      <w:r>
        <w:rPr>
          <w:b/>
          <w:bCs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 xml:space="preserve">няти з розгляду </w:t>
      </w:r>
      <w:r>
        <w:rPr>
          <w:b/>
          <w:bCs/>
          <w:sz w:val="28"/>
          <w:szCs w:val="28"/>
        </w:rPr>
        <w:t>пункт 3 додатка 2</w:t>
      </w:r>
      <w:r>
        <w:rPr>
          <w:bCs/>
          <w:sz w:val="28"/>
          <w:szCs w:val="28"/>
        </w:rPr>
        <w:t xml:space="preserve"> проекту рішення щодо надання </w:t>
      </w:r>
      <w:r>
        <w:rPr>
          <w:b/>
          <w:bCs/>
          <w:sz w:val="28"/>
          <w:szCs w:val="28"/>
        </w:rPr>
        <w:t>т</w:t>
      </w:r>
      <w:r>
        <w:rPr>
          <w:b/>
          <w:sz w:val="28"/>
          <w:szCs w:val="28"/>
        </w:rPr>
        <w:t>овариству з обмеженою відповідальністю «Прометей»</w:t>
      </w:r>
      <w:r>
        <w:rPr>
          <w:sz w:val="28"/>
          <w:szCs w:val="28"/>
        </w:rPr>
        <w:t xml:space="preserve"> дозволу на зміну цільового призначення та складання проекту відведення земельної ділянки за адресою провул.Скаладський,4-А, площею 0,1977га для обслуговування </w:t>
      </w:r>
      <w:r>
        <w:rPr>
          <w:bCs/>
          <w:color w:val="000000"/>
          <w:sz w:val="28"/>
          <w:szCs w:val="28"/>
        </w:rPr>
        <w:t>нежитлових будівель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41.1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до 20.01.2013р. направи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1.1.1.</w:t>
      </w:r>
      <w:r>
        <w:rPr>
          <w:sz w:val="28"/>
          <w:szCs w:val="28"/>
        </w:rPr>
        <w:t xml:space="preserve">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провул.Складський,4-А, площею 0,1977г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1.1.2. </w:t>
      </w:r>
      <w:r>
        <w:rPr>
          <w:sz w:val="28"/>
          <w:szCs w:val="28"/>
        </w:rPr>
        <w:t>Інспекції державно архітектурно-будівельного контролю в Чернівецькій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42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, замовити в ліцензованій проектній організації виготовлення відповідних проектів відведення на землю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3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44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державних актів на право власності на земельні ділянки. Фізичним та юридичним особам, яким надаються в оренду земельні ділянки, </w:t>
      </w:r>
      <w:r>
        <w:rPr>
          <w:sz w:val="28"/>
          <w:szCs w:val="28"/>
        </w:rPr>
        <w:t>впродовж 45 календарних днів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на розвиток інфраструктури м.Чернівців відповідно до умов договор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5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>оренди,  впродовж 45 календарних днів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 xml:space="preserve">46. </w:t>
      </w:r>
      <w:r>
        <w:rPr>
          <w:sz w:val="28"/>
          <w:szCs w:val="27"/>
        </w:rPr>
        <w:t xml:space="preserve">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7"/>
        </w:rPr>
        <w:t>47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8.</w:t>
      </w:r>
      <w:r>
        <w:rPr>
          <w:sz w:val="28"/>
          <w:szCs w:val="28"/>
        </w:rPr>
        <w:t xml:space="preserve"> Зобов’язати фізичних осіб, яким припиняються договори оренди землі, надати в департамент містобудівного комплексу та земельних відносин міської ради довідку з ДПІ у м.Чернівцях про стан розрахунків з орендної плати за землю. 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49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0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1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</w:t>
        <w:tab/>
        <w:tab/>
        <w:tab/>
        <w:tab/>
        <w:t xml:space="preserve"> В.Михайлішин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"/>
        <w:spacing w:before="0" w:after="0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80"/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7:28:00Z</dcterms:created>
  <dc:creator>*</dc:creator>
  <dc:description/>
  <cp:keywords/>
  <dc:language>en-US</dc:language>
  <cp:lastModifiedBy>WiZaRd</cp:lastModifiedBy>
  <cp:lastPrinted>2012-12-28T12:41:00Z</cp:lastPrinted>
  <dcterms:modified xsi:type="dcterms:W3CDTF">2013-01-04T13:48:00Z</dcterms:modified>
  <cp:revision>7</cp:revision>
  <dc:subject/>
  <dc:title> </dc:title>
</cp:coreProperties>
</file>