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7.12.2012 №7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тулат Галин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1.2012р.№394 (п.5 д.3), витяг про реєстрацію права власності на нерухоме майно від 12.11.2008р.№2089536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</w:t>
            </w:r>
            <w:r>
              <w:rPr>
                <w:lang w:val="ru-RU"/>
              </w:rPr>
              <w:t>’</w:t>
            </w:r>
            <w:r>
              <w:rPr/>
              <w:t xml:space="preserve">єв Федір Пилип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7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7.10.2011р.№314 (п.2 д.3), договір купівлі-продажу житлового будинку від 15.06.2011р.№130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гільцев Юрій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7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7.09.2012р.№618 (п.8 д.3), витяг про державну реєстрацію прав від 17.04.2012р.№3384415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щу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ада Соф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ада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вканець Се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ероїв-панфіловців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4.11.2011р.№339 (п.9 д.3), витяг про державну реєстрацію прав від 03.08.2011р.№30844286, свідоцтво про право власності на житло від 10.06.21996р.№19132, договір купівлі-продажу квартири від 27.02.1999р.№40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кан </w:t>
            </w:r>
          </w:p>
          <w:p>
            <w:pPr>
              <w:pStyle w:val="Normal"/>
              <w:jc w:val="center"/>
              <w:rPr/>
            </w:pPr>
            <w:r>
              <w:rPr/>
              <w:t>Ми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45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1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03.2012р.№459 (п.7 д.3), витяг про реєстрацію права власності на нерухоме майно від 18.10.2004р.№509694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а,5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77 (додатково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1.05.2012р.№515 (п.12 д.3), витяг про реєстрацію права власності на нерухоме майно від 25.09.2008р.№2036510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біцький  Ми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88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 та господарських будівель і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І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 16.02.2006р. №952 (п.16 д.2)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8.07.2011р.№22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 4.5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йчук Марія Григ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 міської ради                ІV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 27.10.2011р.№314 (п.5.1), витяг про реєстрацію права власності на нерухоме майно від 07.07.2009р.№2322088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й Олекс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6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 скликання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010 р. №126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10 д.3),  витяг про реєстрацію права власності на нерухоме майно від 14.10.2009 р. №2413755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ян Окса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89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13 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 скликання від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14.10.2010 р. №1455 (п.1.39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Марія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пове-цька,14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ві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5.2012 р. №5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15 д.3),  витяг про державну реєстрацію прав від 05.07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50738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щук Русл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ей Галина Дмитр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ві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5.2012 р. №5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6 д.3), договір купівлі-продажу від 27.07.2011р.№37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2-12-28T12:33:00Z</cp:lastPrinted>
  <dcterms:modified xsi:type="dcterms:W3CDTF">2013-01-04T13:41:00Z</dcterms:modified>
  <cp:revision>3371</cp:revision>
  <dc:subject/>
  <dc:title>Додаток 8</dc:title>
</cp:coreProperties>
</file>