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27.12.2012 №7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атюк Домка Микола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-ська,1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натюк Д.М., зареєстрована 18.10.2012р. за               №Г-186/2, державний акт на право власності на земельну ділянку від 14.09.2012р. </w:t>
            </w:r>
            <w:r>
              <w:rPr>
                <w:sz w:val="12"/>
                <w:szCs w:val="12"/>
              </w:rPr>
              <w:t>№731010001003786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атюк Віталій Григо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-ська,12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натюка В.Г., зареєстрована 18.10.2012р. за               №Г-185/3,  державний акт на право власності на земельну ділянку від 14.09.2012р. </w:t>
            </w:r>
            <w:r>
              <w:rPr>
                <w:sz w:val="10"/>
                <w:szCs w:val="10"/>
              </w:rPr>
              <w:t>№7310100001003787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дик Лілія Костянти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ривокзальн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ик Л.К., зареєстрована 12.10.2012р. за               №М-5410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15.09.2008р. №20230206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30.08.2012р. №59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 48.1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ик Валентин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запасу міста 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ілика В.І. , зареєстрована 14.08.2012р. за №Б-4457, свідоцтво про право власності на нерухоме майно від 16.12.2011р. №4271278, державний акт на право власності на земельну ділянку від 10.04.2008р. №01088090016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ка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-нецька,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запасу міста 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каша В.І., зареєстрована 30.10.2012р. за №Ф-10/6, договір купівлі-продажу земельної ділянки від 22.04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6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Георгій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ніславського Костянтина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ведення городниц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нака Г.М., зареєстрована 08.11.2012р. за №Р-582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Тетяна Пантелеймо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Шипинський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запасу міста 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нак Т.П., зареєстрована 14.11.2012р. за №Р-5912, довідка ЧМКБТІ від 30.10.200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03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таренко Вікторія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190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таренко В.І. , зареєстрована 20.11.2012р. за №Г-6003, свідоцтво про право власності на нерухоме майно від 24.06.2010р. №3094244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оока Стефан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обець Аврора Дми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Степового Якова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запасу міста 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оокої С.Г., зареєстрована 01.11.2012р. за №Б-5731, свідоцтво про право власності на житловий будинок від 26.10.2000р. №84, витяг про реєстрацію права власності на нерухоме майно від 17.06.2003р. №787202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2-12-28T12:24:00Z</cp:lastPrinted>
  <dcterms:modified xsi:type="dcterms:W3CDTF">2013-01-04T13:40:00Z</dcterms:modified>
  <cp:revision>4482</cp:revision>
  <dc:subject/>
  <dc:title>Додаток  6</dc:title>
</cp:coreProperties>
</file>