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</w:t>
      </w:r>
      <w:r>
        <w:rPr>
          <w:b/>
          <w:bCs/>
          <w:u w:val="single"/>
        </w:rPr>
        <w:t>27.12</w:t>
      </w:r>
      <w:r>
        <w:rPr>
          <w:b/>
          <w:bCs/>
          <w:u w:val="single"/>
          <w:lang w:val="ru-RU"/>
        </w:rPr>
        <w:t>.2</w:t>
      </w:r>
      <w:r>
        <w:rPr>
          <w:b/>
          <w:bCs/>
          <w:u w:val="single"/>
        </w:rPr>
        <w:t xml:space="preserve">012 №717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вар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інаїд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такова Людмил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а,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існуючі)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6.09.1986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24/15, свідоцтво про право приватної власності на житловий будинок від 26.12.1997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74, витяг про реєстрацію права власності на нерухоме майно від 31.01.2006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70416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(двадцять 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енян Григорій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рончук </w:t>
            </w:r>
          </w:p>
          <w:p>
            <w:pPr>
              <w:pStyle w:val="Normal"/>
              <w:jc w:val="center"/>
              <w:rPr/>
            </w:pPr>
            <w:r>
              <w:rPr/>
              <w:t>Іл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ранчук Володими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Іллі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убинська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6.12.1954р.№68, витяги про державну реєстрацію права власності на нерухоме майно від 25.10.2005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734254 та від 14.02.2005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49755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люк Георгій Дмитр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уналь-ників,8-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виробничих будіве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8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від 31.10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41 (п.16.2), витяг про державну реєстрацію прав від 05.06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4372474, договір про поділ часток в натурі від 27.06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86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WiZaRd</cp:lastModifiedBy>
  <cp:lastPrinted>2012-08-31T16:30:00Z</cp:lastPrinted>
  <dcterms:modified xsi:type="dcterms:W3CDTF">2013-01-04T13:40:00Z</dcterms:modified>
  <cp:revision>681</cp:revision>
  <dc:subject/>
  <dc:title>Додаток 2</dc:title>
</cp:coreProperties>
</file>