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</w:t>
      </w:r>
      <w:r>
        <w:rPr>
          <w:b/>
          <w:u w:val="single"/>
        </w:rPr>
        <w:t>27.12.2012 №71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  <w:sz w:val="10"/>
        </w:rPr>
        <w:t>землекористувачів, яким  поновлюються договори оренди землі</w:t>
      </w:r>
    </w:p>
    <w:tbl>
      <w:tblPr>
        <w:tblW w:w="13459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551"/>
        <w:gridCol w:w="1701"/>
        <w:gridCol w:w="993"/>
        <w:gridCol w:w="1702"/>
        <w:gridCol w:w="1274"/>
        <w:gridCol w:w="1276"/>
        <w:gridCol w:w="1276"/>
      </w:tblGrid>
      <w:tr>
        <w:trPr>
          <w:trHeight w:val="16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дреса</w:t>
            </w:r>
            <w:r>
              <w:rPr>
                <w:sz w:val="20"/>
              </w:rPr>
              <w:t xml:space="preserve"> земельної  ділянк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 земель-ної ділянки (га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укладання договору оренди та номе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Тулек Анжела Іларіонівна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чова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Тулек А.І.,   зареєстрована 15.10.2012р. за .№Т-54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09.12.2008р. №5490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11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Швець Віоріка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урецька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гараж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ць В.М., зареєстрована 08.11.2012р. за №Ш-5843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30.10.2002р. №25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2.12.2012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Чапала Наталія Олексії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Бережанська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пала Н.О., зареєстрована 29.10.2012р. за №Ч-566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ід 10.02.2005р.№170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9.11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Купферберг</w:t>
            </w:r>
          </w:p>
          <w:p>
            <w:pPr>
              <w:pStyle w:val="Normal"/>
              <w:jc w:val="center"/>
              <w:rPr/>
            </w:pPr>
            <w:r>
              <w:rPr/>
              <w:t>Марія Степанівна Гануляк (Кушнір) Світлана Іллівна Касанова (Купферберг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ариса Аурелі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санов Олександр Андрійо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пферберг Михайло Аурелович 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Заболо-тинська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межах червоної лінії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пферберг М.С., Гануляк С.І., Касанової Л.А., Касанова О.А., Купферберга М.А., зареєстрована 06.11.2012р. за №Кол-5806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3.01.2006р.№245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12.2008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Лєскова Замфіра Анто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Красноїльська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ня городниц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Лєскової З.А., зареєстрована 13.11.2012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Л-5782/2, клопотання депутата міської ради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кача В.І. зареєстроване 06.11.2012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Т-351/17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07.10.2008р. №53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1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Романовська Алла Петр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ервоноар-мійська,97/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дійснення переобладнання частини власної квартири №144 під офіс з добудовою вхідного тамб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мановської А.П., зареєстрована 08.11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Р-5827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20.09.2007р.№406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2.12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Гиндич Тетяна Іван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Чернишев-ського </w:t>
            </w:r>
          </w:p>
          <w:p>
            <w:pPr>
              <w:pStyle w:val="Normal"/>
              <w:jc w:val="center"/>
              <w:rPr/>
            </w:pPr>
            <w:r>
              <w:rPr/>
              <w:t>Миколи,50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ведення садівницт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8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Гинтич Т.І., зареєстрована 07.11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Г-5823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25.12.2009р.№625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5.12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машевський Сергій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івненська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машевського С.В., зареєстрована 07.11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Т-1589/3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04.05.2005р. №184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9.12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уш Марія Георг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Кармелюка Устима,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Карауш М.Г. , зареєстрована 16.11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-5962, свідоцтво про право на спадщину за заповітом від 13.04.1988р. №1-386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30.12.2009р. №6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12.2012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  <w:r>
        <w:rPr/>
        <w:tab/>
        <w:tab/>
        <w:tab/>
        <w:tab/>
        <w:tab/>
        <w:tab/>
        <w:tab/>
        <w:tab/>
        <w:t xml:space="preserve">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</w:t>
    </w:r>
    <w:r>
      <w:rPr>
        <w:b/>
        <w:lang w:val="uk-UA"/>
      </w:rPr>
      <w:tab/>
      <w:tab/>
      <w:tab/>
      <w:tab/>
      <w:tab/>
      <w:tab/>
      <w:tab/>
      <w:t xml:space="preserve">                                   </w:t>
    </w:r>
  </w:p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72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01.11.2012р. договір оренди землі від 09.12.2008р.№5490.</w:t>
      </w:r>
    </w:p>
  </w:footnote>
  <w:footnote w:id="3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12.12.2012р. договір оренди землі від 30.10.2002р.№255.</w:t>
      </w:r>
    </w:p>
  </w:footnote>
  <w:footnote w:id="4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19.11.2012р. договір оренди землі від 10.02.2005р. №1707.</w:t>
      </w:r>
    </w:p>
  </w:footnote>
  <w:footnote w:id="5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01.12.2008р. договір оренди землі від 23.01.2006р. №2453.</w:t>
      </w:r>
    </w:p>
  </w:footnote>
  <w:footnote w:id="6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15.11.2012р.  договір оренди землі від 07.10.2008р. №5318. Відмінити примітку 19 до пункту 21 додатка 1 до рішення міської ради VІ скликання від 29.12.2011р. №370 «Про надання громадянам земельних ділянок в оренду та внесення змін в рішення міської ради з цих питань» в частині зобов’язання Лєскової З.А. після завершення терміну оренди земельну ділянку на вул.Красноїльській,1, площею 0,0401га привести в належний стан та звільнити, зарахування зазначеної земельної ділянки до земель запасу міста та в частині припинення з 16.11.2012р. договору оренди землі від 07.10.2008р. №5318.</w:t>
      </w:r>
    </w:p>
  </w:footnote>
  <w:footnote w:id="7">
    <w:p>
      <w:pPr>
        <w:pStyle w:val="Normal"/>
        <w:ind w:firstLine="72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02.12.2012р. договір оренди землі від 20.09.2007р.№4062, замовнику прийняти пайову участь у розвитку інфраструктури м.Чернівців в розмірі 10% від загальної кошторисної вартості будівництва об’єкта.</w:t>
      </w:r>
    </w:p>
    <w:p>
      <w:pPr>
        <w:pStyle w:val="Footnote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8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5.12.2012р. договір оренди землі від 25.12.2009р.№6257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/>
    </w:pPr>
    <w:r>
      <w:rPr>
        <w:b/>
      </w:rPr>
      <w:tab/>
      <w:tab/>
      <w:tab/>
      <w:tab/>
      <w:tab/>
      <w:tab/>
      <w:tab/>
      <w:tab/>
      <w:t xml:space="preserve">   </w:t>
    </w: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0:23:00Z</dcterms:created>
  <dc:creator>K7</dc:creator>
  <dc:description/>
  <cp:keywords/>
  <dc:language>en-US</dc:language>
  <cp:lastModifiedBy>WiZaRd</cp:lastModifiedBy>
  <cp:lastPrinted>2012-12-29T11:07:00Z</cp:lastPrinted>
  <dcterms:modified xsi:type="dcterms:W3CDTF">2013-01-04T13:39:00Z</dcterms:modified>
  <cp:revision>9</cp:revision>
  <dc:subject/>
  <dc:title>Додаток 5</dc:title>
</cp:coreProperties>
</file>