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VІ скликання</w:t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u w:val="single"/>
        </w:rPr>
        <w:t>27.12.2012 №71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/>
        <w:t xml:space="preserve">осіб, яким надається дозвіл на складання проектів відведення 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1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площа земель-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хунок яких земель відво-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Телятицький Георгій Анто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бслуговування магазин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ятицького Г.А., зареєстрована 26.10.2012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 xml:space="preserve">Т-5639, договір про виділення частки  майна, що є у спільній частковій власності від 26.06.2008р. №5824 </w:t>
            </w:r>
          </w:p>
        </w:tc>
      </w:tr>
    </w:tbl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*</cp:lastModifiedBy>
  <cp:lastPrinted>2012-11-05T10:07:00Z</cp:lastPrinted>
  <dcterms:modified xsi:type="dcterms:W3CDTF">2013-01-04T13:51:00Z</dcterms:modified>
  <cp:revision>838</cp:revision>
  <dc:subject/>
  <dc:title>                          Додаток  3</dc:title>
</cp:coreProperties>
</file>