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</w:t>
      </w:r>
      <w:r>
        <w:rPr>
          <w:b/>
          <w:u w:val="single"/>
        </w:rPr>
        <w:t>27.12.2012 №716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землекористувач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4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2"/>
        <w:gridCol w:w="993"/>
        <w:gridCol w:w="1559"/>
        <w:gridCol w:w="1276"/>
        <w:gridCol w:w="1276"/>
        <w:gridCol w:w="1277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Дата укладання договору оренди та 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Придій Тетяна </w:t>
            </w: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Авангардна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незавершених будівництвом вбудовано – прибудованих нежитлових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П Придій Т.В. зареєстрована 17.10.2012р. за №П-5467, витяг про реєстрацію права власності на нерухоме майно від 25.07.2007р. №15355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1.05.2007р. №37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0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Підприємець Ленігевич Іри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нниченка Володимира,9-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бслуговування будівель (виробничого призначе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ігевич І.М. зареєстрована 18.10.2012р. за №Л-5490, витяг про реєстрацію права власності на нерухоме майно від 23.12.2008р. №21418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9.09.2009р. №60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9.2012р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Товариство з обмеженою відповідальністю «Ресурс-Ойл»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ломий-ська,2-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(складу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68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ТОВ «Ресурс-Ойл»,   зареєстрована 24.10.2012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39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2.02.2009р. №560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11.2012р.</w:t>
            </w:r>
          </w:p>
        </w:tc>
      </w:tr>
      <w:tr>
        <w:trPr>
          <w:trHeight w:val="154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ідприємець Коцюбинська Тетя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ля обслуговування добудови до нежитлових приміщень (магазин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ПП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цюбинської Т.В., зареєстрована 16.10.2012р. з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№</w:t>
            </w:r>
            <w:r>
              <w:rPr>
                <w:sz w:val="15"/>
                <w:szCs w:val="15"/>
              </w:rPr>
              <w:t>К-448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2.2009р. №56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30.10.2012р. 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Підприємець Дзюба Анатол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</w:t>
            </w:r>
          </w:p>
          <w:p>
            <w:pPr>
              <w:pStyle w:val="Normal"/>
              <w:jc w:val="center"/>
              <w:rPr/>
            </w:pPr>
            <w:r>
              <w:rPr/>
              <w:t>23-25/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дійснення та обслуговування добудови до магази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Заява Дзюби А.В., зареєстрована 17.10.2012р. з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№</w:t>
            </w:r>
            <w:r>
              <w:rPr>
                <w:sz w:val="15"/>
                <w:szCs w:val="15"/>
              </w:rPr>
              <w:t>Д-108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´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01.2009р. №55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10.2012р.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Товариство з обмеженою відповідальністю «Ресурс-Ойл»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іла Окса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ук Костянтин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ич Олексій Дементій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ломий-ська,2-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проїзду спільного користува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90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ТОВ «Ресурс-Ойл», Білої О.В., Жука К.П., Поповича О.Д.,   зареєстрована 29.10.2012р. за №7-4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(три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02.02.2009р. №560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11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Підприємець Доліцой Серг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ля обслуговування прибудови до нежитлових приміщ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Доліцоя С.В., зареєстрована 24.10.2012р. за №Д-56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(десять) ро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30.12.2009р. №62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2р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Чернівецьке учбово-виробниче підприємство №2 (Реабілітант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івецького учбово-виробничого об´єднання Українського товариства сліп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Ентузіастів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пункту прийому вторинної сирови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Чернівецького УВП-2 (Реабілітант) Чернівецького учбово-виробничого об´єднання Українського товариства сліпих, зареєстрована 30.10.2012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8-40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4.2002р. №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Публічне акціонерне товариство «Укр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шківський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марова Володимира,</w:t>
            </w:r>
          </w:p>
          <w:p>
            <w:pPr>
              <w:pStyle w:val="Normal"/>
              <w:jc w:val="center"/>
              <w:rPr/>
            </w:pPr>
            <w:r>
              <w:rPr/>
              <w:t>31-Г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очинська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очинська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Руська, 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уська, 2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Авангардна,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Комарова Володимира,2-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Університетська, 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Університетська,5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лозецького Володимира,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их будівель та приміщ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0,41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0,17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6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6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0,20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0,05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0,0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АТ «Укртелеком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ецька філі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4.10.2012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3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01.2008р. №44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01.2008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4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01.2008р. №44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08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4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01.2008р. №44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01.2008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01.2008р. №44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01.2008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4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05.05.2010р. №6498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5.2010р. №64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08р. №44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2р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Чернівецьке обласне спеціалізоване ремонтно – будівельне підприємство протипожежних робіт добровільного пожежного товариства Украї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ндустріальний,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иробничих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Чернівецького обласного спеціалізованого ремонтно – будівельного підприємства протипожежних робіт добровільного пожежного товариства України, зареєстрована 15.11.2012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8-4256, витяг про реєстрацію права власності на нерухоме майно від 11.06.2004р. №3826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ід 30.01.2003р. №37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2.2012р.</w:t>
            </w:r>
          </w:p>
        </w:tc>
      </w:tr>
      <w:tr>
        <w:trPr>
          <w:trHeight w:val="17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Підприємець Чоботар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ілоруська,27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комплексу побутових по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П Чоботаря В.І., зареєстрована 19.11.2012р. за №Ч-263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01.2006р. №24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12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договір оренди землі від 31.05.2007р. №374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договір оренди землі від 09.09.2009р. №6047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договір оренди землі від 02.02.2009р. №560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договір оренди землі від 17.02.2009р. №568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договір оренди землі від 12.01.2009р. №5528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договір оренди землі від 02.02.2009р. №56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договір оренди землі від 30.12.2009р. №627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договір оренди землі від 18.04.2002р. №6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и договори оренди землі від 17.01.2008р. №4402, №4408, №4401, №4403, №4404, №4400, №4405, №4407, №4409, від 05.05.2010р. №6498, №6497. 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договір оренди землі від 30.03.2003р. №372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договір оренди землі від 30.03.2003р. №372. В разі невикористання земельної ділянки за адресою вул.Білоруська,27-А, площею 0,0088га за цільовим призначенням земельна ділянка буде вилучена та зарахована до земель запасу. Забудовнику взяти участь у розвитку інфраструктури м.Чернівці в розмірі 10% від загальної кошторисної вартості будівництва об´є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2-11-08T09:24:00Z</cp:lastPrinted>
  <dcterms:modified xsi:type="dcterms:W3CDTF">2013-01-04T13:51:00Z</dcterms:modified>
  <cp:revision>2517</cp:revision>
  <dc:subject/>
  <dc:title>Додаток 5</dc:title>
</cp:coreProperties>
</file>