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31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7.12.2012 №715</w:t>
      </w:r>
      <w:r>
        <w:rPr>
          <w:bCs/>
        </w:rPr>
        <w:t xml:space="preserve">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юридичним особам земельних ділянок</w:t>
      </w:r>
    </w:p>
    <w:p>
      <w:pPr>
        <w:pStyle w:val="3"/>
        <w:spacing w:lineRule="auto" w:line="240"/>
        <w:rPr/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 (матеріали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 xml:space="preserve">додаток 3) (матеріали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4. Надати державному професійно-технічному навчальному закладу «Чернівецький професійний ліцей сфери послуг» </w:t>
      </w:r>
      <w:r>
        <w:rPr>
          <w:szCs w:val="28"/>
        </w:rPr>
        <w:t>земельну ділянку за адресою вул.Руська,53, площею 0,0451 га в постійне користування для обслуговування будівель (підстава: заява державного професійно-технічного закладу «Чернівецький професійний ліцей сфери послуг», зареєстрована 08.02.2012р. за №16-519, свідоцтво про право власності на нерухоме майно від 30.09.2011р. №10853893, лист вищого професійного училища №3 від 07.02.2012р. №32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4.1. Визнати таким, що втратить чинність з моменту державної реєстрації державного акта на право постійного користування землею за адресою вул.Руська,53, пункт 2 додатка 3 </w:t>
      </w:r>
      <w:r>
        <w:rPr>
          <w:szCs w:val="28"/>
        </w:rPr>
        <w:t xml:space="preserve">до рішення міської ради                        V скликання від </w:t>
      </w:r>
      <w:r>
        <w:rPr>
          <w:b/>
          <w:szCs w:val="28"/>
        </w:rPr>
        <w:t>30.04.2009р. №916</w:t>
      </w:r>
      <w:r>
        <w:rPr>
          <w:szCs w:val="28"/>
        </w:rPr>
        <w:t xml:space="preserve"> «Про надання юридичним особам в постійне користування земельних ділянок та внесення змін в раніше прийняті рішення»  в частині надання вищому професійному училищу №3 в м.Чернівцях земельної ділянки за адресою вул.Руська,53 площею 0,0454 га в постійне користування для обслуговування будівель  та </w:t>
      </w:r>
      <w:r>
        <w:rPr>
          <w:b/>
          <w:szCs w:val="28"/>
        </w:rPr>
        <w:t>визнати таким, що втратив чинність</w:t>
      </w:r>
      <w:r>
        <w:rPr>
          <w:szCs w:val="28"/>
        </w:rPr>
        <w:t xml:space="preserve"> державний акт на право постійного користування землею від 30.10.2009р. №030982200029, виданий вищому професійному училищу №3 в м.Чернівц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b/>
        </w:rPr>
        <w:t>6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*</cp:lastModifiedBy>
  <cp:lastPrinted>2012-06-06T12:12:00Z</cp:lastPrinted>
  <dcterms:modified xsi:type="dcterms:W3CDTF">2013-01-04T13:50:00Z</dcterms:modified>
  <cp:revision>1202</cp:revision>
  <dc:subject/>
  <dc:title>                                                                                                                           </dc:title>
</cp:coreProperties>
</file>