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1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27.12.2012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 714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надання Желик В.Г. </w:t>
            </w:r>
            <w:r>
              <w:rPr/>
              <w:t>дозволу</w:t>
            </w:r>
          </w:p>
          <w:p>
            <w:pPr>
              <w:pStyle w:val="32"/>
              <w:rPr>
                <w:szCs w:val="28"/>
              </w:rPr>
            </w:pPr>
            <w:r>
              <w:rPr/>
              <w:t>на складання проекту відведення земельної ділянки</w:t>
            </w:r>
          </w:p>
          <w:p>
            <w:pPr>
              <w:pStyle w:val="3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, 59, 60, 73 Закону України “Про місцеве самоврядування в Україні”, Земельного кодексу України, розглянувши звернення Желик В.Г., беручи до уваги лист Державного підприємства державного інституту проектування міст «Містопроект» від 06.07.2010р. №265/12-1 і пропозиції депутата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Гаєвської М.Ю.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lang w:val="uk-UA"/>
        </w:rPr>
        <w:t xml:space="preserve">адати </w:t>
      </w:r>
      <w:r>
        <w:rPr>
          <w:sz w:val="28"/>
          <w:szCs w:val="28"/>
          <w:lang w:val="uk-UA"/>
        </w:rPr>
        <w:t xml:space="preserve">Желик Вірі Григорівні дозвіл </w:t>
      </w:r>
      <w:r>
        <w:rPr>
          <w:color w:val="000000"/>
          <w:sz w:val="28"/>
          <w:szCs w:val="28"/>
          <w:lang w:val="uk-UA"/>
        </w:rPr>
        <w:t>на складання проекту відведення та зміну цільового призначення земельної ділянки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лощею 0,1000га, у власність </w:t>
      </w:r>
      <w:r>
        <w:rPr>
          <w:b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за рахунок орендованої у Чернівецької міської ради земельної ділянки, площею 0,1259га для обслуговування спортивно-оздоровчого комплексу на вулиці Московської Олімпіади, 3-Д  у місті Чернівцях.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містобудівного комплексу  та  земельних  відносин  міської ради  Ніконова В.М. та начальника юридичного управління міської ради Шибу О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07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FontStyle24">
    <w:name w:val="Font Style24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1:00Z</dcterms:created>
  <dc:creator>Admin</dc:creator>
  <dc:description/>
  <cp:keywords/>
  <dc:language>en-US</dc:language>
  <cp:lastModifiedBy>PublRel</cp:lastModifiedBy>
  <cp:lastPrinted>2012-12-28T14:44:00Z</cp:lastPrinted>
  <dcterms:modified xsi:type="dcterms:W3CDTF">2013-01-09T15:00:00Z</dcterms:modified>
  <cp:revision>10</cp:revision>
  <dc:subject/>
  <dc:title>                                                                                                                                   </dc:title>
</cp:coreProperties>
</file>