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3"/>
        <w:ind w:left="12120" w:firstLine="12"/>
        <w:jc w:val="left"/>
        <w:rPr>
          <w:szCs w:val="28"/>
        </w:rPr>
      </w:pPr>
      <w:r>
        <w:rPr>
          <w:szCs w:val="28"/>
        </w:rPr>
        <w:t xml:space="preserve">Додаток 1 </w:t>
      </w:r>
    </w:p>
    <w:p>
      <w:pPr>
        <w:pStyle w:val="3"/>
        <w:ind w:left="12120" w:firstLine="12"/>
        <w:jc w:val="left"/>
        <w:rPr>
          <w:bCs w:val="false"/>
        </w:rPr>
      </w:pPr>
      <w:r>
        <w:rPr>
          <w:bCs w:val="false"/>
        </w:rPr>
        <w:t xml:space="preserve">до рішення міської </w:t>
      </w:r>
    </w:p>
    <w:p>
      <w:pPr>
        <w:pStyle w:val="3"/>
        <w:ind w:left="12120" w:firstLine="12"/>
        <w:jc w:val="left"/>
        <w:rPr>
          <w:bCs w:val="false"/>
          <w:lang w:val="ru-RU"/>
        </w:rPr>
      </w:pPr>
      <w:r>
        <w:rPr>
          <w:bCs w:val="false"/>
        </w:rPr>
        <w:t xml:space="preserve">ради </w:t>
      </w:r>
      <w:r>
        <w:rPr>
          <w:bCs w:val="false"/>
          <w:lang w:val="en-US"/>
        </w:rPr>
        <w:t>V</w:t>
      </w:r>
      <w:r>
        <w:rPr>
          <w:bCs w:val="false"/>
        </w:rPr>
        <w:t>І</w:t>
      </w:r>
      <w:r>
        <w:rPr>
          <w:bCs w:val="false"/>
          <w:lang w:val="ru-RU"/>
        </w:rPr>
        <w:t xml:space="preserve"> скликання </w:t>
      </w:r>
    </w:p>
    <w:p>
      <w:pPr>
        <w:pStyle w:val="3"/>
        <w:ind w:left="12120" w:firstLine="12"/>
        <w:jc w:val="left"/>
        <w:rPr>
          <w:i/>
          <w:i/>
          <w:iCs/>
        </w:rPr>
      </w:pPr>
      <w:r>
        <w:rPr>
          <w:iCs/>
        </w:rPr>
        <w:t>27.12.201</w:t>
      </w:r>
      <w:r>
        <w:rPr>
          <w:iCs/>
          <w:lang w:val="ru-RU"/>
        </w:rPr>
        <w:t>2</w:t>
      </w:r>
      <w:r>
        <w:rPr>
          <w:i/>
          <w:iCs/>
        </w:rPr>
        <w:t xml:space="preserve">  </w:t>
      </w:r>
      <w:r>
        <w:rPr>
          <w:szCs w:val="28"/>
        </w:rPr>
        <w:t>№ 713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 Л А Н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роботи Чернівецької міської ради на  </w:t>
      </w:r>
      <w:r>
        <w:rPr>
          <w:b/>
          <w:bCs/>
          <w:sz w:val="28"/>
          <w:lang w:val="ru-RU"/>
        </w:rPr>
        <w:t>2013</w:t>
      </w:r>
      <w:r>
        <w:rPr>
          <w:b/>
          <w:bCs/>
          <w:sz w:val="28"/>
        </w:rPr>
        <w:t xml:space="preserve"> рі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ab/>
      </w:r>
      <w:r>
        <w:rPr/>
        <w:t xml:space="preserve">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  <w:gridCol w:w="2520"/>
        <w:gridCol w:w="25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тання, які плануються  для розгляду  на пленарних засіданнях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підготов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ачі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iCs/>
              </w:rPr>
              <w:t>Січень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нчик В. В.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Cs/>
              </w:rPr>
            </w:pPr>
            <w:r>
              <w:rPr>
                <w:iCs/>
              </w:rPr>
              <w:t>Лютий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о хід виконання рішення міської рад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скликання від 14.10.2010 р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461 «Про припинення юридичної особи – Головного кінотеатру імені І.Миколайчука,  шляхом його ліквідації» та інших рішень міської ради з цього питанн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кар О. Є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инець Г. І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тоняк Я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кар О. Є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хід виконання рішення міської ради VI скликання від 26.01.2012 р.   № 403 щодо надання пільг зі сплати земельного податку на 2012 рік комунальним підприємствам «Міжнародний аеропорт «Чернівці», «Чернівцітеплокомуненерго», «Чернівціводоканал» та «Чернівецьке тролейбусне управління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рман Д. 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шлей В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ронюк В. І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ленчук  О. 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друщак В. І. Іванічек І. 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нчик В. 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  <w:gridCol w:w="2520"/>
        <w:gridCol w:w="25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Cs/>
              </w:rPr>
            </w:pPr>
            <w:r>
              <w:rPr>
                <w:iCs/>
              </w:rPr>
              <w:t>Берез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 затвердження звіту про виконання міського бюджету за 2012 рі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ілик Р.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мбуляк Л. Ф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/>
              <w:t xml:space="preserve">Про хід виконання Програми реформування і розвитку житлово-комунального господарства  м. Чернівців на 2010-2014 роки, затвердженої рішенням міської ради </w:t>
            </w:r>
            <w:r>
              <w:rPr>
                <w:lang w:val="en-US"/>
              </w:rPr>
              <w:t>V </w:t>
            </w:r>
            <w:r>
              <w:rPr/>
              <w:t xml:space="preserve">скликання від 24.12.2009 р. №1186, та  рішення міської ради V скликання від 24.06.2010р. №1388 </w:t>
              <w:br/>
              <w:t xml:space="preserve">«Про затвердження переліку об’єктів житлового фонду м. Чернівців на </w:t>
              <w:br/>
              <w:t xml:space="preserve">2010 - 2014 роки з реконструкції  та капітального ремонту покрівель силових дахів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рман Д. 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шлей В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Манчуленко</w:t>
            </w:r>
            <w:r>
              <w:rPr>
                <w:bCs/>
                <w:sz w:val="28"/>
                <w:szCs w:val="28"/>
              </w:rPr>
              <w:t xml:space="preserve"> В. І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шнірик Я. Д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хід виконання Програми розвитку інвестиційно-інноваційної діяльності в місті Чернівцях на 2012-2015 роки, затвердженої рішенням міської рад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кликання від 29.03.2012 р. № 4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ійчук С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ь В. Є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дляр Р. 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хід виконання Комплексної програми запобігання надзвичайним ситуаціям та ліквідації їх наслідків в м. Чернівцях на 2011-2015 роки, затвердженої   рішенням    міської     ради VI скликання від 29.09.2011р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єєв В. 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лей В. 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люк В. Я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нчик В. В.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Квітень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півпрацю управління освіти міської ради з Чернівецьким міським центром зайнятості з питань проведення профорієнтаційної роботи серед школярів, орієнтацію їх на актуальні на ринку праці професії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 О. Є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ька Л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як Я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ишевська В. С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хід виконання Програми розвитку туризму в м. Чернівцях   на      2011-2012 роки, затвердженої  рішенням міської рад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кликання                   від 14.04.2011р. № 145, та затвердження Програми розвитку туризму в місті Чернівцях на 2013-2015 ро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ійчук С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ь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Хімійчук С. 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Концепції сталого екологічного розвитку м. Чернівців, затвердженої рішенням міської ради IV скликання від 27.06.2002 р. № 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єєв  В. 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лей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шнірик Я. Д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Комплексної програми з енергозбереження міста Чернівців на 2010-2014 роки, затвердженої рішенням міської ради             V скликання від 24.12.2009 р. № 11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єєв В. 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лей В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рман Д. 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рега Ю. І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льничук В. 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зюк М. Д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хід виконання рішення міськ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кликання від 27.04.2007 р.      № 298 «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» та інших рішень міської ради з цього пит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монович С. С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ішення міської ради IV скликання від 26.04.2012 р.   № 486 «Про припинення юридичної особи – міського комунального підприємства «Аптека № 8», шляхом його ліквідації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 О. Є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оровський Г. 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зборецький І. 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нчик В. В.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Про затвердження звіту про виконання міського бюджету за І квартал   2013 ро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ілик Р.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Про хід виконання рішення міської ради VI скликання  від 31.05.2012 р.  № 510  «Про становлення реставраційної школи у місті Чернівця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єєв В. 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ова О. Д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 хід виконання  рішення міської ради VI скликання від 27.10.2011 р.  № 325 «Про коригування генерального плану міста Чернівців, затвердженого рішенням 26 сесії Чернівецької міської ради IV скликання від 04.11.2004 року № 56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монович С. С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нчик В. 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Cs/>
              </w:rPr>
            </w:pPr>
            <w:r>
              <w:rPr>
                <w:iCs/>
              </w:rPr>
              <w:t>Червень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розробку детальних планів забудови території міста Чернівці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монович С. С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хід виконання Схеми реконструкції та перспективного розвитку системи теплопостачання м. Чернівців, затвердженої рішенням міської ради IV скликання від 27.12.2007 р. № 493, та інших рішень з цього питанн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мофєєв В. Т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шлей В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нчуленко В. І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хід виконання Програми розвитку молодіжного житлового будівництва та забезпечення молоді житлом у місті Чернівцях на 2003-2012 роки, затвердженої рішенням міської ради IV скликання від 26.06.2003 р. № 242, та інших рішень міської ради з цього питанн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ляєв С. 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нчик В. В.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Cs/>
              </w:rPr>
            </w:pPr>
            <w:r>
              <w:rPr>
                <w:iCs/>
              </w:rPr>
              <w:t>Липень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нчик В. В.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Cs/>
              </w:rPr>
            </w:pPr>
            <w:r>
              <w:rPr>
                <w:iCs/>
              </w:rPr>
              <w:t>Серпень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0"/>
              </w:rPr>
              <w:t>Про затвердження звіту про виконання міського бюджету за І півріччя 2013 року.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ілик Р.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нчик В. 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Cs/>
              </w:rPr>
            </w:pPr>
            <w:r>
              <w:rPr>
                <w:iCs/>
              </w:rPr>
              <w:t>Вересень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нчик В. В.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Cs/>
              </w:rPr>
            </w:pPr>
            <w:r>
              <w:rPr>
                <w:iCs/>
              </w:rPr>
              <w:t>Жовтень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алізацію  Закону України «Про адміністративні послуги» в місті Чернівц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ар П. 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ь В. Є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ів П. С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0"/>
              </w:rPr>
              <w:t xml:space="preserve">Про хід виконання рішення міської ради VI скликання від 29.11.2012 р.    № </w:t>
            </w:r>
            <w:r>
              <w:rPr>
                <w:sz w:val="28"/>
                <w:szCs w:val="20"/>
                <w:lang w:val="ru-RU"/>
              </w:rPr>
              <w:t>664</w:t>
            </w:r>
            <w:r>
              <w:rPr>
                <w:sz w:val="28"/>
                <w:szCs w:val="20"/>
              </w:rPr>
              <w:t xml:space="preserve"> «Про стан надання  та  перспективи  розвитку  стаціонарної </w:t>
            </w:r>
            <w:r>
              <w:rPr>
                <w:sz w:val="28"/>
                <w:szCs w:val="20"/>
                <w:lang w:val="ru-RU"/>
              </w:rPr>
              <w:t>медичної</w:t>
            </w:r>
            <w:r>
              <w:rPr>
                <w:sz w:val="28"/>
                <w:szCs w:val="20"/>
              </w:rPr>
              <w:t xml:space="preserve"> допомоги дітям  в м. Чернівцях».</w:t>
            </w:r>
          </w:p>
          <w:p>
            <w:pPr>
              <w:pStyle w:val="TextBody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 І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борецький І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борецький  І.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хід виконання рішення міської рад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скликання від 24.12.2008 р.     № 794 «Про роботу департаменту містобудівного комплексу та земельних відносин з реалізації Генерального плану міста Чернівців щодо житлової забудови»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монович С. С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нчик В. В.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Cs/>
              </w:rPr>
            </w:pPr>
            <w:r>
              <w:rPr>
                <w:iCs/>
              </w:rPr>
              <w:t>Листопад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0"/>
              </w:rPr>
              <w:t>Про затвердження звіту про виконання міського бюджету за 9 місяців          2013 року.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ілик Р.Р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 затвердження Програми зміцнення матеріально-технічної бази позашкільних навчальних закладів та дитячо-юнацьких спортивних шкіл міста Чернівців на 2014-2016 роки.</w:t>
            </w:r>
          </w:p>
          <w:p>
            <w:pPr>
              <w:pStyle w:val="TextBody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 О. Є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як Я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шевська В. С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нчик В. В.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Cs/>
              </w:rPr>
            </w:pPr>
            <w:r>
              <w:rPr>
                <w:iCs/>
              </w:rPr>
              <w:t>Грудень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 міський бюджет на  2014 рік.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ілик Р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мбуляк Л. Ф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 хід виконання рішення міської ради від 27.12.2012 р. № 707 «Про стан запобігання  дитячій  бездоглядності та  захисту прав  дитини                      в м. Чернівця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кар О. Є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енюк В. 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як Я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енюк В. Я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 хід приватизації об’єктів комунальної власності міста Чернівців в       2013 році та перелік об’єктів комунальної власності, які підлягають приватизації в 2014 році</w:t>
            </w:r>
          </w:p>
          <w:p>
            <w:pPr>
              <w:pStyle w:val="TextBody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ійчук С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ь В. Є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кова Л. 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о хід виконання Програми розвитку малого і середнього підприємництва в місті Чернівцях на 2013-2014 роки, затвердженої рішенням міської ради  </w:t>
            </w:r>
            <w:r>
              <w:rPr>
                <w:sz w:val="28"/>
                <w:szCs w:val="20"/>
                <w:lang w:val="en-US"/>
              </w:rPr>
              <w:t>VI</w:t>
            </w:r>
            <w:r>
              <w:rPr>
                <w:sz w:val="28"/>
                <w:szCs w:val="20"/>
              </w:rPr>
              <w:t xml:space="preserve"> скликання  від 27.12.2012 р. № 696</w:t>
            </w:r>
          </w:p>
          <w:p>
            <w:pPr>
              <w:pStyle w:val="TextBody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ійчук С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ь В. Є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імійчук С. 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 хід виконання Програми економічного і соціального   розвитку           міста Чернівців на 2013 рік та затвердження Програми економічного і соціального розвитку м. Чернівців на 2014 рік.</w:t>
            </w:r>
          </w:p>
          <w:p>
            <w:pPr>
              <w:pStyle w:val="TextBody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ійчук С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ь В. Є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імійчук С. 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Звіт про виконання плану  роботи Чернівецької міської ради  за 2013 рік.</w:t>
              <w:br/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хайлішин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інський В. 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хайлішин В. 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 план роботи Чернівецької міської ради на 2014 рі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хайлішин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інський В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хайлішин В. 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ро хід виконання Програми охорони і збереження    малих    річок   та    озер в м. Чернівцях на 2009 - 2015 роки, затвердженої  рішенням міської ради </w:t>
            </w:r>
            <w:r>
              <w:rPr>
                <w:lang w:val="en-US"/>
              </w:rPr>
              <w:t>V</w:t>
            </w:r>
            <w:r>
              <w:rPr/>
              <w:t xml:space="preserve">  скликання від 24.12. 2008 року № 808, та інших рішень міської ради з цього питанн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рман Д. 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шлей В. В.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шнірик Я. Д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ро передачу  у власність, оренду, продаж та відведення земельних ділян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конов В. 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ь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нчик В. В.</w:t>
            </w:r>
          </w:p>
        </w:tc>
      </w:tr>
    </w:tbl>
    <w:p>
      <w:pPr>
        <w:pStyle w:val="TextBody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2"/>
        <w:rPr/>
      </w:pPr>
      <w:r>
        <w:rPr/>
        <w:t xml:space="preserve">            </w:t>
      </w:r>
      <w:r>
        <w:rPr>
          <w:b/>
          <w:bCs/>
        </w:rPr>
        <w:tab/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b/>
        </w:rPr>
        <w:t xml:space="preserve">Секретар  Чернівецької  міської ради </w:t>
        <w:tab/>
      </w:r>
      <w:r>
        <w:rPr>
          <w:b/>
          <w:szCs w:val="24"/>
        </w:rPr>
        <w:tab/>
        <w:tab/>
        <w:tab/>
        <w:tab/>
        <w:tab/>
        <w:t>В. Михайлішин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27:00Z</dcterms:created>
  <dc:creator>WiZaRd</dc:creator>
  <dc:description/>
  <cp:keywords/>
  <dc:language>en-US</dc:language>
  <cp:lastModifiedBy>PublRel</cp:lastModifiedBy>
  <dcterms:modified xsi:type="dcterms:W3CDTF">2013-01-10T13:32:00Z</dcterms:modified>
  <cp:revision>4</cp:revision>
  <dc:subject/>
  <dc:title>Додаток 1 </dc:title>
</cp:coreProperties>
</file>