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 І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лану робо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ої міської ради за 20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План роботи Чернівецької міської ради на 2012 рік затверджений рішенням 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1 р. № 383.</w:t>
      </w:r>
      <w:r>
        <w:rPr>
          <w:sz w:val="27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 – листопаді 2012 року відбулося 12 пленарних засідань Чернівецької міської ради</w:t>
      </w:r>
      <w:r>
        <w:rPr>
          <w:sz w:val="27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пла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пленарних засіданнях міської ради передбачалося розглянути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планових</w:t>
      </w:r>
      <w:r>
        <w:rPr>
          <w:sz w:val="28"/>
          <w:szCs w:val="28"/>
          <w:lang w:val="uk-UA"/>
        </w:rPr>
        <w:t xml:space="preserve"> питань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0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в порядку контролю  за  виконанням  раніше  прийнятих  рішень та</w:t>
      </w:r>
      <w:r>
        <w:rPr>
          <w:sz w:val="28"/>
          <w:szCs w:val="28"/>
          <w:lang w:val="uk-UA"/>
        </w:rPr>
        <w:t xml:space="preserve"> щомісяця - питання надання у власність,  оренду, продаж  та  відведення  земельних   ділянок</w:t>
      </w:r>
      <w:r>
        <w:rPr>
          <w:sz w:val="28"/>
          <w:szCs w:val="28"/>
        </w:rPr>
        <w:t>.    Станом  на 1 грудня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відповідно розглянут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ланових питань та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 порядку контролю.</w:t>
      </w:r>
      <w:r>
        <w:rPr>
          <w:sz w:val="28"/>
          <w:szCs w:val="28"/>
          <w:lang w:val="uk-UA"/>
        </w:rPr>
        <w:t xml:space="preserve"> Інші питання розглядаються на сьогоднішньому пленарному засіданні рад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за поданням постійних комісій, депутатів, виконавчих органів міської ради до порядків денних пленарних засідань  міської ради було внесено </w:t>
      </w:r>
      <w:r>
        <w:rPr>
          <w:b/>
          <w:sz w:val="28"/>
          <w:szCs w:val="28"/>
          <w:lang w:val="uk-UA"/>
        </w:rPr>
        <w:t>339</w:t>
      </w:r>
      <w:r>
        <w:rPr>
          <w:sz w:val="28"/>
          <w:szCs w:val="28"/>
          <w:lang w:val="uk-UA"/>
        </w:rPr>
        <w:t xml:space="preserve"> проектів рішень, з них, прийняті рішення по </w:t>
      </w:r>
      <w:r>
        <w:rPr>
          <w:b/>
          <w:sz w:val="28"/>
          <w:szCs w:val="28"/>
          <w:lang w:val="uk-UA"/>
        </w:rPr>
        <w:t>297 (</w:t>
      </w:r>
      <w:r>
        <w:rPr>
          <w:sz w:val="28"/>
          <w:szCs w:val="28"/>
          <w:lang w:val="uk-UA"/>
        </w:rPr>
        <w:t>42 проекти розглядаються на сьогоднішньому пленарному засіданні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окрема, у сфері: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бюджету та фінансів</w:t>
        <w:tab/>
        <w:tab/>
        <w:tab/>
        <w:tab/>
        <w:tab/>
        <w:tab/>
        <w:t xml:space="preserve">-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земельних відносин та містобудування</w:t>
        <w:tab/>
        <w:tab/>
        <w:tab/>
        <w:t xml:space="preserve">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8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економіки та комунальної власності</w:t>
        <w:tab/>
        <w:tab/>
        <w:tab/>
        <w:tab/>
        <w:t xml:space="preserve">- </w:t>
      </w:r>
      <w:r>
        <w:rPr>
          <w:b/>
          <w:sz w:val="28"/>
          <w:szCs w:val="28"/>
          <w:lang w:val="uk-UA"/>
        </w:rPr>
        <w:t>16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житлово-комунального господарства</w:t>
        <w:tab/>
        <w:tab/>
        <w:tab/>
        <w:tab/>
        <w:t xml:space="preserve">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гуманітарній та соціального захисту</w:t>
        <w:tab/>
        <w:tab/>
        <w:tab/>
        <w:tab/>
        <w:t xml:space="preserve">-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7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діяльності органів місцевого самоврядування</w:t>
        <w:tab/>
        <w:tab/>
        <w:t xml:space="preserve">- </w:t>
      </w:r>
      <w:r>
        <w:rPr>
          <w:b/>
          <w:sz w:val="28"/>
          <w:szCs w:val="28"/>
          <w:lang w:val="uk-UA"/>
        </w:rPr>
        <w:t>21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- інших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8"/>
          <w:szCs w:val="28"/>
          <w:lang w:val="uk-UA"/>
        </w:rPr>
        <w:t>41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ливими для територіальної громади міста стали прийняті відповідно до Закону України  «Про засади державної регуляторної політики у сфері господарської діяльності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оложення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ро</w:t>
      </w:r>
      <w:r>
        <w:rPr>
          <w:sz w:val="28"/>
          <w:szCs w:val="28"/>
          <w:lang w:val="uk-UA"/>
        </w:rPr>
        <w:t xml:space="preserve"> порядок реконструкції житлових та нежитлових приміщень, зміну їх функціонального призначення для здійснення підприємницької, господарської діяльності у м. Чернівця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щення зовнішньої реклами в м. Чернівцях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своєння   поштових адрес об»єктам нерухомості 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Чернівця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Затверджен</w:t>
      </w:r>
      <w:r>
        <w:rPr>
          <w:b/>
          <w:sz w:val="28"/>
          <w:szCs w:val="28"/>
          <w:lang w:val="uk-UA"/>
        </w:rPr>
        <w:t>і 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атегічний план розвитку м. Чернівців на 2012- 2016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ніципальний  енергетичний план м. Чернівців на 2012 -2015 роки.</w:t>
      </w:r>
    </w:p>
    <w:p>
      <w:pPr>
        <w:pStyle w:val="Normal"/>
        <w:spacing w:lineRule="auto" w:line="360"/>
        <w:ind w:left="708" w:firstLine="192"/>
        <w:jc w:val="both"/>
        <w:rPr/>
      </w:pPr>
      <w:r>
        <w:rPr>
          <w:sz w:val="28"/>
          <w:szCs w:val="28"/>
        </w:rPr>
        <w:t>На сесіях міської ради в порядку контролю розгляну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хід виконання  </w:t>
      </w:r>
      <w:r>
        <w:rPr>
          <w:b/>
          <w:i/>
          <w:sz w:val="28"/>
          <w:szCs w:val="28"/>
        </w:rPr>
        <w:t>Програ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розвитку</w:t>
      </w:r>
      <w:r>
        <w:rPr>
          <w:sz w:val="28"/>
          <w:szCs w:val="28"/>
          <w:lang w:val="uk-UA"/>
        </w:rPr>
        <w:t xml:space="preserve"> міського електротранспорту в м. Чернівцях на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- 2015 рок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йнятості населення м. Чернівців на 2010 – 2011 рок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аналізування м. Чернівців на 2006-2015 роки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формування і розвитку житлово-комунального господарства                           м. Чернівців на 2010-2014 рок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міцнення матеріально-технічної бази позашкільних навчальних закладів та дитячо-юнацьких спортивних шкіл в м.Чернівцях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сфальтування гравійних доріг в м.Чернівця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ерг</w:t>
      </w:r>
      <w:r>
        <w:rPr>
          <w:sz w:val="28"/>
          <w:szCs w:val="28"/>
          <w:lang w:val="uk-UA"/>
        </w:rPr>
        <w:t>етичного аудиту будівель житлового фонду та бюджетних установ комунальної власності м.Чернівці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и і раціонального використання земель м. Чернівців на 2009- 2011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витку інвестиційної діяльності в м. Чернівцях на 2009-2011 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оточному році депутатами </w:t>
      </w:r>
      <w:r>
        <w:rPr>
          <w:b/>
          <w:i/>
          <w:sz w:val="28"/>
          <w:szCs w:val="28"/>
        </w:rPr>
        <w:t>затверджен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</w:t>
      </w:r>
      <w:r>
        <w:rPr>
          <w:b/>
          <w:i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- розвитку  інвестиційної  та інноваційної  діяльності в м. Чернівц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и і раціонального використання земель м. Чернівців на 2012- 2014 ро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йнятості населення ч. Чернівців на 2012- 2014 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зауваженнями та пропозиціями депутатів прийнято                  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протокольних рішень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нів депутатів, на яких розглянуто всі заплановані пит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Відбулося 167  засідань постійних комісій на яких розглянуті всі заплановані питання  та проекти рішень, які вносилися до порядків денних пленарних засідань ради. Постійними комісіями надано </w:t>
      </w:r>
      <w:r>
        <w:rPr>
          <w:sz w:val="28"/>
          <w:szCs w:val="28"/>
        </w:rPr>
        <w:t>442  рекоменд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проектів рішень міської ради, більшість з яких врахована при їх прийнят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ab/>
        <w:t>В.Михайлі</w:t>
      </w:r>
      <w:r>
        <w:rPr>
          <w:b/>
          <w:sz w:val="28"/>
          <w:szCs w:val="28"/>
          <w:lang w:val="uk-UA"/>
        </w:rPr>
        <w:t>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6:00Z</dcterms:created>
  <dc:creator>OrgVid1</dc:creator>
  <dc:description/>
  <cp:keywords/>
  <dc:language>en-US</dc:language>
  <cp:lastModifiedBy>PublRel</cp:lastModifiedBy>
  <cp:lastPrinted>2012-12-28T10:48:00Z</cp:lastPrinted>
  <dcterms:modified xsi:type="dcterms:W3CDTF">2013-01-11T10:26:00Z</dcterms:modified>
  <cp:revision>2</cp:revision>
  <dc:subject/>
  <dc:title>З В І Т</dc:title>
</cp:coreProperties>
</file>