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31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.2012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711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граничну чисельність працівників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ого міського центру соціальних служб для сім’ї, дітей та молоді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на 2013 рік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</w:rPr>
        <w:t>Відповідно до статті 26 Закону України “Про місцеве самоврядування в Україні”, пункту 22 постанови Кабінету Міністрів України від 27.08.2004 р. № 1126 “Про заходи щодо вдосконалення соціальної роботи із сім’ями, дітьми  та молоддю”, наказу  Міністерства соціальної політики України  від 08.06.2012 р. № 344 “Про затвердження Типових структур і штатів республіканського (Автономної республіки Крим), обласних, Київського та Севастопольського міських, районних, міських, районних у містах, селищних та сільських центрів соціальних служб для сім’ї, дітей та молоді”, зареєстрованого в Міністерстві юстиції України 14.06.2012 р. № 948/21260,  беручи до уваги лист першого заступника голови Чернівецької обласної державної адміністрації від 07.12.2012 р. № 01.39-11/58.71, Чернівецька міська рада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атвердити граничну чисельність працівників Чернівецького міського центру соціальних служб для сім’ї, дітей та молоді в загальній кількості 35 (тридцять п’ять) штатних одиниць, в тому числі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15 (п'ятнадцять) штатних одиниць, </w:t>
      </w:r>
      <w:r>
        <w:rPr>
          <w:bCs/>
          <w:sz w:val="28"/>
          <w:szCs w:val="28"/>
          <w:lang w:val="uk-UA"/>
        </w:rPr>
        <w:t xml:space="preserve">на яких </w:t>
      </w:r>
      <w:r>
        <w:rPr>
          <w:sz w:val="28"/>
          <w:szCs w:val="28"/>
          <w:lang w:val="uk-UA"/>
        </w:rPr>
        <w:t>поширюється  дія  розпорядження Кабінету Міністрів України від 18.01.2003р. № 9-р</w:t>
      </w:r>
      <w:r>
        <w:rPr>
          <w:sz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віднесення посад працівників системи центрів соціальних служб для сім’ї, дітей та молоді до відповідних категорій та посад державних службовців та органів місцевого самоврядування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1.2. </w:t>
      </w:r>
      <w:r>
        <w:rPr>
          <w:bCs/>
          <w:sz w:val="28"/>
          <w:lang w:val="uk-UA"/>
        </w:rPr>
        <w:t xml:space="preserve">20 (двадцять) штатних одиниць фахівців із соціальної роботи, </w:t>
      </w:r>
      <w:r>
        <w:rPr>
          <w:bCs/>
          <w:sz w:val="28"/>
          <w:szCs w:val="28"/>
          <w:lang w:val="uk-UA"/>
        </w:rPr>
        <w:t xml:space="preserve">на яких не </w:t>
      </w:r>
      <w:r>
        <w:rPr>
          <w:sz w:val="28"/>
          <w:szCs w:val="28"/>
          <w:lang w:val="uk-UA"/>
        </w:rPr>
        <w:t>поширюється  дія  розпорядження Кабінету Міністрів України від 18.01.2003р. № 9-р</w:t>
      </w:r>
      <w:r>
        <w:rPr>
          <w:sz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віднесення посад працівників системи центрів соціальних служб для сім’ї, дітей та молоді до відповідних категорій та посад державних службовців та органів місцевого самоврядування</w:t>
      </w:r>
      <w:r>
        <w:rPr>
          <w:sz w:val="28"/>
          <w:lang w:val="uk-UA"/>
        </w:rPr>
        <w:t>”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bCs/>
          <w:sz w:val="28"/>
          <w:lang w:val="uk-UA"/>
        </w:rPr>
        <w:t xml:space="preserve"> Організацію виконання цього рішення покласти на  заступника міського голови з питань діяльності виконавчих органів  міської ради </w:t>
      </w:r>
      <w:r>
        <w:rPr>
          <w:sz w:val="28"/>
          <w:lang w:val="uk-UA"/>
        </w:rPr>
        <w:t>Паскаря О.Є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4.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нтроль за виконанням рішення покласти на постійну комісію  міської ради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іти, науки, культури, спорту та молодіжної політ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Heading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Секретар Чернівецької міської ради    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b/>
      <w:bCs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12:00Z</dcterms:created>
  <dc:creator>dd</dc:creator>
  <dc:description/>
  <cp:keywords/>
  <dc:language>en-US</dc:language>
  <cp:lastModifiedBy>PublRel</cp:lastModifiedBy>
  <cp:lastPrinted>2012-12-24T16:24:00Z</cp:lastPrinted>
  <dcterms:modified xsi:type="dcterms:W3CDTF">2013-01-10T13:36:00Z</dcterms:modified>
  <cp:revision>8</cp:revision>
  <dc:subject/>
  <dc:title/>
</cp:coreProperties>
</file>