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Н Ф О Р М А Ц І 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 стан запобігання дитячій бездоглядності та захисту прав дитини в м.Чернівцях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заслухавши та обговоривши інформацію про  стан запобігання дитячій бездоглядності та захисту прав дитини в м.Чернівцях, сесія міської ради відмічає, що службою у справах дітей спільно з відповідними </w:t>
      </w:r>
      <w:r>
        <w:rPr>
          <w:sz w:val="28"/>
          <w:szCs w:val="28"/>
          <w:lang w:val="en-US"/>
        </w:rPr>
        <w:t>виконавчими органами</w:t>
      </w:r>
      <w:r>
        <w:rPr>
          <w:sz w:val="28"/>
          <w:szCs w:val="28"/>
        </w:rPr>
        <w:t xml:space="preserve"> міської ради здійснюється цілеспрямована робота щодо реалізації Загальнодержавної програми «Національний план дій щодо реалізації Конвенції ООН про права дитини» на період до 2016 року і забезпечується виконання Указу Президента України “Про питання щодо забезпечення реалізації прав дітей в України”.</w:t>
      </w:r>
    </w:p>
    <w:p>
      <w:pPr>
        <w:pStyle w:val="TextBodyIndent"/>
        <w:ind w:left="0" w:hanging="0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>Згідно з рішеннями виконавчого комітету міської та районних рад, ради фонду соціального захисту населення м. Чернівців одноразова грошова допомога надана 77 сім‘ям з дітьми на загальну суму 37,6</w:t>
      </w:r>
      <w:r>
        <w:rPr>
          <w:b/>
        </w:rPr>
        <w:t xml:space="preserve"> </w:t>
      </w:r>
      <w:r>
        <w:rPr/>
        <w:t xml:space="preserve">тис. грн., в тому числі сім’ям, де виховуються сироти. </w:t>
      </w:r>
      <w:r>
        <w:rPr>
          <w:color w:val="000000"/>
          <w:szCs w:val="28"/>
        </w:rPr>
        <w:t>В рамках акції "Милосердя" впродовж року  зібрано коштів на суму 191,8 тис.грн., які передані  дітям-сиротам, дітям, позбавленим батьківського піклування, дітям з малозабезпечених родин та дітям-інвалідам, учням загальноосвітніх шкіл міста.</w:t>
      </w:r>
    </w:p>
    <w:p>
      <w:pPr>
        <w:pStyle w:val="3"/>
        <w:autoSpaceDE w:val="false"/>
        <w:ind w:firstLine="720"/>
        <w:rPr>
          <w:bCs/>
          <w:iCs/>
          <w:color w:val="000000"/>
          <w:szCs w:val="28"/>
        </w:rPr>
      </w:pPr>
      <w:r>
        <w:rPr/>
        <w:t xml:space="preserve">Належна увага в освітніх закладах міста приділяється попередженню насильства в сім’ї, правоосвітній та правовиховній робот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формування позитивної мотивації на здоровий спосіб життя у дітей запроваджено просвітницькі програми «Рівний – рівному», «Діалог», «Школа проти СНІДу». Щороку проводиться міська акція «Молодь за здоровий спосіб життя». У школах міста працює 91 практичний психолог та 46 соціальних педагогів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ься засідання комісії з питань захисту прав дитини та дорадчого органу з питань соціальної роботи сімей, які опинились в складних життєвих обставинах. </w:t>
      </w:r>
      <w:r>
        <w:rPr>
          <w:rFonts w:eastAsia="Courier New"/>
          <w:color w:val="000000"/>
          <w:sz w:val="28"/>
          <w:szCs w:val="28"/>
        </w:rPr>
        <w:t>З початку року під соціальним супроводом працівників міського центру соціальних служб для сім‘ї, дітей та молоді  перебувало 50 сімей, які виховують 93 дитини. До банку сімей, що опинились в складних життєвих обставинах внесено 78 сімей, які виховують 133 дити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 дивлячись на зменшення розгляду органом опіки та піклування кількості питань щодо неналежного виконання батьками своїх обов’язків,  досить поширеним залишається явище соціального сирітства дітей. Так, в 2012 році до судів надано 41 висновок про доцільність позбавлення батьківських прав 44 батьків по відношенню до 49 дітей (2011 рік - 55 висновків щодо 58 батьків по відношенню до 67 дітей). Продовжувалась робота з визначення  правового статусу дітей, які знаходяться в складних життєвих обставинах, в поточному році встановлено відповідний статус </w:t>
      </w:r>
      <w:r>
        <w:rPr>
          <w:color w:val="000000"/>
          <w:sz w:val="28"/>
          <w:szCs w:val="28"/>
        </w:rPr>
        <w:t xml:space="preserve">43 </w:t>
      </w:r>
      <w:r>
        <w:rPr>
          <w:sz w:val="28"/>
          <w:szCs w:val="28"/>
        </w:rPr>
        <w:t xml:space="preserve">дітям   (2011 рік – 48 дітям)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жбі у справах дітей на обліку перебуває 303 дитини-сироти та дитини, позбавленої батьківського піклування, що становить 25 % статусних дітей області, з них: 66 дітей-сиріт і 237 дітей, позбавлених батьківського піклування. Також на обліку перебуває 30 дітей, які опинилися в складних життєвих обставинах.  </w:t>
      </w:r>
      <w:r>
        <w:rPr>
          <w:sz w:val="28"/>
          <w:szCs w:val="28"/>
        </w:rPr>
        <w:t xml:space="preserve">Сімейними формами виховання охоплено 258 дітей, або 85,1 %  від загальної кількості таких дітей (2011 рік – 84 %). В інтернатних закладах перебуває 66 дітей, </w:t>
      </w: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вчасно виявляються діти, які залишилися без батьківського піклування з метою  визначення їх правового статус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Інформація до єдиної інформаційно-аналітичної системи «Діти» вноситься  з урахуванням конфіденційності і цілісності системи та інформації, яка в ній обробляється. Слід зазначити, що вимоги до обладнання приміщень, де функціонує ЄІАС «Діти» серед служб у справах дітей області в повному обсязі виконані тільки в службі у справах дітей Чернівецької міської рад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аслідок проведеної роботи збільшилась кількість дітей, влаштованих у сім’ї. </w:t>
      </w:r>
      <w:r>
        <w:rPr>
          <w:sz w:val="28"/>
          <w:szCs w:val="28"/>
        </w:rPr>
        <w:t>В поточному році усиновлено 17</w:t>
      </w:r>
      <w:r>
        <w:rPr>
          <w:color w:val="000000"/>
          <w:sz w:val="28"/>
          <w:szCs w:val="28"/>
        </w:rPr>
        <w:t xml:space="preserve"> дітей (2011 рік – 23 дитини),   передано під опіку та піклування -  29 дітей ( 2011 рік  -  26 дітей), в дитячий будинок сімейного типу та прийомні сім‘ї  влаштовано  5 дітей. Зменшується кількість дітей направлених в інтернатні заклади, так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впродовж 2012 року тільки 9 дітей направлено в інтернатні заклади ( 2011 рік – 11 дітей; 2010 рік  -  29  дітей).            В банку даних кандидатів в усиновителі дітей та дітей, які підлягають усиновленню, перебуває 8 сімей та 96 дітей. Перевага надається національному усиновленню та влаштуванню дітей під опіку в сім’ї родичів. В 2012 році всі 17 дітей усиновлено громадянами Украї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жується соціальна підтримка дитячих будинків сімейного типу сім’ї Мартинюків та Олійників, прийомних сімей Кушнірів та               Перебиковської С.П., в яких виховується </w:t>
      </w:r>
      <w:r>
        <w:rPr>
          <w:color w:val="000000"/>
          <w:sz w:val="28"/>
          <w:szCs w:val="28"/>
        </w:rPr>
        <w:t>15</w:t>
      </w:r>
      <w:r>
        <w:rPr>
          <w:sz w:val="28"/>
          <w:szCs w:val="28"/>
        </w:rPr>
        <w:t xml:space="preserve"> дітей. Державна соціальна допомога цим сім’ям виплачується регулярно і в повному обсязі, станом на 01.10.2012 р. вона становила 390,1 тис.грн. Кожен вихованець, додатково, за кошти міського бюджету отримує щомісячну адресну матеріальну допомогу, в поточному році вона становить 25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овостворений дитячий будинок сімейного типу сім‘ї Олійників влаштовано 5 дітей-сиріт та дітей, позбавлених батьківського піклування. Офіційне відкриття  будинку відбулося 19.12.2011 р. В серпні 2012 року в даний будинок було влаштовано на виховання ще одного хлопч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продовж 2012 року в обласному притулку для дітей перебували 24 дитини з м.Чернівців. З метою виховання та утримання дітей-сиріт та дітей, позбавлених батьківського піклування, за принципом родинності, продовжувалась робота щодо влаштування дітей, які перебували в притулку для дітей, до сімейних форм виховання: в біологічні сім‘ї повернуто 11 дітей,                   5 дітей усиновлено, 1 дитина влаштована під опіку, 3 дитини влаштовано в прийомні сім‘ї і тільки 4 дітей  направлено в інтернатні закл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и виявленні фактів загрози життю та здоров’ю дітей, що проживають в функціонально-неспроможних  сім’ях, проводиться вилучення дітей із таких сімей. Впродовж 2012 року вилучено 6 дітей ( в 2011 році - 16 ). </w:t>
      </w:r>
    </w:p>
    <w:p>
      <w:pPr>
        <w:pStyle w:val="Normal"/>
        <w:ind w:firstLine="18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Службою спільно з відділами кримінальної міліції у справах дітей, управлінням освіти, міським центром соціальних служб для сім’ї, дітей та молоді, з початку року проведено 13 рейдів «Діти вулиці», «Урок», «Підліток», «Вокзал», метою яких є своєчасне виявлення бездоглядних дітей, надання їм необхідної допомоги. З 20 такими дітьми проведено індивідуально-профілактичну роботу.</w:t>
      </w:r>
      <w:r>
        <w:rPr>
          <w:color w:val="000000"/>
          <w:sz w:val="28"/>
          <w:szCs w:val="28"/>
        </w:rPr>
        <w:t xml:space="preserve"> За неналежне виконання батьківських обов’язків попереджено 21 батька, ініційовано притягнення до адміністративної відповідальності 5 батьків та двох опікунів. У результаті вжитих заходів вдалося залучити до навчання 3 дитини із 14, які не відвідували школи на початок 2012 – 2013 навчального року. Вирішення даного питання знаходиться на контролі в управлінні освіти та службі у справах дітей міської ради. </w:t>
      </w:r>
    </w:p>
    <w:p>
      <w:pPr>
        <w:pStyle w:val="3"/>
        <w:autoSpaceDE w:val="false"/>
        <w:ind w:firstLine="539"/>
        <w:rPr>
          <w:szCs w:val="28"/>
        </w:rPr>
      </w:pPr>
      <w:r>
        <w:rPr>
          <w:szCs w:val="28"/>
        </w:rPr>
        <w:t>Проблемним залишається питання злочинності серед дітей. У 2012 році неповнолітнім</w:t>
      </w:r>
      <w:r>
        <w:rPr>
          <w:szCs w:val="28"/>
          <w:lang w:val="ru-RU"/>
        </w:rPr>
        <w:t>и</w:t>
      </w:r>
      <w:r>
        <w:rPr>
          <w:szCs w:val="28"/>
        </w:rPr>
        <w:t xml:space="preserve"> скоєно 64 злочини, у 2011 році – 114. З профілактичною метою  до адміністративної відповідальності було притягнуто 122 батька за невиконання ними своїх батьківських обов‘язків. Також до адміністративної відповідальності було притягнуто 22 приватних підприємці за продаж неповнолітнім тютюнових і алкогольних виробі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ab/>
        <w:t xml:space="preserve">Вживаються заходи щодо житлової захищеності дітей, створено та ведеться Реєстр житла та майна дітей-сиріт та дітей, позбавлених батьківського піклування, в який внесено дані на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дітей, які потребують житла. Всього на квартирному обліку в місті перебуває - 10  дітей, готуються документи для постановки на облік ще 3 дітей, в процесі розгляду питання щодо 2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чна увага приділяється охороні здоров‘я дітей.  Станом на 01.10.2012 р. під наглядом медичних працівників перебуває 685 дітей-інвалідів та 150 дітей-сиріт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продовж дев‘яти місяців 2012 року на санаторно-курортне лікування в дитячих спеціалізованих санаторіях МОЗ України направлено 162 дитини пільгових категор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2012 році до МДЦ «Артек» на оздоровлення направлено 108 дітей, в УДЦ «Молода гвардія» - 31 дитина. </w:t>
      </w:r>
      <w:r>
        <w:rPr>
          <w:color w:val="000000"/>
          <w:sz w:val="28"/>
          <w:szCs w:val="28"/>
        </w:rPr>
        <w:t>В  таборах області в літній період оздоровлено 238 дітей пільгових категорій.</w:t>
      </w:r>
    </w:p>
    <w:p>
      <w:pPr>
        <w:pStyle w:val="3"/>
        <w:tabs>
          <w:tab w:val="clear" w:pos="708"/>
          <w:tab w:val="left" w:pos="0" w:leader="none"/>
        </w:tabs>
        <w:ind w:firstLine="720"/>
        <w:rPr/>
      </w:pPr>
      <w:r>
        <w:rPr/>
        <w:t>В місті створені умови для занять  фізичною культурою і спортом дітей-сиріт, дітей-інвалідів, дітей з малозабезпечених та багатодітних сімей у всіх дитячо-юнацьких спортивних школах.</w:t>
      </w:r>
    </w:p>
    <w:p>
      <w:pPr>
        <w:pStyle w:val="3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/>
        <w:t>В закладах культури м. Чернівців п</w:t>
      </w:r>
      <w:r>
        <w:rPr>
          <w:szCs w:val="28"/>
        </w:rPr>
        <w:t>роводиться належна робота з обдарованими дітьми-сиротами, дітьми з малозабезпечених  і багатодітних сімей з залучення їх до навчання на пільгових умовах у школах естетичного виховання, в любительських об’єднаннях, клубах за інтерес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азетах, на телебаченні, радіо систематично висвітлюються питання усиновлення, створення та життєдіяльності прийомних сімей та дитячих будинків сімейного типу.</w:t>
      </w:r>
      <w:r>
        <w:rPr>
          <w:sz w:val="28"/>
          <w:szCs w:val="28"/>
        </w:rPr>
        <w:t xml:space="preserve"> З метою популяризації  сімейних форм виховання проводиться соціальна реклама на МТРК «Чернівці», ТРК «А.С.С»,  на радіо 130,2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, Супер радіо,  на «Вуличному радіо». Також на вулицях м.Чернівців розміщено 10 сіті-лайтів та 2 білборди із соціальною рекламою. 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боті з попередження дитячої бездоглядності та безпритульності слід звернути увагу на оперативність вжиття заходів щодо захисту прав дітей, які виховуються в функціонально-неспроможних сім’ях. Не в повній мірі використовуються можливості засобів масової інформації в пропаганді сімейних цінностей, профілактиці правопорушень, здорового способу житт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служби</w:t>
      </w:r>
    </w:p>
    <w:p>
      <w:pPr>
        <w:pStyle w:val="Style16"/>
        <w:shd w:fill="FFFFFF" w:val="clear"/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правах дітей  міської ради                                                             В. Гайсенюк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left="3960" w:hanging="0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56:00Z</dcterms:created>
  <dc:creator>WiZaRd</dc:creator>
  <dc:description/>
  <cp:keywords/>
  <dc:language>en-US</dc:language>
  <cp:lastModifiedBy>WiZaRd</cp:lastModifiedBy>
  <dcterms:modified xsi:type="dcterms:W3CDTF">2012-12-29T09:22:00Z</dcterms:modified>
  <cp:revision>8</cp:revision>
  <dc:subject/>
  <dc:title>І Н Ф О Р М А Ц І Я</dc:title>
</cp:coreProperties>
</file>