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31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 xml:space="preserve"> </w:t>
      </w:r>
      <w:r>
        <w:rPr>
          <w:szCs w:val="28"/>
          <w:u w:val="single"/>
          <w:lang w:val="ru-RU"/>
        </w:rPr>
        <w:t>27.12.</w:t>
      </w:r>
      <w:r>
        <w:rPr>
          <w:szCs w:val="28"/>
          <w:u w:val="single"/>
        </w:rPr>
        <w:t>2012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70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 xml:space="preserve">Про виконання комплексної Програми „Захист” міста Чернівців </w:t>
      </w:r>
      <w:r>
        <w:rPr>
          <w:lang w:val="ru-RU"/>
        </w:rPr>
        <w:t xml:space="preserve">                            </w:t>
      </w:r>
      <w:r>
        <w:rPr/>
        <w:t>за 2010-2012 роки</w:t>
      </w:r>
      <w:r>
        <w:rPr>
          <w:lang w:val="ru-RU"/>
        </w:rPr>
        <w:t xml:space="preserve"> </w:t>
      </w:r>
      <w:r>
        <w:rPr/>
        <w:t xml:space="preserve"> та затвердження комплексної Програми „Захист” </w:t>
      </w:r>
      <w:r>
        <w:rPr>
          <w:lang w:val="ru-RU"/>
        </w:rPr>
        <w:t xml:space="preserve">     </w:t>
      </w:r>
      <w:r>
        <w:rPr/>
        <w:t>міста Чернівців на 2013-2015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ті 25, пункту 22 статті 26, статті 34 Закону України „Про місцеве самоврядування в Україні”, Законів України „Про соціальні послуги”, „Про статус ветеранів війни, гарантії їх соціального захисту”, „Про реабілітацію інвалідів в Україні”, „Про основи соціального захисту інвалідів в Україні”, „Про статус та соціальний захист громадян, які постраждали внаслідок Чорнобильської катастрофи”, „Про реабілітацію жертв політичних репресій на Україні”, „Про основні засади соціального захисту ветеранів праці та інших громадян похилого віку в Україні”, „Про основи соціального захисту бездомних громадян і безпритульних дітей”, „Про зайнятість населення” та інших законодавчих актів, що гарантують соціальні права, передбачені Конституцією України, заслухавши і обговоривши інформацію начальника управління праці та соціального захисту населення міської ради Долгої А.Є. та голови постійної комісії міської ради з питань охорони здоров’я, праці та соціального захисту населення Ходоровського Г.І. про виконання комплексної Програми „Захист” міста Чернівців за 2010-2012 роки та проект комплексної Програми „Захист” міста Чернівців на 2013-2015 роки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Інформацію начальника управління праці та соціального захисту населення міської ради Долгої А.Є. та голови постійної комісії міської ради з питань охорони здоров’я, праці та соціального захисту населення Ходоровського Г.І.  про виконання комплексної Програми «Захист» міста Чернівців за 2010-2012 роки, затвердженої рішенням міської ради                  </w:t>
      </w:r>
      <w:r>
        <w:rPr>
          <w:lang w:val="en-US"/>
        </w:rPr>
        <w:t>V</w:t>
      </w:r>
      <w:r>
        <w:rPr/>
        <w:t xml:space="preserve"> скликання від 24.12.2009 р. № 1152, зі змінами та доповненнями до цієї Програми, внесеними рішеннями міської ради </w:t>
      </w:r>
      <w:r>
        <w:rPr>
          <w:lang w:val="en-US"/>
        </w:rPr>
        <w:t>V</w:t>
      </w:r>
      <w:r>
        <w:rPr/>
        <w:t xml:space="preserve"> скликання від 24.06.2010р. № 1385, </w:t>
      </w:r>
      <w:r>
        <w:rPr>
          <w:lang w:val="en-US"/>
        </w:rPr>
        <w:t>V</w:t>
      </w:r>
      <w:r>
        <w:rPr/>
        <w:t>І скликання від 14.04.2011 р. № 123 та від 16.06.2011р. № 199, взяти до відома (додаєтьс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Затвердити комплексну Програму „Захист” міста Чернівців на 2013-2015 роки (додаєтьс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Виконавчим органам міської ради: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/>
        <w:t xml:space="preserve"> Забезпечити виконання заходів Програми, зосередивши першо-чергову  увагу  на  посилення  адресної  матеріальної  підтримки, покращання</w:t>
      </w:r>
    </w:p>
    <w:p>
      <w:pPr>
        <w:pStyle w:val="Normal"/>
        <w:jc w:val="both"/>
        <w:rPr/>
      </w:pPr>
      <w:r>
        <w:rPr/>
        <w:t xml:space="preserve">надання соціальних послуг громадянам міста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Подавати щороку фінансовому управлінню міської ради відповідні бюджетні запи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/>
        <w:t>Рекомендувати Першотравневій, Садгірській і Шевченківській районним в місті Чернівцях радам (Мельничук В.А., Бурега Ю.І.,                   Пазюк М.Д.) в січні 2013 року прийняти відповідні районні програми соціальної підтримки населен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Фінансовому управлінню міської ради (Бамбуляк Л.Ф.), Першотравневій, Садгірській і Шевченківській районним в місті Чернівцях радам (Мельничук В.А., Бурега Ю.І., Пазюк М.Д.) при формуванні проектів міського та районних бюджетів на 2013-2015 роки враховувати бюджетні запити виконавчих органів міської та районних в місті рад, спрямовані на реалізацію заходів Програми.</w:t>
      </w:r>
    </w:p>
    <w:p>
      <w:pPr>
        <w:pStyle w:val="Normal"/>
        <w:ind w:firstLine="720"/>
        <w:jc w:val="both"/>
        <w:rPr/>
      </w:pPr>
      <w:r>
        <w:rPr/>
        <w:t>Запропонувати виробничим, комерційним, банківським структурам, профспілковим органам, фондам соціального страхування, громадським організаціям, іншим суб’</w:t>
      </w:r>
      <w:r>
        <w:rPr>
          <w:lang w:val="ru-RU"/>
        </w:rPr>
        <w:t>єктам господарювання</w:t>
      </w:r>
      <w:r>
        <w:rPr/>
        <w:t xml:space="preserve"> взяти участь у реалізації заходів, визначених Програм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 Управлінню праці та соціального захисту населення міської ради (Долга А.Є.), відділу інформації, зв’язків з громадськістю та міжнародних відносин міської ради (Ходоровський А.О.) систематично інформувати членів територіальної громади про хід реалізації Чернівецької міської комплексної Програми „Захист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>Департаменту економіки  Чернівецької міської ради (Хімійчук С.М.) вивчити питання щодо облаштування благодійної їдальні на                                вул. Садовського М.,8 за рахунок коштів інвестора або інвестиційного конкур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/>
        <w:t>Починаючи з 2014 року, щороку у березні заслуховувати на сесіях міської ради або на засіданні постійної комісії міської ради з питань охорони здоров’я, праці та соціального захисту населення питання про хід виконання Програми з подальшим інформуванням територіальної гром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9. </w:t>
      </w:r>
      <w:r>
        <w:rPr/>
        <w:t>Рішення підлягає оприлюдненню на офіційному веб-порталі Чернівецької міської ради  в мережі І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10. </w:t>
      </w:r>
      <w:r>
        <w:rPr/>
        <w:t xml:space="preserve">Визнати таким, що втратило чинність, рішення міської ради               </w:t>
      </w:r>
      <w:r>
        <w:rPr>
          <w:lang w:val="en-US"/>
        </w:rPr>
        <w:t>V</w:t>
      </w:r>
      <w:r>
        <w:rPr/>
        <w:t xml:space="preserve"> скликання від 24.12.2009 р. № 1152 „Про виконання міської комплексної Програми „Захист” за 2007-2009 роки та затвердження комплексної Програми „Захист” міста Чернівців на 2007-2009 роки”, зі змінами та доповненнями до цієї Програми, внесеними рішеннями </w:t>
      </w:r>
      <w:r>
        <w:rPr>
          <w:lang w:val="en-US"/>
        </w:rPr>
        <w:t>V</w:t>
      </w:r>
      <w:r>
        <w:rPr/>
        <w:t xml:space="preserve"> скликання                  від 24.06.2010р. № 1385, </w:t>
      </w:r>
      <w:r>
        <w:rPr>
          <w:lang w:val="en-US"/>
        </w:rPr>
        <w:t>V</w:t>
      </w:r>
      <w:r>
        <w:rPr/>
        <w:t>І скликання від 14.04.2011 р. № 123 та від 16.06.2011р. № 1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начальника управління праці та соціального захисту населення міської ради Долгу А.Є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онтроль за виконанням рішення покласти на постійну комісію  міської ради з питань охорони здоров</w:t>
      </w:r>
      <w:r>
        <w:rPr>
          <w:lang w:val="ru-RU"/>
        </w:rPr>
        <w:t>’</w:t>
      </w:r>
      <w:r>
        <w:rPr/>
        <w:t xml:space="preserve">я, праці та соціального захисту населення. </w:t>
      </w:r>
    </w:p>
    <w:p>
      <w:pPr>
        <w:pStyle w:val="Heading1"/>
        <w:spacing w:lineRule="auto" w:line="24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spacing w:lineRule="auto" w:line="24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/>
        <w:rPr/>
      </w:pPr>
      <w:r>
        <w:rPr>
          <w:lang w:val="uk-UA"/>
        </w:rPr>
        <w:t xml:space="preserve">Секретар Чернівецької міської ради </w:t>
        <w:tab/>
        <w:t xml:space="preserve">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35:00Z</dcterms:created>
  <dc:creator>Subs</dc:creator>
  <dc:description/>
  <cp:keywords/>
  <dc:language>en-US</dc:language>
  <cp:lastModifiedBy>PublRel</cp:lastModifiedBy>
  <cp:lastPrinted>2013-01-02T11:26:00Z</cp:lastPrinted>
  <dcterms:modified xsi:type="dcterms:W3CDTF">2013-01-11T08:42:00Z</dcterms:modified>
  <cp:revision>41</cp:revision>
  <dc:subject/>
  <dc:title>                                                                            Додаток</dc:title>
</cp:coreProperties>
</file>