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/>
      </w:pPr>
      <w:r>
        <w:rPr>
          <w:lang w:val="uk-UA"/>
        </w:rPr>
        <w:t xml:space="preserve">31 сесія </w:t>
      </w:r>
      <w:r>
        <w:rPr>
          <w:lang w:val="en-US"/>
        </w:rPr>
        <w:t>V</w:t>
      </w:r>
      <w:r>
        <w:rPr>
          <w:lang w:val="uk-UA"/>
        </w:rPr>
        <w:t xml:space="preserve">І скликання   </w:t>
      </w:r>
    </w:p>
    <w:p>
      <w:pPr>
        <w:pStyle w:val="Heading2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27.12.2012 №  705                                                                              м.Чернівці</w:t>
        <w:tab/>
      </w: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 хід виконання рішення  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                          від 24.12.2008р. №808 «Про затвердження програми охорони і збереження малих річок та озер в м. Чернівцях на 2009-2015 роки», інших рішень міської ради з цього питання  та коригування заходів програми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слухавши інформац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а департаменту житлово-комунального господарства міської ради  Сірмана Д.О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хід виконання  Програми охорони   і збереження малих річок та озер в м. Чернівцях на 2009-2015 роки, Чернівецька міська рада відмічає, що виконавчими органами міської ради проведено  певну роботу з покращання санітарного та екологічного стану   прибережних смуг малих річок та озе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ами з реалізації Програми на 2012 рік було передбачено                              875,0 тис. грн., в тому числі   на виконання руслоочисних робіт р. Молниця –  305,0 тис. грн.,  на виконання берегозахисних робіт р. Клокучка – 540,0 тис. грн., визначення та винесення в натуру прибережних захисних смуг і паспортизації річок та озер – 30,0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2 році на утримання та впорядкування малих річок та озер міста в міському бюджеті  передбачено </w:t>
      </w:r>
      <w:r>
        <w:rPr>
          <w:sz w:val="28"/>
          <w:szCs w:val="28"/>
        </w:rPr>
        <w:t>157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61</w:t>
      </w:r>
      <w:r>
        <w:rPr>
          <w:sz w:val="28"/>
          <w:szCs w:val="28"/>
          <w:lang w:val="uk-UA"/>
        </w:rPr>
        <w:t xml:space="preserve"> тис. грн. За ці кошти виконувались першочергові заходи з утримання пропускної здатності русел малих річок та розчищення берегів,  в тому числі з міського фонду охорони навколишнього природного середовища – 1077,061  тис. грн., із загального фонду –                   500,0 тис. грн. Впродовж 2012 року  розчищено берегову зону та русло               р. Мошків в районі вулиць Городньої, В. Стефаника, 2 провул. С.Галицького,                                 вул. Калинівської та вул. Артема. Продовжуються роботи з укріплення берега р. Мошків на 1 провул. М.Тореза навпроти будинковолодінь №23 та №23А. До кінця поточного року планується виконання робіт з розчистки русла р. Задубрівки в районі вул. Московсько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о берегоукріплення р. Мошків біля буд. №22 на                       вул. Сибирській та виконано берегоукріплення р. Клокучки в районі                   вул. М. Чернишевського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кошти міського фонду охорони навколишнього природного середовища виконано капітальний ремонт озера на вул. Сокирянській.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 Чернівецького міського голови від 15.11.2012р. №325-р створено комісію з розгляду питання припинення зсувних процесів у районі житлових будинків №2,4 на вул. Тисменецькій та на                               вул. Бучацькій,12. В підсумку роботи комісії будуть сформовані пропозиції щодо фінансування укріплення зсувної ділянки берега р. Клокучка в цьому районі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зв’язку з відсутністю фінансування  виконання заходів Програми в частині  визначення та винесення в натуру прибережних захисних смуг і паспортизації річок та озер не проводило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Триває робота з коригування Комплексної Програми каналізування                  м. Чернівців на 2006-2015 роки, що дасть можливість планувати та виконувати заходи з каналізування мікрорайонів «Стара Жучка», «Роша» та інших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продовж року фахівцями відділів з питань благоустрою, санітарії та екології районних в місті рад проводились обстеження стану дотримання природоохоронного законодавства в берегових зонах малих річок та озер  за виявлені порушення складено 47 протоколів та стягнуто з порушників                   56 тис. грн. штрафів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ід час  місячників санітарної очистки проведено роботу з наведення належного санітарно-екологічного стану вздовж берегів річок з залученням громадських організацій та учнів навчальних закладі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ті 26 Закону України "Про місцеве самоврядування в Україні", з метою покращання стану малих річок та озер,  </w:t>
      </w:r>
      <w:r>
        <w:rPr>
          <w:b/>
          <w:sz w:val="28"/>
          <w:szCs w:val="28"/>
          <w:lang w:val="uk-UA"/>
        </w:rPr>
        <w:t xml:space="preserve">Чернівецька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Інформацію директора департаменту житлово-комунального господарства міської ради Сірмана Д.О. про хід виконання  рішення  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24.12.2008р. №808 «Про затвердження програми охорони і збереження малих річок та озер в м. Чернівцях на 2009-2015 роки» та інших рішень міської ради з цього пит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до відома (додається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нести зміни в п.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кликання                            від 24.12.2008р. №808 виклавши заходи до Програми охорони та збереження малих річок в м. Чернівцях до 2015 року в новій редакції,що додається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Департаментам житлово-комунального господарства (Сірман Д.О.), містобудівного комплексу та земельних відносин міської ради                    (Ніконов В.М.), районним в місті радам (Бурега Ю.І., Мельничук В.А.,      Пазюк М.Д.)  продовжити виконання скоригованих заходів, передбачених зазначеною Програм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pacing w:val="-9"/>
          <w:sz w:val="28"/>
          <w:szCs w:val="28"/>
          <w:lang w:val="uk-UA"/>
        </w:rPr>
        <w:t xml:space="preserve">Про хід  виконання Програми інформувати міську раду в лютому                        2014 року.                       </w:t>
      </w:r>
    </w:p>
    <w:p>
      <w:pPr>
        <w:pStyle w:val="Normal"/>
        <w:jc w:val="both"/>
        <w:rPr>
          <w:spacing w:val="-9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  <w:t>5.</w:t>
      </w:r>
      <w:r>
        <w:rPr>
          <w:spacing w:val="-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  <w:szCs w:val="28"/>
          <w:lang w:val="uk-UA"/>
        </w:rPr>
        <w:tab/>
        <w:t xml:space="preserve">   6.</w:t>
      </w:r>
      <w:r>
        <w:rPr>
          <w:szCs w:val="28"/>
          <w:lang w:val="uk-UA"/>
        </w:rPr>
        <w:t xml:space="preserve">  </w:t>
      </w:r>
      <w:r>
        <w:rPr>
          <w:szCs w:val="27"/>
          <w:lang w:val="uk-UA"/>
        </w:rPr>
        <w:t>Організацію</w:t>
      </w:r>
      <w:r>
        <w:rPr>
          <w:b/>
          <w:szCs w:val="27"/>
          <w:lang w:val="uk-UA"/>
        </w:rPr>
        <w:t xml:space="preserve"> </w:t>
      </w:r>
      <w:r>
        <w:rPr>
          <w:szCs w:val="27"/>
          <w:lang w:val="uk-UA"/>
        </w:rPr>
        <w:t xml:space="preserve"> виконання цього рішення покласти на директорів департаменту житлово-комунального господарства міської ради          Сірмана Д.О., департаменту містобудівного комплексу та земельних відносин міської ради  Ніконова В.М.  та голів районних в місті рад                Бурегу Ю.І., Мельничука В.А.,  Пазюка М.Д.</w:t>
      </w:r>
    </w:p>
    <w:p>
      <w:pPr>
        <w:pStyle w:val="TextBody"/>
        <w:tabs>
          <w:tab w:val="clear" w:pos="708"/>
          <w:tab w:val="left" w:pos="426" w:leader="none"/>
        </w:tabs>
        <w:rPr>
          <w:szCs w:val="27"/>
          <w:lang w:val="uk-UA"/>
        </w:rPr>
      </w:pPr>
      <w:r>
        <w:rPr>
          <w:szCs w:val="27"/>
          <w:lang w:val="uk-UA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  <w:szCs w:val="27"/>
          <w:lang w:val="uk-UA"/>
        </w:rPr>
        <w:t xml:space="preserve">         </w:t>
      </w:r>
      <w:r>
        <w:rPr>
          <w:b/>
          <w:szCs w:val="27"/>
          <w:lang w:val="uk-UA"/>
        </w:rPr>
        <w:t xml:space="preserve">7. </w:t>
      </w:r>
      <w:r>
        <w:rPr>
          <w:szCs w:val="27"/>
        </w:rPr>
        <w:t>Контроль за виконанням цього рішення покласти на  постійну комісію міської ради  з питань житлово-комунального господарства та охорони навколишнього середовищ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В.Михайлі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13:00Z</dcterms:created>
  <dc:creator>WiZaRd</dc:creator>
  <dc:description/>
  <cp:keywords/>
  <dc:language>en-US</dc:language>
  <cp:lastModifiedBy>WiZaRd</cp:lastModifiedBy>
  <cp:lastPrinted>2012-12-28T14:51:00Z</cp:lastPrinted>
  <dcterms:modified xsi:type="dcterms:W3CDTF">2013-02-07T14:41:00Z</dcterms:modified>
  <cp:revision>27</cp:revision>
  <dc:subject/>
  <dc:title/>
</cp:coreProperties>
</file>