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 хід виконання рішення  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кликання                            від 24.12.2008р. №808 «Про затвердження програми охорони і збереження малих річок та озер в м. Чернівцях на 2009-2015 роки» та інших рішень міської ради з цього питання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2 році на утримання та впорядкування малих річок та озер міста в міському бюджеті  передбачено </w:t>
      </w:r>
      <w:r>
        <w:rPr>
          <w:sz w:val="28"/>
          <w:szCs w:val="28"/>
        </w:rPr>
        <w:t>157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61</w:t>
      </w:r>
      <w:r>
        <w:rPr>
          <w:sz w:val="28"/>
          <w:szCs w:val="28"/>
          <w:lang w:val="uk-UA"/>
        </w:rPr>
        <w:t xml:space="preserve"> тис. грн. За ці кошти виконувались першочергові заходи з утримання пропускної здатності русел малих річок та розчищення берегів,  в тому числі з міського фонду охорони навколишнього природного середовища – 1077,061  тис. грн., із загального фонду – 500,0 тис. грн. Впродовж 2012 року  розчищено берегову зону та русло р. Мошків в районі вулиць Городньої, В. Стефаника,                                     2 провул. С.Галицького, вул. Калинівської та вул. Артема. Продовжуються роботи з укріплення берега р. Мошків на 1 провул. М.Тореза навпроти будинковолодінь №23 та №23А. До кінця поточного року планується виконання робіт з розчистки русла р. Задубрівки в районі вул. Московсько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о берегоукріплення р. Мошків біля буд. №22 на                       вул. Сибирській та виконано берегоукріплення р. Клокучки в районі                   вул. М. Чернишевськог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кошти міського фонду охорони навколишнього природного середовища виконано капітальний ремонт озера на вул. Сокирянській.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 Чернівецького міського голови від 15.11.2012р. №325-р створено комісію з розгляду питання припинення зсувних процесів у районі житлових будинків №2,4 на вул. Тисменецькій та на                               вул. Бучацькій,12. В підсумку роботи комісії будуть сформовані пропозиції щодо фінансування укріплення зсувної ділянки берега р. Клокучка в цьому районі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відсутністю фінансування  виконання заходів Програми в частині  визначення та винесення в натуру прибережних захисних смуг і паспортизації річок та озер не проводилос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робота з коригування Комплексної Програми каналізування                  м. Чернівців на 2006-2015 роки, що дасть можливість планувати та виконувати заходи з каналізування мікрорайонів «Стара Жучка», «Роша» та інших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продовж року фахівцями відділів з питань благоустрою, санітарії та екології районних в місті рад проводились обстеження стану дотримання природоохоронного законодавства в берегових зонах малих річок та озер  за виявлені порушення складено 47 протоколів та стягнуто з порушників                   56 тис. грн. штрафів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 час  місячників санітарної очистки проведено роботу з наведення належного санітарно-екологічного стану вздовж берегів річок з залученням громадських організацій та учнів навчальних закладі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ож були проведені екологічні акції з прибирання берегів р. Прут, озера на вул.. В.Винниченка та колишнього озера на вул. Жасминній, до яких були залучені учні Будівельного ліцею, комерційного технікуму, ПТУ№16, ПТУ№8. Було вивезено більше 80 м.куб. смітт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продовж 2012 року періодично проводились та ведуться спеціалізовані інженерно-геологічні обстеження та спостереження за зсувонебезпечними  схилами малих річок міст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унального господарства міської ради                                      Д.Сірма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00:00Z</dcterms:created>
  <dc:creator>WiZaRd</dc:creator>
  <dc:description/>
  <cp:keywords/>
  <dc:language>en-US</dc:language>
  <cp:lastModifiedBy>WiZaRd</cp:lastModifiedBy>
  <cp:lastPrinted>2012-12-28T14:57:00Z</cp:lastPrinted>
  <dcterms:modified xsi:type="dcterms:W3CDTF">2012-12-28T12:57:00Z</dcterms:modified>
  <cp:revision>6</cp:revision>
  <dc:subject/>
  <dc:title/>
</cp:coreProperties>
</file>