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31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 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softHyphen/>
        <w:softHyphen/>
        <w:softHyphen/>
        <w:softHyphen/>
        <w:softHyphen/>
        <w:t xml:space="preserve">27.12.2012 № 702 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</w:t>
        <w:tab/>
        <w:t xml:space="preserve">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</w:t>
      </w:r>
      <w:r>
        <w:rPr>
          <w:b/>
          <w:sz w:val="28"/>
          <w:szCs w:val="28"/>
          <w:lang w:val="uk-UA"/>
        </w:rPr>
        <w:t xml:space="preserve">Програми капітального ремонту та реконструкції окремих  несучих  конструктивних  елементів  будинків  (балконів, балконних  галерей,  сушарок)  комунальної  власності  територіальної громади м. Чернівців на 2010- 2012 роки, </w:t>
      </w:r>
      <w:r>
        <w:rPr>
          <w:b/>
          <w:sz w:val="28"/>
          <w:szCs w:val="26"/>
          <w:lang w:val="uk-UA"/>
        </w:rPr>
        <w:t xml:space="preserve">затвердженої рішенням  міської ради </w:t>
      </w:r>
      <w:r>
        <w:rPr>
          <w:b/>
          <w:sz w:val="28"/>
          <w:szCs w:val="26"/>
          <w:lang w:val="en-US"/>
        </w:rPr>
        <w:t>V</w:t>
      </w:r>
      <w:r>
        <w:rPr>
          <w:b/>
          <w:sz w:val="28"/>
          <w:szCs w:val="26"/>
          <w:lang w:val="uk-UA"/>
        </w:rPr>
        <w:t xml:space="preserve"> скликання від 26.11.2009р. № 1140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ою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                   2010-2012 роки, </w:t>
      </w:r>
      <w:r>
        <w:rPr>
          <w:sz w:val="28"/>
          <w:szCs w:val="26"/>
          <w:lang w:val="uk-UA"/>
        </w:rPr>
        <w:t xml:space="preserve">затвердженою рішенням  міської ради </w:t>
      </w:r>
      <w:r>
        <w:rPr>
          <w:b/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6.11.2009 р. № 1140 передбачалося спрямувати </w:t>
      </w:r>
      <w:r>
        <w:rPr>
          <w:b/>
          <w:sz w:val="28"/>
          <w:szCs w:val="28"/>
          <w:lang w:val="uk-UA"/>
        </w:rPr>
        <w:t>14363,6 тис.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капітальний ремонт та реконструкцію </w:t>
      </w:r>
      <w:r>
        <w:rPr>
          <w:b/>
          <w:bCs/>
          <w:sz w:val="28"/>
          <w:lang w:val="uk-UA"/>
        </w:rPr>
        <w:t xml:space="preserve">1367 </w:t>
      </w:r>
      <w:r>
        <w:rPr>
          <w:bCs/>
          <w:sz w:val="28"/>
          <w:lang w:val="uk-UA"/>
        </w:rPr>
        <w:t>окремих конструктивних елементів (</w:t>
      </w:r>
      <w:r>
        <w:rPr>
          <w:sz w:val="28"/>
          <w:szCs w:val="28"/>
          <w:lang w:val="uk-UA"/>
        </w:rPr>
        <w:t>балкони, балконні галереї, сушарки)</w:t>
      </w:r>
      <w:r>
        <w:rPr>
          <w:bCs/>
          <w:sz w:val="28"/>
          <w:lang w:val="uk-UA"/>
        </w:rPr>
        <w:t xml:space="preserve"> в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312 багатоквартирних житлових будинках з них:  балконів – 1102 шт., балконних галерей – 131 шт., сушарок - 134 штук.  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Фактично на ці цілі за час дії Програми було виділено і  освоєно </w:t>
      </w:r>
      <w:r>
        <w:rPr>
          <w:b/>
          <w:sz w:val="28"/>
          <w:szCs w:val="28"/>
          <w:lang w:val="uk-UA"/>
        </w:rPr>
        <w:t>1204,033 тис. грн. (8,8%)</w:t>
      </w:r>
      <w:r>
        <w:rPr>
          <w:sz w:val="28"/>
          <w:szCs w:val="28"/>
          <w:lang w:val="uk-UA"/>
        </w:rPr>
        <w:t xml:space="preserve">, відремонтовано всього  69 таких елементів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За час дії Програми , з державного бюджету, кошти не виділялись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В 2010р.</w:t>
      </w:r>
      <w:r>
        <w:rPr>
          <w:sz w:val="28"/>
          <w:szCs w:val="26"/>
          <w:lang w:val="uk-UA"/>
        </w:rPr>
        <w:t xml:space="preserve"> передбачалося виконати ремонт </w:t>
      </w:r>
      <w:r>
        <w:rPr>
          <w:sz w:val="28"/>
          <w:szCs w:val="28"/>
          <w:lang w:val="uk-UA"/>
        </w:rPr>
        <w:t>265 окремих несучих конструктивних елементів будинків (балконів, балконних галерей, сушарок) в сумі 4311,0 тис. грн.  Фактично виконано 7,  на суму 58,7 тис. грн. (4,76 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6"/>
          <w:lang w:val="uk-UA"/>
        </w:rPr>
        <w:t>В 2011р.</w:t>
      </w:r>
      <w:r>
        <w:rPr>
          <w:sz w:val="28"/>
          <w:szCs w:val="26"/>
          <w:lang w:val="uk-UA"/>
        </w:rPr>
        <w:t xml:space="preserve"> передбачалося виконати ремонт 331</w:t>
      </w:r>
      <w:r>
        <w:rPr>
          <w:sz w:val="28"/>
          <w:szCs w:val="28"/>
          <w:lang w:val="uk-UA"/>
        </w:rPr>
        <w:t xml:space="preserve"> окремих несучих конструктивних елементів будинків (балконів, балконних галерей, сушарок) в сумі 4548,2 тис. грн. Фактично виконано 41,  на суму 686,526 тис. грн.  (15,1 %)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В 2012р.</w:t>
      </w:r>
      <w:r>
        <w:rPr>
          <w:sz w:val="28"/>
          <w:szCs w:val="26"/>
          <w:lang w:val="uk-UA"/>
        </w:rPr>
        <w:t xml:space="preserve"> передбачалося виконати ремонт 7</w:t>
      </w:r>
      <w:r>
        <w:rPr>
          <w:sz w:val="28"/>
          <w:szCs w:val="28"/>
          <w:lang w:val="uk-UA"/>
        </w:rPr>
        <w:t xml:space="preserve">69 окремих несучих конструктивних елементів будинків (балконів, балконних галерей, сушарок) на 5504,4 тис.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За 10 місяців 2012р. </w:t>
      </w:r>
      <w:r>
        <w:rPr>
          <w:sz w:val="28"/>
          <w:szCs w:val="28"/>
          <w:lang w:val="uk-UA"/>
        </w:rPr>
        <w:t xml:space="preserve">фактично виконано 12, на суму 155,230 тис. грн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кінця цього року планується такі роботи виконати ще на 9-ти об’єктах на 303,577 тис.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  <w:t xml:space="preserve">Всього за 2012 р. виконання зазначеної Програми передбачається на 21 такому об’єкті за рахунок бюджету м. Чернівців на 458,807 тис. грн. </w:t>
      </w:r>
      <w:r>
        <w:rPr>
          <w:sz w:val="26"/>
          <w:szCs w:val="26"/>
          <w:lang w:val="uk-UA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0-2012 років на виконання Програми фактично з бюджету міста   Чернівців   спрямовано   900,456  тис. грн.  (6,269 %),  з   врахуванням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6"/>
          <w:szCs w:val="26"/>
          <w:lang w:val="uk-UA"/>
        </w:rPr>
        <w:t>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на 2012р., </w:t>
      </w:r>
      <w:r>
        <w:rPr>
          <w:b/>
          <w:sz w:val="28"/>
          <w:szCs w:val="28"/>
          <w:lang w:val="uk-UA"/>
        </w:rPr>
        <w:t>всього планується спрямувати 1204,033 тис. грн.          (8,83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ього по Програмі станом на 01.10.2012 р. відремонтовано 60 окремих несучих конструктивних елементів будинків, до кінця поточного року планується відремонтувати, ще  9 таких об’єкта. </w:t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 xml:space="preserve">За інформацією районних у місті Чернівцях рад, на виконання пункту 3 рішення  міської ради </w:t>
      </w:r>
      <w:r>
        <w:rPr>
          <w:b/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>І скликання від 28.07.2011р.,  щодо виконання Програми:</w:t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 xml:space="preserve">-  підпункт 3.1 - не виконано в зв’язку з обмеженістю фінансування; </w:t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>- підпункт 3.2 - з власниками квартир проводиться робота щодо прийняття дольової участі в співфінансуванні заходів Програми;</w:t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 xml:space="preserve">- підпункт 3.3 - на замовлення Шевченківської районної у місті ради, </w:t>
      </w:r>
      <w:r>
        <w:rPr>
          <w:sz w:val="28"/>
          <w:szCs w:val="28"/>
          <w:lang w:val="uk-UA"/>
        </w:rPr>
        <w:t>Чернівецькою філією «НДІ Проектреконструкція» розроблено пропозиції щодо заміни зношених залізобетонних конструкцій огородження сушарок та балконів із застосуванням нових матеріалів та прогресивних технологій;</w:t>
      </w:r>
    </w:p>
    <w:p>
      <w:pPr>
        <w:pStyle w:val="Normal"/>
        <w:ind w:firstLine="705"/>
        <w:jc w:val="both"/>
        <w:rPr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  <w:szCs w:val="26"/>
          <w:lang w:val="uk-UA"/>
        </w:rPr>
        <w:t xml:space="preserve">підпункт 3.4 - </w:t>
      </w:r>
      <w:r>
        <w:rPr>
          <w:sz w:val="28"/>
          <w:szCs w:val="28"/>
          <w:lang w:val="uk-UA"/>
        </w:rPr>
        <w:t>проведено обстеження окремих несучих конструктивних елементів будинків (балконів, балконних галерей, сушарок).</w:t>
      </w:r>
    </w:p>
    <w:p>
      <w:pPr>
        <w:pStyle w:val="Normal"/>
        <w:tabs>
          <w:tab w:val="clear" w:pos="708"/>
          <w:tab w:val="left" w:pos="-6300" w:leader="none"/>
        </w:tabs>
        <w:rPr/>
      </w:pPr>
      <w:r>
        <w:rPr>
          <w:sz w:val="28"/>
          <w:szCs w:val="28"/>
          <w:lang w:val="uk-UA"/>
        </w:rPr>
        <w:tab/>
        <w:t>Виконання завдань, передбачених Програмою на 2010-2012роки, через обмеженість асигнувань на житлово-комунальне господарство, виконується не в повному обся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надійної експлуатації окремих несучих конструктивних елементів будинків, необхідно здійснити капітальний ремонт 1514 цих конструктивних  елементів. Потреба коштів на ці цілі, складає понад 15,4 млн.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Враховуючи зазначене та з метою забезпечення безпечних умов проживання населення і безпечного руху пішоходів біля виступаючих частин будинків житлового фонду м. Чернівців реалізацію завдань Програми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</w:t>
      </w:r>
      <w:r>
        <w:rPr>
          <w:sz w:val="28"/>
          <w:lang w:val="uk-UA"/>
        </w:rPr>
        <w:t xml:space="preserve">м. Чернівців необхідно продовжити </w:t>
      </w:r>
      <w:r>
        <w:rPr>
          <w:sz w:val="28"/>
          <w:szCs w:val="26"/>
          <w:lang w:val="uk-UA"/>
        </w:rPr>
        <w:t>на 2013-2015 роки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на виконання  завдань зазначеної </w:t>
      </w:r>
      <w:r>
        <w:rPr>
          <w:sz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, заслухавши інформацію директора департаменту житлово-комунального  господарства міської ради Сірмана Д.О. та голови постійної комісії міської ради з питань житлово-комунального господарства та охорони навколишнього середовища Бешлея В.В.,  </w:t>
      </w:r>
      <w:r>
        <w:rPr>
          <w:bCs/>
          <w:sz w:val="28"/>
          <w:szCs w:val="28"/>
          <w:lang w:val="uk-UA"/>
        </w:rPr>
        <w:t xml:space="preserve">Чернівецька </w:t>
      </w:r>
      <w:r>
        <w:rPr>
          <w:sz w:val="28"/>
          <w:szCs w:val="28"/>
          <w:lang w:val="uk-UA"/>
        </w:rPr>
        <w:t xml:space="preserve"> міська 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Інформацію директора департаменту житлово-комунального господарства міської ради Сірмана Д.О. і голови постійної комісії міської ради з питань житлово-комунального господарства та охорони навколишнього середовища Бешлея В.В. п</w:t>
      </w:r>
      <w:r>
        <w:rPr>
          <w:bCs/>
          <w:sz w:val="28"/>
          <w:lang w:val="uk-UA"/>
        </w:rPr>
        <w:t xml:space="preserve">ро хід  виконання </w:t>
      </w:r>
      <w:r>
        <w:rPr>
          <w:sz w:val="28"/>
          <w:szCs w:val="28"/>
          <w:lang w:val="uk-UA"/>
        </w:rPr>
        <w:t xml:space="preserve">Програми капітального ремонту та реконструкції окремих несучих конструктивних елементів  будинків  (балконів,  балконних  галерей,  сушарок)   комуналь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</w:t>
      </w:r>
      <w:r>
        <w:rPr>
          <w:sz w:val="26"/>
          <w:szCs w:val="26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власності   територіальної   громади  міста  Чернівців  на   2010 - 2012 роки,  </w:t>
      </w:r>
      <w:r>
        <w:rPr>
          <w:sz w:val="28"/>
          <w:szCs w:val="26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6"/>
          <w:lang w:val="uk-UA"/>
        </w:rPr>
        <w:t xml:space="preserve">затвердженої рішенням  міської ради </w:t>
      </w:r>
      <w:r>
        <w:rPr>
          <w:b/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6.11.2009р. № 1140,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зяти  до відома (додається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мітити недостатність фінансування для реалізації заходів Програми капітального ремонту та реконструкції окремих несучих конструктивних елементів будинків (балконів, балконних галерей, сушарок), які ввійшли до зазначеної Програми на 2010-2012рок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рограму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                   2010- 2012 роки, </w:t>
      </w:r>
      <w:r>
        <w:rPr>
          <w:sz w:val="28"/>
          <w:szCs w:val="26"/>
          <w:lang w:val="uk-UA"/>
        </w:rPr>
        <w:t xml:space="preserve">затвердженої рішенням  міської ради </w:t>
      </w:r>
      <w:r>
        <w:rPr>
          <w:b/>
          <w:sz w:val="28"/>
          <w:szCs w:val="26"/>
          <w:lang w:val="en-US"/>
        </w:rPr>
        <w:t>V</w:t>
      </w:r>
      <w:r>
        <w:rPr>
          <w:sz w:val="28"/>
          <w:szCs w:val="26"/>
          <w:lang w:val="uk-UA"/>
        </w:rPr>
        <w:t xml:space="preserve"> скликання від 26.11.2009р. № 1140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з доповненням до додатка цієї Програми новими </w:t>
      </w:r>
      <w:r>
        <w:rPr>
          <w:sz w:val="28"/>
          <w:szCs w:val="28"/>
          <w:lang w:val="uk-UA"/>
        </w:rPr>
        <w:t xml:space="preserve">окремими несучими конструктивними елементами будинків (балконів, балконних галерей, сушарок), які потребують капітального ремонту, </w:t>
      </w:r>
      <w:r>
        <w:rPr>
          <w:sz w:val="28"/>
          <w:szCs w:val="26"/>
          <w:lang w:val="uk-UA"/>
        </w:rPr>
        <w:t>продовжити на 2013-2015 роки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Фінансовому управлінню міської ради (Бамбуляк Л.Ф..), Першотравневій, Садгірській, Шевченківській районним у місті радам (Мельничук В.А, Бурега Ю.І., Пазюк М.Д.) передбачити на 2013-2015 роки кошти на капітальний ремонт та реконструкцію окремих несучих конструктивних елементів будинків (балконів, балконних галерей, сушарок)</w:t>
      </w:r>
      <w:r>
        <w:rPr>
          <w:sz w:val="28"/>
          <w:lang w:val="uk-UA"/>
        </w:rPr>
        <w:t>, в межах асигнувань, передбачених на житлово-комунальне господарство.</w:t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Першотравневій, Садгірській, Шевченківській районним у місті Чернівцях радам (Мельничук В.А., Бурега Ю.І., Пазюк М.Д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Капітальний ремонт та реконструкцію окремих несучих конструктивних елементів будинків (балконів, балконних галерей, сушарок), які знаходяться в аварійному стані виконувати в першу черг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5.2. </w:t>
      </w:r>
      <w:r>
        <w:rPr>
          <w:bCs/>
          <w:szCs w:val="28"/>
          <w:lang w:val="uk-UA"/>
        </w:rPr>
        <w:t>Пріоритетними в черговості фінансування є об’єкти, де дольова участь складає  не менше 20% від вартості робіт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5.3.</w:t>
      </w:r>
      <w:r>
        <w:rPr>
          <w:szCs w:val="28"/>
          <w:lang w:val="uk-UA"/>
        </w:rPr>
        <w:t xml:space="preserve"> У березні-квітні 2014 року заслухати на сесіях районних у місті рад інформацію про хід виконання цієї Програми. </w:t>
      </w:r>
    </w:p>
    <w:p>
      <w:pPr>
        <w:pStyle w:val="TextBody"/>
        <w:widowControl/>
        <w:spacing w:lineRule="auto" w:line="228"/>
        <w:ind w:firstLine="708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szCs w:val="26"/>
          <w:lang w:val="uk-UA"/>
        </w:rPr>
        <w:t xml:space="preserve"> 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Про хід виконання </w:t>
      </w:r>
      <w:r>
        <w:rPr>
          <w:bCs/>
          <w:lang w:val="uk-UA"/>
        </w:rPr>
        <w:t xml:space="preserve">Програми </w:t>
      </w:r>
      <w:r>
        <w:rPr>
          <w:szCs w:val="28"/>
          <w:lang w:val="uk-UA"/>
        </w:rPr>
        <w:t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                  м. Чернівців на 2013-2015 роки інформувати міську раду в квітні-травні 201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Сірман Д.О.) на засідання чергової сесії міської ради підготувати звернення Чернівецької   міської   ради   до   Кабінету Міністрів України щодо сприя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 виділенні    коштів    на    виконання    Програми    капітального    ремо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    реконструкції   окремих   несучих    конструктивних елементів  будин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алконів, балконних галерей, сушарок) комунальної власності територіальної громади м. Чернівців</w:t>
      </w:r>
      <w:r>
        <w:rPr>
          <w:lang w:val="uk-UA"/>
        </w:rPr>
        <w:t xml:space="preserve"> </w:t>
      </w:r>
      <w:r>
        <w:rPr>
          <w:sz w:val="28"/>
          <w:lang w:val="uk-UA"/>
        </w:rPr>
        <w:t>з метою забезпечення безпечних умов проживання населення і безпечного руху пішоходів біля виступаючих частин будинків житлового фонду м. Чернівці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виконання Програми покласти на голів Першотравневої, Садгірської та Шевченківської районних у місті рад Мельничука В.А.,      Бурегу Ю.І,  Пазюка М.Д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0"/>
          <w:lang w:val="uk-UA"/>
        </w:rPr>
        <w:t>10.</w:t>
      </w:r>
      <w:r>
        <w:rPr>
          <w:sz w:val="28"/>
          <w:szCs w:val="20"/>
          <w:lang w:val="uk-UA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Сірмана Д.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TextBody"/>
        <w:widowControl/>
        <w:spacing w:lineRule="auto" w:line="228"/>
        <w:ind w:firstLine="708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В. Михайлішин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хід </w:t>
      </w:r>
      <w:r>
        <w:rPr>
          <w:b/>
          <w:bCs/>
          <w:sz w:val="28"/>
          <w:lang w:val="uk-UA"/>
        </w:rPr>
        <w:t xml:space="preserve">виконання Програми </w:t>
      </w:r>
      <w:r>
        <w:rPr>
          <w:b/>
          <w:sz w:val="28"/>
          <w:szCs w:val="28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 2012 роки, </w:t>
      </w:r>
      <w:r>
        <w:rPr>
          <w:b/>
          <w:sz w:val="28"/>
          <w:szCs w:val="26"/>
          <w:lang w:val="uk-UA"/>
        </w:rPr>
        <w:t xml:space="preserve">затвердженої рішенням  міської ради </w:t>
      </w:r>
      <w:r>
        <w:rPr>
          <w:b/>
          <w:sz w:val="28"/>
          <w:szCs w:val="26"/>
          <w:lang w:val="en-US"/>
        </w:rPr>
        <w:t>V</w:t>
      </w:r>
      <w:r>
        <w:rPr>
          <w:b/>
          <w:sz w:val="28"/>
          <w:szCs w:val="26"/>
          <w:lang w:val="uk-UA"/>
        </w:rPr>
        <w:t xml:space="preserve"> скликання від 26.11.2009р. № 1140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ою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 2012 роки, </w:t>
      </w:r>
      <w:r>
        <w:rPr>
          <w:sz w:val="28"/>
          <w:szCs w:val="26"/>
          <w:lang w:val="uk-UA"/>
        </w:rPr>
        <w:t xml:space="preserve">затвердженою рішенням  міської ради \/ скликання від 26.11.2009р. № 1140 передбачалося спрямувати </w:t>
      </w:r>
      <w:r>
        <w:rPr>
          <w:b/>
          <w:sz w:val="28"/>
          <w:szCs w:val="28"/>
          <w:lang w:val="uk-UA"/>
        </w:rPr>
        <w:t>14363,6 тис. грн.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6"/>
          <w:lang w:val="uk-UA"/>
        </w:rPr>
        <w:t xml:space="preserve"> з них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державного бюджету - 9163,8 тис.грн.;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 бюджету міста Чернівців – 5199,8 тис.грн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на </w:t>
      </w:r>
      <w:r>
        <w:rPr>
          <w:sz w:val="28"/>
          <w:szCs w:val="28"/>
          <w:lang w:val="uk-UA"/>
        </w:rPr>
        <w:t xml:space="preserve">капітальний ремонт та реконструкцію </w:t>
      </w:r>
      <w:r>
        <w:rPr>
          <w:bCs/>
          <w:sz w:val="28"/>
          <w:lang w:val="uk-UA"/>
        </w:rPr>
        <w:t>1367 окремих конструктивних елементів (</w:t>
      </w:r>
      <w:r>
        <w:rPr>
          <w:sz w:val="28"/>
          <w:szCs w:val="28"/>
          <w:lang w:val="uk-UA"/>
        </w:rPr>
        <w:t>балкони, балконні галереї, сушарки)</w:t>
      </w:r>
      <w:r>
        <w:rPr>
          <w:bCs/>
          <w:sz w:val="28"/>
          <w:lang w:val="uk-UA"/>
        </w:rPr>
        <w:t xml:space="preserve"> в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312 багатоквартирних житлових будинках з них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алконів   - 110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балконних галерей – 13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сушарок    - 134  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Фактично на ці цілі за час дії Програми було виділено і  освоєно </w:t>
      </w:r>
      <w:r>
        <w:rPr>
          <w:b/>
          <w:sz w:val="28"/>
          <w:szCs w:val="28"/>
          <w:lang w:val="uk-UA"/>
        </w:rPr>
        <w:t>1204,033 тис. грн. (8,8%)</w:t>
      </w:r>
      <w:r>
        <w:rPr>
          <w:sz w:val="28"/>
          <w:szCs w:val="28"/>
          <w:lang w:val="uk-UA"/>
        </w:rPr>
        <w:t xml:space="preserve">, відремонтовано всього  69 таких елементів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За час дії Програми , з державного бюджету, кошти не виділялись;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>В 2010р.</w:t>
      </w:r>
      <w:r>
        <w:rPr>
          <w:sz w:val="28"/>
          <w:szCs w:val="26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265 окремих несучих конструктивних елементів будинків (балконів, балконних галерей, сушарок) в сумі 4311,0 тис. грн., </w:t>
      </w:r>
      <w:r>
        <w:rPr>
          <w:sz w:val="28"/>
          <w:szCs w:val="26"/>
          <w:lang w:val="uk-UA"/>
        </w:rPr>
        <w:t xml:space="preserve"> з них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державного бюджету - 3078,0 тис.грн.;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 бюджету міста Чернівців – 1233,0 тис.грн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зазначеної Програми у 2010 році фактично з бюджету     м. Чернівців спрямовано 58,7 тис. грн. (4,76 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емонтовано 7 окремих несучих конструктивних елементів будинків. </w:t>
      </w:r>
    </w:p>
    <w:p>
      <w:pPr>
        <w:pStyle w:val="Normal"/>
        <w:ind w:left="705" w:hanging="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>В 2011р.</w:t>
      </w:r>
      <w:r>
        <w:rPr>
          <w:sz w:val="28"/>
          <w:szCs w:val="26"/>
          <w:lang w:val="uk-UA"/>
        </w:rPr>
        <w:t xml:space="preserve"> - 331</w:t>
      </w:r>
      <w:r>
        <w:rPr>
          <w:sz w:val="28"/>
          <w:szCs w:val="28"/>
          <w:lang w:val="uk-UA"/>
        </w:rPr>
        <w:t xml:space="preserve"> окремих несучих конструктивних елементів будинків (балконів, балконних галерей, сушарок) в сумі 4548,2 тис. грн., </w:t>
      </w:r>
      <w:r>
        <w:rPr>
          <w:sz w:val="28"/>
          <w:szCs w:val="26"/>
          <w:lang w:val="uk-UA"/>
        </w:rPr>
        <w:t xml:space="preserve"> з них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державного бюджету - 2870,5 тис.грн.;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 бюджету міста Чернівців – 1677,7 тис.грн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зазначеної Програми у 2011 році фактично з бюджету     м. Чернівців спрямовано 686,526 тис. грн.  (15,1 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емонтовано 41 окремих несучих конструктивних елементів будинків. 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6"/>
          <w:lang w:val="uk-UA"/>
        </w:rPr>
        <w:t>В 2012р.</w:t>
      </w:r>
      <w:r>
        <w:rPr>
          <w:sz w:val="28"/>
          <w:szCs w:val="26"/>
          <w:lang w:val="uk-UA"/>
        </w:rPr>
        <w:t xml:space="preserve"> - 7</w:t>
      </w:r>
      <w:r>
        <w:rPr>
          <w:sz w:val="28"/>
          <w:szCs w:val="28"/>
          <w:lang w:val="uk-UA"/>
        </w:rPr>
        <w:t xml:space="preserve">69 окремих несучих конструктивних елементів будинків (балконів, балконних галерей, сушарок) в сумі 5504,4 тис. грн., </w:t>
      </w:r>
      <w:r>
        <w:rPr>
          <w:sz w:val="28"/>
          <w:szCs w:val="26"/>
          <w:lang w:val="uk-UA"/>
        </w:rPr>
        <w:t xml:space="preserve"> з них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державного бюджету - 3215,3 тис.грн.;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 бюджету міста Чернівців – 2289,1 тис.грн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10 місяців 2012 р. виконання зазначеної Програми фактично з бюджету м. Чернівців склало 155,230 тис. грн.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емонтовано 12 окремих несучих конструктивних елементів будин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 кінця цього року планується додатково такі роботи виконати на 303,577 тис.грн, ще на 9-ти об’єкт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сього за 2012 р. виконання зазначеної Програми передбачається на 21 такому об’єкті за рахунок бюджету м. Чернівців на 458,807 тис. грн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Всього по згаданій вище Програмі за 2010-2012р. було передбачено спрямувати кошти на </w:t>
      </w:r>
      <w:r>
        <w:rPr>
          <w:sz w:val="28"/>
          <w:szCs w:val="28"/>
          <w:lang w:val="uk-UA"/>
        </w:rPr>
        <w:t xml:space="preserve">капітальний ремонт та реконструкцію </w:t>
      </w:r>
      <w:r>
        <w:rPr>
          <w:b/>
          <w:sz w:val="28"/>
          <w:szCs w:val="28"/>
          <w:lang w:val="uk-UA"/>
        </w:rPr>
        <w:t>1367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кремих</w:t>
      </w:r>
      <w:r>
        <w:rPr>
          <w:sz w:val="28"/>
          <w:szCs w:val="28"/>
          <w:lang w:val="uk-UA"/>
        </w:rPr>
        <w:t xml:space="preserve"> несучих конструктивних елементів будинків (балконів, балконних галерей, сушарок) </w:t>
      </w:r>
      <w:r>
        <w:rPr>
          <w:b/>
          <w:sz w:val="28"/>
          <w:szCs w:val="28"/>
          <w:lang w:val="uk-UA"/>
        </w:rPr>
        <w:t>в сумі 14363,6 тис. грн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6"/>
          <w:lang w:val="uk-UA"/>
        </w:rPr>
        <w:t xml:space="preserve"> з них: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- з державного бюджету - 9163,8 тис.грн.;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з  бюджету міста Чернівців – 5199,8 тис.грн.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продовж 2010-2012років на викона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 2012 роки фактично з бюджету     м. Чернівців спрямовано 900,456 тис. грн. (6,269 %), з врахуванням плану на 2012р., </w:t>
      </w:r>
      <w:r>
        <w:rPr>
          <w:b/>
          <w:sz w:val="28"/>
          <w:szCs w:val="28"/>
          <w:lang w:val="uk-UA"/>
        </w:rPr>
        <w:t>всього планується спрямувати 1204,033 тис. грн. (8,83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ього по Програмі станом на 01.10.2012р. відремонтовано 60 окремих несучих конструктивних елементів будинків, до кінця п.р. планується відремонтувати, ще  9 таких об’єкта  (4,46%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>За інформацією районних у місті Чернівцях рад, на виконання пункту 3 рішення УІ скликання від 28.07.2011р.,  щодо виконання Програми :</w:t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 xml:space="preserve">-  підпункт 3.1-  не виконано в зв’язку з обмеженістю фінансування; </w:t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>- підпункт 3.2 - з власниками квартир проводиться робота щодо прийняття дольової участі в співфінансуванні заходів Програми;</w:t>
      </w:r>
    </w:p>
    <w:p>
      <w:pPr>
        <w:pStyle w:val="Normal"/>
        <w:ind w:firstLine="705"/>
        <w:jc w:val="both"/>
        <w:rPr/>
      </w:pPr>
      <w:r>
        <w:rPr>
          <w:sz w:val="28"/>
          <w:szCs w:val="26"/>
          <w:lang w:val="uk-UA"/>
        </w:rPr>
        <w:t xml:space="preserve">- підпункт  3.3 - на замовлення Шевченківської районної у місті ради, </w:t>
      </w:r>
      <w:r>
        <w:rPr>
          <w:sz w:val="28"/>
          <w:szCs w:val="28"/>
          <w:lang w:val="uk-UA"/>
        </w:rPr>
        <w:t>Чернівецькою філією «НДІ проектреконструкція» розроблено пропозиції щодо заміни зношених залізобетонних конструкцій огородження сушарок та балконів із застосуванням нових матеріалів та прогресивних технологій;</w:t>
      </w:r>
    </w:p>
    <w:p>
      <w:pPr>
        <w:pStyle w:val="Normal"/>
        <w:ind w:firstLine="705"/>
        <w:jc w:val="both"/>
        <w:rPr>
          <w:lang w:val="uk-UA"/>
        </w:rPr>
      </w:pPr>
      <w:r>
        <w:rPr>
          <w:sz w:val="28"/>
          <w:lang w:val="uk-UA"/>
        </w:rPr>
        <w:t xml:space="preserve">- підпункт </w:t>
      </w:r>
      <w:r>
        <w:rPr>
          <w:sz w:val="28"/>
          <w:szCs w:val="26"/>
          <w:lang w:val="uk-UA"/>
        </w:rPr>
        <w:t xml:space="preserve"> 3.4 - </w:t>
      </w:r>
      <w:r>
        <w:rPr>
          <w:sz w:val="28"/>
          <w:szCs w:val="28"/>
          <w:lang w:val="uk-UA"/>
        </w:rPr>
        <w:t>проведено обстеження окремих несучих конструк-тивних елементів будинків (балконів, балконних галерей, сушарок).</w:t>
      </w:r>
    </w:p>
    <w:p>
      <w:pPr>
        <w:pStyle w:val="Normal"/>
        <w:ind w:left="705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-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завдань, передбачених Програмою на 2010-2012роки, через обмеженість асигнувань на житлово-комунальне господарство, виконується не в повному обсяз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забезпечення безпечної та надійної експлуатації окремих несучих конструктивних елементів будинків, </w:t>
      </w:r>
      <w:r>
        <w:rPr>
          <w:b/>
          <w:sz w:val="28"/>
          <w:szCs w:val="28"/>
          <w:lang w:val="uk-UA"/>
        </w:rPr>
        <w:t xml:space="preserve">необхідно здійсни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апітальний ремонт 1514 цих конструктивних  елементів</w:t>
      </w:r>
      <w:r>
        <w:rPr>
          <w:sz w:val="28"/>
          <w:szCs w:val="28"/>
          <w:lang w:val="uk-UA"/>
        </w:rPr>
        <w:t xml:space="preserve">. Потреба коштів на ці цілі, складає понад 15,4 млн. грн.  </w:t>
      </w:r>
    </w:p>
    <w:p>
      <w:pPr>
        <w:pStyle w:val="21"/>
        <w:rPr>
          <w:sz w:val="26"/>
          <w:szCs w:val="26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21"/>
        <w:rPr/>
      </w:pPr>
      <w:r>
        <w:rPr>
          <w:sz w:val="28"/>
          <w:lang w:val="uk-UA"/>
        </w:rPr>
        <w:t xml:space="preserve">Враховуючи зазначене та з метою забезпечення безпечних умов проживання населення і безпечного руху пішоходів біля виступаючих частин будинків житлового фонду м. Чернівців </w:t>
      </w:r>
      <w:r>
        <w:rPr>
          <w:b/>
          <w:sz w:val="28"/>
          <w:lang w:val="uk-UA"/>
        </w:rPr>
        <w:t xml:space="preserve">реалізацію завдань Програми </w:t>
      </w:r>
      <w:r>
        <w:rPr>
          <w:sz w:val="28"/>
          <w:szCs w:val="28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</w:t>
      </w:r>
      <w:r>
        <w:rPr>
          <w:sz w:val="28"/>
          <w:lang w:val="uk-UA"/>
        </w:rPr>
        <w:t xml:space="preserve">м. Чернівців </w:t>
      </w:r>
      <w:r>
        <w:rPr>
          <w:b/>
          <w:sz w:val="28"/>
          <w:lang w:val="uk-UA"/>
        </w:rPr>
        <w:t>необхідно продовжити на 2013-2015 роки</w:t>
      </w:r>
      <w:r>
        <w:rPr>
          <w:sz w:val="28"/>
          <w:lang w:val="uk-UA"/>
        </w:rPr>
        <w:t>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Директор департаменту житлово-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комунального господарства міської ради</w:t>
        <w:tab/>
        <w:t xml:space="preserve">                           Д.Сірман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Голова постійної комісії міської ради з житло-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вокомунального господарства та охорони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вколишнього середовища                                                         В. Бешлей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7587" w:right="-177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</w:t>
      </w:r>
      <w:r>
        <w:rPr>
          <w:b/>
          <w:sz w:val="26"/>
          <w:szCs w:val="26"/>
          <w:lang w:val="uk-UA"/>
        </w:rPr>
        <w:t>Додаток</w:t>
      </w:r>
    </w:p>
    <w:p>
      <w:pPr>
        <w:pStyle w:val="Normal"/>
        <w:ind w:right="-177" w:hanging="0"/>
        <w:jc w:val="both"/>
        <w:rPr/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до Програм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капітального ремонту та рекон-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струкції окремих несучих конструктивних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 xml:space="preserve">елементів будинків (балконів,  балконних га- 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лерей тощо) комунальної власності територі-</w:t>
      </w:r>
    </w:p>
    <w:p>
      <w:pPr>
        <w:pStyle w:val="Normal"/>
        <w:ind w:right="-177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>альної громади м.Чернівців на 201</w:t>
      </w:r>
      <w:r>
        <w:rPr>
          <w:sz w:val="25"/>
          <w:szCs w:val="25"/>
          <w:lang w:val="uk-UA"/>
        </w:rPr>
        <w:t>3</w:t>
      </w:r>
      <w:r>
        <w:rPr>
          <w:sz w:val="25"/>
          <w:szCs w:val="25"/>
        </w:rPr>
        <w:t>-201</w:t>
      </w:r>
      <w:r>
        <w:rPr>
          <w:sz w:val="25"/>
          <w:szCs w:val="25"/>
          <w:lang w:val="uk-UA"/>
        </w:rPr>
        <w:t>5</w:t>
      </w:r>
      <w:r>
        <w:rPr>
          <w:sz w:val="25"/>
          <w:szCs w:val="25"/>
        </w:rPr>
        <w:t xml:space="preserve"> ро-</w:t>
      </w:r>
    </w:p>
    <w:p>
      <w:pPr>
        <w:pStyle w:val="Normal"/>
        <w:ind w:right="-17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 xml:space="preserve">ки, затвердженої рішенням 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міської ради</w:t>
      </w:r>
    </w:p>
    <w:p>
      <w:pPr>
        <w:pStyle w:val="Normal"/>
        <w:ind w:right="-177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 xml:space="preserve"> скликання</w:t>
      </w:r>
      <w:r>
        <w:rPr>
          <w:sz w:val="25"/>
          <w:szCs w:val="25"/>
          <w:lang w:val="uk-UA"/>
        </w:rPr>
        <w:t xml:space="preserve">  27.12.2012</w:t>
      </w:r>
      <w:r>
        <w:rPr>
          <w:sz w:val="25"/>
          <w:szCs w:val="25"/>
        </w:rPr>
        <w:t xml:space="preserve">  №  </w:t>
      </w:r>
      <w:r>
        <w:rPr>
          <w:sz w:val="25"/>
          <w:szCs w:val="25"/>
          <w:lang w:val="uk-UA"/>
        </w:rPr>
        <w:t>702</w:t>
      </w:r>
    </w:p>
    <w:p>
      <w:pPr>
        <w:pStyle w:val="Normal"/>
        <w:ind w:right="-177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рієнтовний  обсяг  фінансування  завдань  Програм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</w:t>
      </w:r>
      <w:r>
        <w:rPr>
          <w:b/>
          <w:sz w:val="27"/>
          <w:szCs w:val="27"/>
        </w:rPr>
        <w:t>м.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Чернівц</w:t>
      </w:r>
      <w:r>
        <w:rPr>
          <w:b/>
          <w:sz w:val="27"/>
          <w:szCs w:val="27"/>
          <w:lang w:val="uk-UA"/>
        </w:rPr>
        <w:t>ів</w:t>
      </w:r>
      <w:r>
        <w:rPr>
          <w:b/>
          <w:sz w:val="27"/>
          <w:szCs w:val="27"/>
        </w:rPr>
        <w:t xml:space="preserve"> на 20</w:t>
      </w:r>
      <w:r>
        <w:rPr>
          <w:b/>
          <w:sz w:val="27"/>
          <w:szCs w:val="27"/>
          <w:lang w:val="uk-UA"/>
        </w:rPr>
        <w:t>13</w:t>
      </w:r>
      <w:r>
        <w:rPr>
          <w:b/>
          <w:sz w:val="27"/>
          <w:szCs w:val="27"/>
        </w:rPr>
        <w:t>- 20</w:t>
      </w:r>
      <w:r>
        <w:rPr>
          <w:b/>
          <w:sz w:val="27"/>
          <w:szCs w:val="27"/>
          <w:lang w:val="uk-UA"/>
        </w:rPr>
        <w:t>15</w:t>
      </w:r>
      <w:r>
        <w:rPr>
          <w:b/>
          <w:sz w:val="27"/>
          <w:szCs w:val="27"/>
        </w:rPr>
        <w:t xml:space="preserve"> ро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дре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lang w:val="uk-UA"/>
              </w:rPr>
            </w:pPr>
            <w:r>
              <w:rPr/>
              <w:t>Рік забу-дов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зва пошкодженого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елементу      </w:t>
            </w:r>
            <w:r>
              <w:rPr>
                <w:b/>
              </w:rPr>
              <w:t>(шт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/>
              <w:t>Матеріал кон-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структивно-</w:t>
            </w:r>
          </w:p>
          <w:p>
            <w:pPr>
              <w:pStyle w:val="Normal"/>
              <w:ind w:hanging="108"/>
              <w:rPr>
                <w:lang w:val="uk-UA"/>
              </w:rPr>
            </w:pPr>
            <w:r>
              <w:rPr/>
              <w:t xml:space="preserve"> </w:t>
            </w:r>
            <w:r>
              <w:rPr/>
              <w:t>го елем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ієнтовна вартість виконання ремон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(тис. </w:t>
            </w:r>
            <w:r>
              <w:rPr>
                <w:lang w:val="uk-UA"/>
              </w:rPr>
              <w:t>г</w:t>
            </w:r>
            <w:r>
              <w:rPr/>
              <w:t xml:space="preserve">рн.)      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/>
              <w:t>бал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балконна</w:t>
            </w:r>
            <w:r>
              <w:rPr/>
              <w:t xml:space="preserve"> галер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суш</w:t>
            </w:r>
            <w:r>
              <w:rPr>
                <w:lang w:val="uk-UA"/>
              </w:rPr>
              <w:t>ар</w:t>
            </w:r>
            <w:r>
              <w:rPr/>
              <w:t>к</w:t>
            </w:r>
            <w:r>
              <w:rPr>
                <w:lang w:val="uk-UA"/>
              </w:rPr>
              <w:t>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Чернівц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2013 р.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Шевченків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етаєв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етаєв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етаєва, 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Полєтаєва, 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ЖРЕП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ЖРЕП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.. Соборна 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М.Кордуби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Головн</w:t>
            </w:r>
            <w:r>
              <w:rPr/>
              <w:t>а,</w:t>
            </w:r>
            <w:r>
              <w:rPr>
                <w:lang w:val="uk-UA"/>
              </w:rPr>
              <w:t xml:space="preserve">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</w:t>
            </w:r>
            <w:r>
              <w:rPr/>
              <w:t>19</w:t>
            </w: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 xml:space="preserve">Братів </w:t>
            </w:r>
            <w:r>
              <w:rPr/>
              <w:t>Рус</w:t>
            </w:r>
            <w:r>
              <w:rPr>
                <w:lang w:val="uk-UA"/>
              </w:rPr>
              <w:t>наків</w:t>
            </w:r>
            <w:r>
              <w:rPr/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2         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.Ватутін</w:t>
            </w:r>
            <w:r>
              <w:rPr/>
              <w:t>а,</w:t>
            </w:r>
            <w:r>
              <w:rPr>
                <w:lang w:val="uk-UA"/>
              </w:rPr>
              <w:t xml:space="preserve">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Котляревського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Франк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 xml:space="preserve">Франка, </w:t>
            </w: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Л.Українки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л.</w:t>
            </w:r>
            <w:r>
              <w:rPr>
                <w:lang w:val="uk-UA"/>
              </w:rPr>
              <w:t xml:space="preserve"> </w:t>
            </w:r>
            <w:r>
              <w:rPr/>
              <w:t>Соборн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</w:t>
            </w:r>
            <w:r>
              <w:rPr/>
              <w:t>Ватутін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І.Котляревського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Лисен</w:t>
            </w:r>
            <w:r>
              <w:rPr/>
              <w:t>к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М.Лисен</w:t>
            </w:r>
            <w:r>
              <w:rPr/>
              <w:t xml:space="preserve">ка, </w:t>
            </w: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Головна, 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Головн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Університетська, </w:t>
            </w:r>
            <w:r>
              <w:rPr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Університетськ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О.Радіще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М.Горького</w:t>
            </w:r>
            <w:r>
              <w:rPr/>
              <w:t xml:space="preserve">, </w:t>
            </w: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КЖРЕП №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Достоєвського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Ф.Достоєвського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>
                <w:lang w:val="uk-UA"/>
              </w:rPr>
              <w:t>вул.М.Коперніка, 9-А (ОСБ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Коперніка, 1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6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68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>3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.Незалежності, 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 xml:space="preserve">Стасюка, 8-Б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Ю.</w:t>
            </w:r>
            <w:r>
              <w:rPr/>
              <w:t>Федькович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Головн</w:t>
            </w:r>
            <w:r>
              <w:rPr/>
              <w:t xml:space="preserve">а, </w:t>
            </w:r>
            <w:r>
              <w:rPr>
                <w:lang w:val="uk-UA"/>
              </w:rPr>
              <w:t>10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</w:t>
            </w: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2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КЖРЕП №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-</w:t>
            </w:r>
            <w:r>
              <w:rPr/>
              <w:t>Кільцев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-</w:t>
            </w:r>
            <w:r>
              <w:rPr/>
              <w:t>Кільцев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lang w:val="uk-UA"/>
              </w:rPr>
            </w:pPr>
            <w:r>
              <w:rPr>
                <w:b/>
              </w:rPr>
              <w:t>ПП «Рем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13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мжитлосер-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ПП «Санітарі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jc w:val="both"/>
              <w:rPr>
                <w:lang w:val="uk-UA"/>
              </w:rPr>
            </w:pPr>
            <w:r>
              <w:rPr/>
              <w:t>вул.П</w:t>
            </w:r>
            <w:r>
              <w:rPr>
                <w:lang w:val="uk-UA"/>
              </w:rPr>
              <w:t>івденно</w:t>
            </w:r>
            <w:r>
              <w:rPr/>
              <w:t>-Кільцева, 21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Санітарі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                                                     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Шевченківсько-му району за  20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7,8</w:t>
            </w:r>
          </w:p>
        </w:tc>
      </w:tr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ршотравнев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уська.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уська.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Центральна площ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афедральн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ев., 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 xml:space="preserve"> Н.</w:t>
            </w:r>
            <w:r>
              <w:rPr/>
              <w:t>Яремчу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>4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 xml:space="preserve"> Д. </w:t>
            </w:r>
            <w:r>
              <w:rPr/>
              <w:t>Джамбул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. Шевченка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, дер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 xml:space="preserve">І. </w:t>
            </w:r>
            <w:r>
              <w:rPr/>
              <w:t>Козачук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 Казарменний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Лермонтов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Кобилянської,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ловн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Головна, 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66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  <w:lang w:val="uk-UA"/>
              </w:rPr>
            </w:pPr>
            <w:r>
              <w:rPr>
                <w:b/>
                <w:vanish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lang w:val="uk-UA"/>
              </w:rPr>
            </w:pPr>
            <w:r>
              <w:rPr/>
              <w:t>пр. Незалежності, 40, авар. з урах. ККР 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17, авар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 урах. ККР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2</w:t>
            </w:r>
            <w:r>
              <w:rPr>
                <w:lang w:val="uk-UA"/>
              </w:rPr>
              <w:t>0</w:t>
            </w: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п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4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Першотравне-</w:t>
            </w:r>
          </w:p>
          <w:p>
            <w:pPr>
              <w:pStyle w:val="Normal"/>
              <w:ind w:left="-100" w:right="-14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ому району за  20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79,2</w:t>
            </w:r>
          </w:p>
        </w:tc>
      </w:tr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адгір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еремоги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Перемоги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5     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Фестивальна, 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Перемоги, 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Хотинськ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2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                                                                       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Садгірському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у за 20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/>
            </w:pPr>
            <w:r>
              <w:rPr>
                <w:b/>
              </w:rPr>
              <w:t>Разом по м. Чернівц</w:t>
            </w:r>
            <w:r>
              <w:rPr>
                <w:b/>
                <w:lang w:val="uk-UA"/>
              </w:rPr>
              <w:t>ях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7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2014 р.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Шевченків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</w:rPr>
              <w:t>КЖРЕП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.Стефю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Є.Стефюка, 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Миколайчук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Незалеж</w:t>
            </w:r>
            <w:r>
              <w:rPr/>
              <w:t>ності,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5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Бр.Руснаків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29 Березня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Червоноармійська,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hanging="100"/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Червоноармійська, 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ind w:left="-108" w:right="-108" w:hanging="0"/>
              <w:rPr/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ул</w:t>
            </w:r>
            <w:r>
              <w:rPr>
                <w:sz w:val="24"/>
                <w:szCs w:val="24"/>
              </w:rPr>
              <w:t>.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>Першотравне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ind w:right="-108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29 Березня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/>
              <w:t>вул.</w:t>
            </w:r>
            <w:r>
              <w:rPr>
                <w:color w:val="000000"/>
              </w:rPr>
              <w:t>Першотравнев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lang w:val="uk-UA"/>
              </w:rPr>
            </w:pPr>
            <w:r>
              <w:rPr/>
              <w:t>вул.29 Березня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пл.Соборн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вул.</w:t>
            </w:r>
            <w:r>
              <w:rPr>
                <w:lang w:val="uk-UA"/>
              </w:rPr>
              <w:t>О.Богомольц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color w:val="000000"/>
              </w:rPr>
              <w:t>195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вул.</w:t>
            </w:r>
            <w:r>
              <w:rPr>
                <w:lang w:val="uk-UA"/>
              </w:rPr>
              <w:t>О.Богомольц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6 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вул.</w:t>
            </w:r>
            <w:r>
              <w:rPr>
                <w:lang w:val="uk-UA"/>
              </w:rPr>
              <w:t>О.Богомольц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вул.</w:t>
            </w:r>
            <w:r>
              <w:rPr>
                <w:lang w:val="uk-UA"/>
              </w:rPr>
              <w:t>О.Богомольц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Разом по КЖРЕП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6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000000"/>
              </w:rPr>
              <w:t>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л.</w:t>
            </w:r>
            <w:r>
              <w:rPr>
                <w:lang w:val="uk-UA"/>
              </w:rPr>
              <w:t xml:space="preserve"> </w:t>
            </w:r>
            <w:r>
              <w:rPr/>
              <w:t>Соборна,</w:t>
            </w:r>
            <w:r>
              <w:rPr>
                <w:lang w:val="uk-UA"/>
              </w:rPr>
              <w:t xml:space="preserve"> </w:t>
            </w: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</w:t>
            </w:r>
            <w:r>
              <w:rPr>
                <w:lang w:val="uk-UA"/>
              </w:rPr>
              <w:t xml:space="preserve"> </w:t>
            </w: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 </w:t>
            </w:r>
            <w:r>
              <w:rPr/>
              <w:t>Котляревського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іді-Таль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вул.</w:t>
            </w:r>
            <w:r>
              <w:rPr>
                <w:lang w:val="uk-UA"/>
              </w:rPr>
              <w:t>Ф.Шіллер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Є.Штейнбарг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  <w:t>вул.</w:t>
            </w:r>
            <w:r>
              <w:rPr>
                <w:lang w:val="uk-UA"/>
              </w:rPr>
              <w:t>М.Штерна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ерев</w:t>
            </w:r>
            <w:r>
              <w:rPr>
                <w:lang w:val="uk-UA"/>
              </w:rPr>
              <w:t>.</w:t>
            </w: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Б.Хмельницького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Б.Хмельницького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Б.Хмельницького,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Б.Хмельницького, 5</w:t>
            </w: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  <w:r>
              <w:rPr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, 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Сімович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П. </w:t>
            </w:r>
            <w:r>
              <w:rPr/>
              <w:t>Нікітіна,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</w:t>
            </w:r>
            <w:r>
              <w:rPr/>
              <w:t>Вавілов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Худяков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3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</w:t>
            </w:r>
            <w:r>
              <w:rPr/>
              <w:t>Вавілов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/>
              <w:t>дерево, 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</w:t>
            </w:r>
            <w:r>
              <w:rPr>
                <w:lang w:val="uk-UA"/>
              </w:rPr>
              <w:t xml:space="preserve"> </w:t>
            </w:r>
            <w:r>
              <w:rPr/>
              <w:t>126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Коперніка, 9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.Коперника,1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 xml:space="preserve">7                           Продовження додатку до Програми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Незалежності,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. Не</w:t>
            </w:r>
            <w:r>
              <w:rPr/>
              <w:t>залежності, 56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56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4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4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4-</w:t>
            </w:r>
            <w:r>
              <w:rPr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8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Федьковича, 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.Федьковича, 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Чапава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88-</w:t>
            </w:r>
            <w:r>
              <w:rPr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3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92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, 92-</w:t>
            </w:r>
            <w:r>
              <w:rPr>
                <w:lang w:val="uk-UA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Стасюка, 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Стасюка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Стасю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Стасюк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590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rPr>
                <w:b/>
                <w:b/>
                <w:lang w:val="uk-UA"/>
              </w:rPr>
            </w:pPr>
            <w:r>
              <w:rPr>
                <w:b/>
              </w:rPr>
              <w:t>ПП «Рем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11-</w:t>
            </w: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В.</w:t>
            </w:r>
            <w:r>
              <w:rPr/>
              <w:t>Комаро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мжитло-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Шевченківсь-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кому району за  20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5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8    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ршотравнев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ЖРЕП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Е.Райс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І.</w:t>
            </w:r>
            <w:r>
              <w:rPr/>
              <w:t>Тобілевич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Ольжича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Ольжича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Ольжич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О.</w:t>
            </w:r>
            <w:r>
              <w:rPr/>
              <w:t>Ольжич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Ру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 Дер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 Дер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в. Буковинський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Л.Кобилиці,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Маяковського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Маяковськог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</w:t>
            </w:r>
            <w:r>
              <w:rPr/>
              <w:t>Шевчен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.</w:t>
            </w:r>
            <w:r>
              <w:rPr/>
              <w:t>Целан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уська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уська,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Руська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Вірменсь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Вірменськ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Вірменськ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Українська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Е.Райса, </w:t>
            </w: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Е.Райса, </w:t>
            </w: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Е.Райса, </w:t>
            </w: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93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9  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ЖРЕП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lang w:val="uk-UA"/>
              </w:rPr>
            </w:pPr>
            <w:r>
              <w:rPr/>
              <w:t>пр. Незалежності, 42, авар. З урах. ККР 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урець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35  (ава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, 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урец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Турец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А.</w:t>
            </w:r>
            <w:r>
              <w:rPr/>
              <w:t>Шептицького,</w:t>
            </w:r>
            <w:r>
              <w:rPr>
                <w:lang w:val="uk-UA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9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251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Руська, 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Першотрав-невому району за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05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адгір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</w:rPr>
              <w:t>КЖРЕП №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/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 </w:t>
            </w:r>
            <w:r>
              <w:rPr/>
              <w:t>Привокзальна,</w:t>
            </w:r>
            <w:r>
              <w:rPr>
                <w:lang w:val="uk-UA"/>
              </w:rPr>
              <w:t xml:space="preserve"> </w:t>
            </w:r>
            <w:r>
              <w:rPr/>
              <w:t>21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Перемоги, 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ул. Надрічна, 3 – 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10    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Перемоги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ул. Заводська, 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/>
            </w:pPr>
            <w:r>
              <w:rPr>
                <w:b/>
              </w:rPr>
              <w:t>Разом по Садгірському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йону за 20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/>
            </w:pPr>
            <w:r>
              <w:rPr>
                <w:b/>
              </w:rPr>
              <w:t>Разом по м. Чернівц</w:t>
            </w:r>
            <w:r>
              <w:rPr>
                <w:b/>
                <w:lang w:val="uk-UA"/>
              </w:rPr>
              <w:t>ях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37,8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uk-UA"/>
        </w:rPr>
        <w:t>5</w:t>
      </w:r>
      <w:r>
        <w:rPr/>
        <w:t>р.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Шевченківськ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Незалежності, 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</w:t>
            </w:r>
            <w:r>
              <w:rPr>
                <w:lang w:val="uk-UA"/>
              </w:rPr>
              <w:t>.</w:t>
            </w:r>
            <w:r>
              <w:rPr/>
              <w:t>Незалежності,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Гайдара, 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Гайдар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А.Гайдар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В.Комарова,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ул.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 xml:space="preserve">  Д.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uk-UA"/>
              </w:rPr>
              <w:t>Загули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ул.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 xml:space="preserve"> О.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uk-UA"/>
              </w:rPr>
              <w:t>Богомольця,  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  <w:lang w:val="uk-UA"/>
              </w:rPr>
              <w:t>Богомольця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  <w:lang w:val="uk-UA"/>
              </w:rPr>
              <w:t>Богомольця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  <w:lang w:val="uk-UA"/>
              </w:rPr>
              <w:t>Богомольця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11                             Продовження додатку до Програми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  <w:lang w:val="uk-UA"/>
              </w:rPr>
              <w:t>Богомольця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>О.</w:t>
            </w:r>
            <w:r>
              <w:rPr>
                <w:color w:val="000000"/>
                <w:sz w:val="24"/>
                <w:szCs w:val="24"/>
                <w:lang w:val="uk-UA"/>
              </w:rPr>
              <w:t>Богомольця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color w:val="000000"/>
                <w:sz w:val="24"/>
                <w:szCs w:val="24"/>
              </w:rPr>
              <w:t>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lang w:val="uk-UA"/>
              </w:rPr>
              <w:t>Першотравнев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lang w:val="uk-UA"/>
              </w:rPr>
            </w:pPr>
            <w:r>
              <w:rPr/>
              <w:t>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ind w:hanging="18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ершотравнев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ind w:hanging="18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ул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ершотравнев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/>
            </w:pPr>
            <w:r>
              <w:rPr>
                <w:sz w:val="24"/>
                <w:szCs w:val="24"/>
              </w:rPr>
              <w:t>вул.</w:t>
            </w:r>
            <w:r>
              <w:rPr>
                <w:color w:val="000000"/>
                <w:sz w:val="24"/>
                <w:szCs w:val="24"/>
                <w:lang w:val="uk-UA"/>
              </w:rPr>
              <w:t>29 Березня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29 Березня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ерев</w:t>
            </w:r>
            <w:r>
              <w:rPr>
                <w:lang w:val="uk-UA"/>
              </w:rPr>
              <w:t>.</w:t>
            </w:r>
            <w:r>
              <w:rPr/>
              <w:t>, 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3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29 Березня,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/>
              <w:t>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.Кордуби, 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/>
              <w:t xml:space="preserve"> </w:t>
            </w:r>
            <w:r>
              <w:rPr/>
              <w:t>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ом по КЖРЕП №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ЖРЕП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Л.Українки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Г.</w:t>
            </w:r>
            <w:r>
              <w:rPr/>
              <w:t>Сковороди,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Г.</w:t>
            </w:r>
            <w:r>
              <w:rPr/>
              <w:t>Сковороди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Г.</w:t>
            </w:r>
            <w:r>
              <w:rPr/>
              <w:t>Сковороди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иївсь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</w:t>
            </w:r>
            <w:r>
              <w:rPr/>
              <w:t>Фран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.Драгоманов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;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/>
              <w:t>з/бет</w:t>
            </w:r>
            <w:r>
              <w:rPr>
                <w:lang w:val="uk-UA"/>
              </w:rPr>
              <w:t>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639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І.</w:t>
            </w:r>
            <w:r>
              <w:rPr/>
              <w:t>Франка,1</w:t>
            </w: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,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Л.Українки, </w:t>
            </w: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Сіді-Таль</w:t>
            </w:r>
            <w:r>
              <w:rPr/>
              <w:t>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азом по КЖРЕП</w:t>
            </w:r>
            <w:r>
              <w:rPr>
                <w:b/>
                <w:lang w:val="uk-UA"/>
              </w:rPr>
              <w:t xml:space="preserve">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>Бережанськ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ерево</w:t>
            </w:r>
            <w:r>
              <w:rPr>
                <w:lang w:val="uk-UA"/>
              </w:rPr>
              <w:t>/</w:t>
            </w:r>
            <w:r>
              <w:rPr/>
              <w:t xml:space="preserve"> з/бет</w:t>
            </w:r>
            <w:r>
              <w:rPr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М. </w:t>
            </w:r>
            <w:r>
              <w:rPr/>
              <w:t>Горького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28 Червня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12                      Продовження додатку до Програми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яславська, </w:t>
            </w: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ево, </w:t>
            </w:r>
            <w:r>
              <w:rPr/>
              <w:t>з/б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  <w:r>
              <w:rPr>
                <w:color w:val="000000"/>
              </w:rPr>
              <w:t>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Переяславська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Ніжинськ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О.Радіщев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28 Червня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дерево,  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28 Червня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 xml:space="preserve"> </w:t>
            </w:r>
            <w:r>
              <w:rPr/>
              <w:t>Й.Главки,</w:t>
            </w:r>
            <w:r>
              <w:rPr>
                <w:lang w:val="uk-UA"/>
              </w:rPr>
              <w:t xml:space="preserve"> </w:t>
            </w: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.,  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8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lang w:val="uk-UA"/>
              </w:rPr>
            </w:pPr>
            <w:r>
              <w:rPr/>
              <w:t>вул. М.Заньковецької,</w:t>
            </w:r>
            <w:r>
              <w:rPr>
                <w:lang w:val="uk-UA"/>
              </w:rPr>
              <w:t xml:space="preserve"> 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/>
            </w:pPr>
            <w:r>
              <w:rPr/>
              <w:t>вул. М.Заньковецької,</w:t>
            </w:r>
            <w:r>
              <w:rPr>
                <w:lang w:val="uk-UA"/>
              </w:rPr>
              <w:t xml:space="preserve">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Долинянська</w:t>
            </w:r>
            <w:r>
              <w:rPr/>
              <w:t>,</w:t>
            </w:r>
            <w:r>
              <w:rPr>
                <w:lang w:val="uk-UA"/>
              </w:rPr>
              <w:t xml:space="preserve">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.Некрасова</w:t>
            </w:r>
            <w:r>
              <w:rPr/>
              <w:t>,</w:t>
            </w:r>
            <w:r>
              <w:rPr>
                <w:lang w:val="uk-UA"/>
              </w:rPr>
              <w:t xml:space="preserve">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по </w:t>
            </w:r>
            <w:r>
              <w:rPr>
                <w:b/>
              </w:rPr>
              <w:t>ПП «Регіон-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635</wp:posOffset>
                </wp:positionV>
                <wp:extent cx="7612380" cy="3275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880"/>
                              <w:gridCol w:w="1080"/>
                              <w:gridCol w:w="1080"/>
                              <w:gridCol w:w="1080"/>
                              <w:gridCol w:w="1080"/>
                              <w:gridCol w:w="162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ЖРЕП № 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оловна, 1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.</w:t>
                                  </w:r>
                                  <w:r>
                                    <w:rPr/>
                                    <w:t>Кутузова, 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О.</w:t>
                                  </w:r>
                                  <w:r>
                                    <w:rPr/>
                                    <w:t>Суворова,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О.</w:t>
                                  </w:r>
                                  <w:r>
                                    <w:rPr/>
                                    <w:t>Суворова,16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К.</w:t>
                                  </w:r>
                                  <w:r>
                                    <w:rPr/>
                                    <w:t>Стеценка, 7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</w:t>
                                  </w:r>
                                  <w:r>
                                    <w:rPr/>
                                    <w:t>Фрунзе, 50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</w:t>
                                  </w:r>
                                  <w:r>
                                    <w:rPr/>
                                    <w:t>Фрунзе, 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</w:t>
                                  </w:r>
                                  <w:r>
                                    <w:rPr/>
                                    <w:t>Фрунзе, 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</w:t>
                                  </w:r>
                                  <w:r>
                                    <w:rPr/>
                                    <w:t>Фрунзе, 1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Ю.</w:t>
                                  </w:r>
                                  <w:r>
                                    <w:rPr/>
                                    <w:t>Федьковича, 23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Ю.</w:t>
                                  </w:r>
                                  <w:r>
                                    <w:rPr/>
                                    <w:t>Федьковича, 66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Ю.</w:t>
                                  </w:r>
                                  <w:r>
                                    <w:rPr/>
                                    <w:t>Федьковича, 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до 19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>Чапаєва, 43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6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>Чапаєва, 13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>Чапаєва, 19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>Чапаєва, 22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>Чапаєва, 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257.9pt;mso-wrap-distance-left:9pt;mso-wrap-distance-right:9pt;mso-wrap-distance-top:0pt;mso-wrap-distance-bottom:0pt;margin-top:0.05pt;mso-position-vertical-relative:text;margin-left:59.4pt;mso-position-horizontal-relative:text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880"/>
                        <w:gridCol w:w="1080"/>
                        <w:gridCol w:w="1080"/>
                        <w:gridCol w:w="1080"/>
                        <w:gridCol w:w="1080"/>
                        <w:gridCol w:w="1620"/>
                        <w:gridCol w:w="25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КЖРЕП № 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Головна, 1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М.</w:t>
                            </w:r>
                            <w:r>
                              <w:rPr/>
                              <w:t>Кутузова, 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О.</w:t>
                            </w:r>
                            <w:r>
                              <w:rPr/>
                              <w:t>Суворова,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О.</w:t>
                            </w:r>
                            <w:r>
                              <w:rPr/>
                              <w:t>Суворова,16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К.</w:t>
                            </w:r>
                            <w:r>
                              <w:rPr/>
                              <w:t>Стеценка, 7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М.</w:t>
                            </w:r>
                            <w:r>
                              <w:rPr/>
                              <w:t>Фрунзе, 50</w:t>
                            </w:r>
                            <w:r>
                              <w:rPr>
                                <w:lang w:val="uk-UA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М.</w:t>
                            </w:r>
                            <w:r>
                              <w:rPr/>
                              <w:t>Фрунзе, 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М.</w:t>
                            </w:r>
                            <w:r>
                              <w:rPr/>
                              <w:t>Фрунзе, 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М.</w:t>
                            </w:r>
                            <w:r>
                              <w:rPr/>
                              <w:t>Фрунзе, 1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Ю.</w:t>
                            </w:r>
                            <w:r>
                              <w:rPr/>
                              <w:t>Федьковича, 23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Ю.</w:t>
                            </w:r>
                            <w:r>
                              <w:rPr/>
                              <w:t>Федьковича, 66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Ю.</w:t>
                            </w:r>
                            <w:r>
                              <w:rPr/>
                              <w:t>Федьковича, 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до 19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>Чапаєва, 43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6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>Чапаєва, 13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>Чапаєва, 19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>Чапаєва, 22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>Чапаєва, 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754380</wp:posOffset>
                </wp:positionH>
                <wp:positionV relativeFrom="paragraph">
                  <wp:posOffset>635</wp:posOffset>
                </wp:positionV>
                <wp:extent cx="761238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88"/>
                            </w:tblGrid>
                            <w:tr>
                              <w:trPr/>
                              <w:tc>
                                <w:tcPr>
                                  <w:tcW w:w="1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14.8pt;mso-wrap-distance-left:9pt;mso-wrap-distance-right:9pt;mso-wrap-distance-top:0pt;mso-wrap-distance-bottom:0pt;margin-top:0.05pt;mso-position-vertical-relative:text;margin-left:59.4pt;mso-position-horizontal-relative:text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88"/>
                      </w:tblGrid>
                      <w:tr>
                        <w:trPr/>
                        <w:tc>
                          <w:tcPr>
                            <w:tcW w:w="1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13                           Продовження додатку до Програми</w:t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635</wp:posOffset>
                </wp:positionV>
                <wp:extent cx="7612380" cy="67132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671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880"/>
                              <w:gridCol w:w="1080"/>
                              <w:gridCol w:w="1080"/>
                              <w:gridCol w:w="1080"/>
                              <w:gridCol w:w="1080"/>
                              <w:gridCol w:w="162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100"/>
                                    <w:rPr/>
                                  </w:pPr>
                                  <w:r>
                                    <w:rPr/>
                                    <w:t>вул.Червоноармійська,57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100"/>
                                    <w:rPr/>
                                  </w:pPr>
                                  <w:r>
                                    <w:rPr/>
                                    <w:t>вул.Червоноармійська,63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Червоноармійська, 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>Чапаєва, 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 xml:space="preserve">Чапаєва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13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 xml:space="preserve">Чапаєва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1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ул.Червоноармійська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108"/>
                                    <w:rPr/>
                                  </w:pPr>
                                  <w:r>
                                    <w:rPr/>
                                    <w:t>вул.Червоноармійська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5-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.Коперніка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-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.Коперніка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1-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6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.Кутузова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-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залежності, 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9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езалежності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9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езалежності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9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езалежності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88-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езалежності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90-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ом по КЖРЕП №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4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ЖРЕП № 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П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вденно-</w:t>
                                  </w:r>
                                  <w:r>
                                    <w:rPr/>
                                    <w:t>Кільцева,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4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П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вденно-</w:t>
                                  </w:r>
                                  <w:r>
                                    <w:rPr/>
                                    <w:t>Кільцева, 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.</w:t>
                                  </w:r>
                                  <w:r>
                                    <w:rPr/>
                                    <w:t>Комарова, 19-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.</w:t>
                                  </w:r>
                                  <w:r>
                                    <w:rPr/>
                                    <w:t>Комарова, 29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.</w:t>
                                  </w:r>
                                  <w:r>
                                    <w:rPr/>
                                    <w:t>Комарова, 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Червоноармійська, 7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9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Червоноармійська, 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8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П-Кільцева, 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Червоноармійська, 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0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Червоноармійська, 9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10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ул.Червоноармійська, 1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2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10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ул.Червоноармійська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.</w:t>
                                  </w:r>
                                  <w:r>
                                    <w:rPr/>
                                    <w:t xml:space="preserve">Комарова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.</w:t>
                                  </w:r>
                                  <w:r>
                                    <w:rPr/>
                                    <w:t xml:space="preserve">Комарова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77-г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0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азом по КЖРЕП №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7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00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0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0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П„Ремжитлосервіс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довження додатку до Прогр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ул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.</w:t>
                                  </w:r>
                                  <w:r>
                                    <w:rPr/>
                                    <w:t>Комарова, 9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/бето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7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528.6pt;mso-wrap-distance-left:9pt;mso-wrap-distance-right:9pt;mso-wrap-distance-top:0pt;mso-wrap-distance-bottom:0pt;margin-top:0.05pt;mso-position-vertical-relative:text;margin-left:59.4pt;mso-position-horizontal-relative:text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880"/>
                        <w:gridCol w:w="1080"/>
                        <w:gridCol w:w="1080"/>
                        <w:gridCol w:w="1080"/>
                        <w:gridCol w:w="1080"/>
                        <w:gridCol w:w="1620"/>
                        <w:gridCol w:w="25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100"/>
                              <w:rPr/>
                            </w:pPr>
                            <w:r>
                              <w:rPr/>
                              <w:t>вул.Червоноармійська,57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3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100"/>
                              <w:rPr/>
                            </w:pPr>
                            <w:r>
                              <w:rPr/>
                              <w:t>вул.Червоноармійська,63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Червоноармійська, 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3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>Чапаєва, 4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 xml:space="preserve">Чапаєва, </w:t>
                            </w:r>
                            <w:r>
                              <w:rPr>
                                <w:lang w:val="uk-U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 xml:space="preserve">13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 xml:space="preserve">Чапаєва, </w:t>
                            </w: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 xml:space="preserve">1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ул.Червоноармійська, </w:t>
                            </w:r>
                            <w:r>
                              <w:rPr>
                                <w:lang w:val="uk-U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108"/>
                              <w:rPr/>
                            </w:pPr>
                            <w:r>
                              <w:rPr/>
                              <w:t>вул.Червоноармійська,</w:t>
                            </w:r>
                            <w:r>
                              <w:rPr>
                                <w:lang w:val="uk-UA"/>
                              </w:rPr>
                              <w:t>45-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М.Коперніка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uk-UA"/>
                              </w:rPr>
                              <w:t>1-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М.Коперніка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uk-UA"/>
                              </w:rPr>
                              <w:t>11-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6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М.Кутузова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uk-UA"/>
                              </w:rPr>
                              <w:t>3-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Незалежності, 6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>196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Незалежності, </w:t>
                            </w:r>
                            <w:r>
                              <w:rPr>
                                <w:lang w:val="uk-UA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>196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Незалежності, </w:t>
                            </w: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>196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Незалежності, </w:t>
                            </w:r>
                            <w:r>
                              <w:rPr>
                                <w:lang w:val="uk-UA"/>
                              </w:rPr>
                              <w:t>88-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Незалежності, </w:t>
                            </w:r>
                            <w:r>
                              <w:rPr>
                                <w:lang w:val="uk-UA"/>
                              </w:rPr>
                              <w:t>90-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Разом по КЖРЕП №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4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КЖРЕП № 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П</w:t>
                            </w:r>
                            <w:r>
                              <w:rPr>
                                <w:lang w:val="uk-UA"/>
                              </w:rPr>
                              <w:t>івденно-</w:t>
                            </w:r>
                            <w:r>
                              <w:rPr/>
                              <w:t>Кільцева,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4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П</w:t>
                            </w:r>
                            <w:r>
                              <w:rPr>
                                <w:lang w:val="uk-UA"/>
                              </w:rPr>
                              <w:t>івденно-</w:t>
                            </w:r>
                            <w:r>
                              <w:rPr/>
                              <w:t>Кільцева, 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В.</w:t>
                            </w:r>
                            <w:r>
                              <w:rPr/>
                              <w:t>Комарова, 19-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В.</w:t>
                            </w:r>
                            <w:r>
                              <w:rPr/>
                              <w:t>Комарова, 29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>В.</w:t>
                            </w:r>
                            <w:r>
                              <w:rPr/>
                              <w:t>Комарова, 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Червоноармійська, 7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9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Червоноармійська, 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8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П-Кільцева, 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Червоноармійська, 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0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Червоноармійська, 9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6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10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ул.Червоноармійська, 1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2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10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ул.Червоноармійська, </w:t>
                            </w:r>
                            <w:r>
                              <w:rPr>
                                <w:lang w:val="uk-U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uk-UA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В.</w:t>
                            </w:r>
                            <w:r>
                              <w:rPr/>
                              <w:t xml:space="preserve">Комарова, 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В.</w:t>
                            </w:r>
                            <w:r>
                              <w:rPr/>
                              <w:t xml:space="preserve">Комарова, </w:t>
                            </w:r>
                            <w:r>
                              <w:rPr>
                                <w:lang w:val="uk-UA"/>
                              </w:rPr>
                              <w:t xml:space="preserve">77-г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0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азом по КЖРЕП №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7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100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00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0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П„Ремжитлосервіс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lang w:val="uk-UA"/>
                              </w:rPr>
                              <w:t>Продовження додатку до Прогр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ул.</w:t>
                            </w:r>
                            <w:r>
                              <w:rPr>
                                <w:lang w:val="uk-UA"/>
                              </w:rPr>
                              <w:t xml:space="preserve"> В.</w:t>
                            </w:r>
                            <w:r>
                              <w:rPr/>
                              <w:t>Комарова, 9-</w:t>
                            </w: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9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з/бетон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7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 w:type="textWrapping" w:clear="all"/>
            </w: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3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Головна,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3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азом по ПП «Ремжитло-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/>
            </w:pPr>
            <w:r>
              <w:rPr>
                <w:b/>
              </w:rPr>
              <w:t>Разом по Шевченків</w:t>
            </w: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ському району за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1,6</w:t>
            </w:r>
          </w:p>
        </w:tc>
      </w:tr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ршотравневий  райо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озачу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., 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.Основянен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федральн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афедральн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Лермонтов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4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Кохановськог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О.</w:t>
            </w:r>
            <w:r>
              <w:rPr/>
              <w:t>Кобилянської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країнська, 35 –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15                               Продовження додатку до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Челюскінців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Ломоносов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., 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М.</w:t>
            </w:r>
            <w:r>
              <w:rPr/>
              <w:t>Ломоносов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Л.Кобилиці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.</w:t>
            </w:r>
            <w:r>
              <w:rPr/>
              <w:t>Джамбул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.</w:t>
            </w:r>
            <w:r>
              <w:rPr/>
              <w:t>Джамбул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О. Доброго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О. Доброго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О. Доброго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О. Доброго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КЖРЕП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о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о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Боярк</w:t>
            </w:r>
            <w:r>
              <w:rPr/>
              <w:t>о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Кочубея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Кочубея,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6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Головна, 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>16                   Продовження додатку до Програми</w:t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Залозецького, 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. Незалежності , 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.</w:t>
            </w:r>
            <w:r>
              <w:rPr/>
              <w:t>В</w:t>
            </w:r>
            <w:r>
              <w:rPr>
                <w:lang w:val="uk-UA"/>
              </w:rPr>
              <w:t>и</w:t>
            </w:r>
            <w:r>
              <w:rPr/>
              <w:t>нниченк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Ковальчук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59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/>
            </w:pPr>
            <w:r>
              <w:rPr/>
              <w:t xml:space="preserve"> </w:t>
            </w:r>
            <w:r>
              <w:rPr/>
              <w:t>вул.</w:t>
            </w:r>
            <w:r>
              <w:rPr>
                <w:lang w:val="uk-UA"/>
              </w:rPr>
              <w:t>А.</w:t>
            </w:r>
            <w:r>
              <w:rPr/>
              <w:t>Шептицького, 12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А.</w:t>
            </w:r>
            <w:r>
              <w:rPr/>
              <w:t>Шептицького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Українськ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Садовського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.</w:t>
            </w:r>
            <w:r>
              <w:rPr/>
              <w:t>Садовського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Сучавськ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Сучавсь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8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Шкільний,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Ужгор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.Люксембург 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, 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1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евастопольська,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17                            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евастопольська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Бахмацька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Ю.</w:t>
            </w:r>
            <w:r>
              <w:rPr/>
              <w:t>Гагаріна, 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/>
              <w:t>2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.</w:t>
            </w:r>
            <w:r>
              <w:rPr/>
              <w:t>Сагайдачного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Головн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 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рево, з/б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8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ПП «Житлосерві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уська,  255-</w:t>
            </w:r>
            <w:r>
              <w:rPr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Авангардна,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азом по ПП «Житлосервіс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Першотравне-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вому району за  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3559,6</w:t>
            </w:r>
          </w:p>
        </w:tc>
      </w:tr>
      <w:tr>
        <w:trPr/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адгірський район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КЖРЕП №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ул. М. Тореза, 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1,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вул. 26 Б.Комісарів, 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rPr>
                <w:lang w:val="uk-UA"/>
              </w:rPr>
            </w:pPr>
            <w:r>
              <w:rPr/>
              <w:t xml:space="preserve">  </w:t>
            </w:r>
            <w:r>
              <w:rPr/>
              <w:t>вул. 26 Б.Комісарів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Привокзальна,  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з/бет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2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Разом по КЖРЕП №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rPr>
                <w:lang w:val="uk-UA"/>
              </w:rPr>
            </w:pPr>
            <w:r>
              <w:rPr>
                <w:b/>
              </w:rPr>
              <w:t>Разом по Садгірському району за 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05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 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26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Продовження додатку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98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88"/>
        <w:gridCol w:w="1080"/>
        <w:gridCol w:w="1080"/>
        <w:gridCol w:w="1080"/>
        <w:gridCol w:w="1080"/>
        <w:gridCol w:w="1620"/>
        <w:gridCol w:w="25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/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74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37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 по м. Чернівці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 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26,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 по Програмі за</w:t>
            </w:r>
          </w:p>
          <w:p>
            <w:pPr>
              <w:pStyle w:val="Normal"/>
              <w:ind w:right="-143" w:hanging="10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-201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38,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10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5438,7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Чернівецької </w:t>
      </w:r>
      <w:r>
        <w:rPr>
          <w:b/>
          <w:sz w:val="28"/>
          <w:szCs w:val="28"/>
        </w:rPr>
        <w:t xml:space="preserve">міської ради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В.  Михайлішин  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sectPr>
      <w:type w:val="nextPage"/>
      <w:pgSz w:orient="landscape" w:w="16838" w:h="11906"/>
      <w:pgMar w:left="1134" w:right="902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  <w:sz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Style13">
    <w:name w:val="Название должности"/>
    <w:next w:val="Normal"/>
    <w:qFormat/>
    <w:pPr>
      <w:widowControl/>
      <w:bidi w:val="0"/>
      <w:spacing w:lineRule="atLeast" w:line="220" w:before="0" w:after="40"/>
    </w:pPr>
    <w:rPr>
      <w:rFonts w:ascii="Arial;Arial" w:hAnsi="Arial;Arial" w:eastAsia="Times New Roman;Times New Roman" w:cs="Arial;Arial"/>
      <w:b/>
      <w:color w:val="auto"/>
      <w:spacing w:val="-1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58:00Z</dcterms:created>
  <dc:creator>WiZaRd</dc:creator>
  <dc:description/>
  <cp:keywords/>
  <dc:language>en-US</dc:language>
  <cp:lastModifiedBy>PublRel</cp:lastModifiedBy>
  <cp:lastPrinted>2013-01-02T15:30:00Z</cp:lastPrinted>
  <dcterms:modified xsi:type="dcterms:W3CDTF">2013-01-10T14:16:00Z</dcterms:modified>
  <cp:revision>153</cp:revision>
  <dc:subject/>
  <dc:title/>
</cp:coreProperties>
</file>