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31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2.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701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надання благодійної допомоги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із змінами та доповненнями, внесеними рішеннями міської ради                 V скликання від 29.10.2009 р. №1100 та VІ скликання від 23.02.2012 р. №414, беручи до уваги листи КП МТК “Калинівський ринок” від 15.11.2012 р. №935 та від 10.12.2012 р. №1053, фінансового управління міської ради                       від 21.11.2012 р. №08-18/162 та від 12.12.2012 р. №08-16/2303,2325,                  КП «Чернівціводоканал» від 10.12.2012 р. №05/5341, Чернівецького міського комунального підрядного шляхово-експлуатаційного підприємства                   від 10.12.2012 р. №398, з метою врегулювання конфліктної ситуації між комунальним підприємством і мешканцями будинковолодіння №12 на           вул. Барнаульській та враховуючи необхідність проведення оперативних заходів з ліквідації наслідків несприятливих погодних умов і аварійних ситуацій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иплату благодійної допомоги мешканцям будинковолодіння №12 на вул.Барнаульській на ліквідацію наслідків прокладання по їх території повітряної лінії електропередач Пл-110-кВ на загальну суму 54772,00 (п’ятдесят чотири тисячі сімсот сімдесят дві) грн., в тому числі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ПІБ, (…) – 28542,00 (двадцять вісім тисяч п’ятсот сорок дві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ПІБ, (…) – 19950,00 (дев’ятнадцять тисяч дев’ятсот п’ятдесят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ПІБ, (…) – 6280,00 (шість тисяч двісті вісімдесят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ерерахування благодійної допомоги для проведення оперативних заходів з ліквідації наслідків несприятливих погодних умов і аварійних ситуаці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1. </w:t>
      </w:r>
      <w:r>
        <w:rPr>
          <w:sz w:val="28"/>
          <w:szCs w:val="28"/>
          <w:lang w:val="uk-UA"/>
        </w:rPr>
        <w:t>Комунальному підприємству «Чернівціводоканал» в сумі          100000,00 (сто тисяч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2.2.</w:t>
      </w:r>
      <w:r>
        <w:rPr>
          <w:sz w:val="28"/>
          <w:szCs w:val="28"/>
          <w:lang w:val="uk-UA"/>
        </w:rPr>
        <w:t xml:space="preserve"> Чернівецькому міському комунальному підрядному шляхово-експлуатаційному підприємству в сумі 105150,00 (сто п’ять тисяч сто      п’ятдесят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трати в сумі 259922,00 (двісті п’ятдесят дев’ять тисяч дев’ятсот двадцять дві) грн. провести за рахунок інших операційних витрат підприємства поточного рок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«Міський торговельний комплекс «Калинівський ринок» Сербінчука Р.Д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2:00Z</dcterms:created>
  <dc:creator>PublRel</dc:creator>
  <dc:description/>
  <cp:keywords/>
  <dc:language>en-US</dc:language>
  <cp:lastModifiedBy>k7</cp:lastModifiedBy>
  <cp:lastPrinted>2012-12-12T15:57:00Z</cp:lastPrinted>
  <dcterms:modified xsi:type="dcterms:W3CDTF">2013-01-14T08:22:00Z</dcterms:modified>
  <cp:revision>3</cp:revision>
  <dc:subject/>
  <dc:title>       </dc:title>
</cp:coreProperties>
</file>