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іської ради VІ склик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7.12.2012р.</w:t>
            </w:r>
            <w:r>
              <w:rPr>
                <w:sz w:val="28"/>
                <w:szCs w:val="28"/>
              </w:rPr>
              <w:t xml:space="preserve"> № _</w:t>
            </w:r>
            <w:r>
              <w:rPr>
                <w:sz w:val="28"/>
                <w:szCs w:val="28"/>
                <w:u w:val="single"/>
              </w:rPr>
              <w:t>699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Л І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’єктів комунальної власності міста Чернівці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не підлягають приватизації та відчуженн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Підприємства та установи, що засновані на комунальній власності</w:t>
      </w:r>
      <w:r>
        <w:rPr>
          <w:b/>
          <w:sz w:val="26"/>
          <w:szCs w:val="26"/>
          <w:u w:val="single"/>
        </w:rPr>
        <w:t xml:space="preserve"> </w:t>
      </w:r>
      <w:r>
        <w:rPr/>
        <w:t>територіальної громади міста Чернівці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78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ідприємства або устано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Юридична адреса або адреса розташування об’єктів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іжнародний аеропор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Чернівці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Чкалова Валерія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snapToGrid w:val="false"/>
              <w:ind w:left="72" w:hanging="1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мунальне підприємство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іський торговельний комплекс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алинівський ринок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алинівська, 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е міське комунальне підприємство “Міськсвітло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есина Василя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</w:t>
            </w:r>
            <w:r>
              <w:rPr>
                <w:sz w:val="26"/>
                <w:szCs w:val="26"/>
              </w:rPr>
              <w:t xml:space="preserve">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Чернівціводокана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мунальників, 5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Чернівцітеплокомуненерго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ксимовича Євгена,19-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Чернівціміськліф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б</w:t>
            </w:r>
            <w:r>
              <w:rPr>
                <w:sz w:val="26"/>
                <w:szCs w:val="26"/>
              </w:rPr>
              <w:t>ульвар Героїв Сталінграду,6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е міське комунальне підрядне шляхово-експлуатаційне підприєм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Кошового Олега, 41-А 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Місто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Червоноармійська, 152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Чернівецьке тролейбусне управління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ул. Комунальників, 1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</w:t>
            </w:r>
            <w:r>
              <w:rPr>
                <w:sz w:val="26"/>
                <w:szCs w:val="26"/>
                <w:lang w:val="en-US"/>
              </w:rPr>
              <w:t xml:space="preserve">пект </w:t>
            </w:r>
            <w:r>
              <w:rPr>
                <w:sz w:val="26"/>
                <w:szCs w:val="26"/>
              </w:rPr>
              <w:t>Незалежності,1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Чернівецький міський комунальний виробничий трест зеленого господарства та протизсувних робі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мунальників, 6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варійно-диспетчерська служба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0-80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олетаєва Федора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Чернівціспецкомунтран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ул. Жасминна,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вул. Хотинська, </w:t>
            </w:r>
            <w:r>
              <w:rPr>
                <w:sz w:val="26"/>
                <w:szCs w:val="26"/>
              </w:rPr>
              <w:t>41-Є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ий центр організації пасажирських перевезень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рменська, 17-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азкомплектприла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</w:t>
            </w:r>
            <w:r>
              <w:rPr>
                <w:sz w:val="26"/>
                <w:szCs w:val="26"/>
                <w:lang w:val="ru-RU"/>
              </w:rPr>
              <w:t>ухевича Романа</w:t>
            </w:r>
            <w:r>
              <w:rPr>
                <w:sz w:val="26"/>
                <w:szCs w:val="26"/>
              </w:rPr>
              <w:t>, 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пецкомбінат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Червоноармійська,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59-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Історико-культурний заповідник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ладовища по вул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еленій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ишинів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е міське комунальне бюро технічної інвентариз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хановського Антона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Реклам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ркадія Гайдара,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Чернівецьке 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уніципальний інфоцентр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</w:t>
            </w:r>
            <w:r>
              <w:rPr>
                <w:sz w:val="26"/>
                <w:szCs w:val="26"/>
                <w:lang w:val="ru-RU"/>
              </w:rPr>
              <w:t>Шептицького Андрея Митрополита</w:t>
            </w:r>
            <w:r>
              <w:rPr>
                <w:sz w:val="26"/>
                <w:szCs w:val="26"/>
              </w:rPr>
              <w:t>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е підприємство </w:t>
            </w:r>
            <w:r>
              <w:rPr>
                <w:sz w:val="26"/>
                <w:szCs w:val="26"/>
                <w:lang w:val="ru-RU"/>
              </w:rPr>
              <w:t>“Інформаційно– видавничий центр “</w:t>
            </w:r>
            <w:r>
              <w:rPr>
                <w:sz w:val="26"/>
                <w:szCs w:val="26"/>
              </w:rPr>
              <w:t>Чернівці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 Кобилянської Ольги, 2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 Емінеску Михая, 2 /  площа Центральна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е комунальне підприємство “Харчування учнів шкіл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Стасюка Івана, 28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Непту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Незалежності, 125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Дельфі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урецька, 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ий центр соціальної та медичної допомоги одиноким непрацездатним громадянам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урбота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ніверситетська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ву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адовського Миколи,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26 Бакинських комісарів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Чернівецька міська рятувальна служба на воді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Лисенка Миколи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ий парк культури та відпочинку ім. Т.Г.Шевче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адова, 1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ул. Головна, 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е підприємство парк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Жовтневий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Аркадія Гайдар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е спортивно-оздоровч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ковин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узар Ольги, 1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мунальні житлові ремонтно-експлуатаційні підприємства (9)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олетаєва Федора, 10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смодем’янської Зої, 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 Соборна, 1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вченка Тараса, 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Чехова Антона, 2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аробельська, 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Чапаєва Василя, 4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алицького Семена, 1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ЖРЕП № 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оосвітні навчальні заклади Чернівецької міської ради (43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Чернівецька г</w:t>
            </w:r>
            <w:r>
              <w:rPr>
                <w:sz w:val="26"/>
                <w:szCs w:val="26"/>
              </w:rPr>
              <w:t>імназія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пект Незалежності, 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гімназія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Головна, 7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 Тараса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гімназія №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</w:t>
            </w:r>
            <w:r>
              <w:rPr>
                <w:sz w:val="26"/>
                <w:szCs w:val="26"/>
                <w:lang w:val="en-US"/>
              </w:rPr>
              <w:t xml:space="preserve">ецька </w:t>
            </w:r>
            <w:r>
              <w:rPr>
                <w:sz w:val="26"/>
                <w:szCs w:val="26"/>
              </w:rPr>
              <w:t>гімназія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 Щепкіна Михайла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ул. Лесі Українки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гімназія №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Загули Дмитр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ернівецька гімназія № 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Шептицького </w:t>
            </w:r>
            <w:r>
              <w:rPr>
                <w:sz w:val="26"/>
                <w:szCs w:val="26"/>
                <w:lang w:val="ru-RU"/>
              </w:rPr>
              <w:t>Андрея Митрополита</w:t>
            </w:r>
            <w:r>
              <w:rPr>
                <w:sz w:val="26"/>
                <w:szCs w:val="26"/>
              </w:rPr>
              <w:t>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ернівецька гімназія № 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Незалежності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8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Емінеску Михая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2 ім.Ю.Федькови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ерцена Олександра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вченка Тараса, 14-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есі Українки, 1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Комарова Володимира,26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зержика Корнелія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ріхівська, 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7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ережанська, 2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Немирівська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кільна, 3, 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ул. Турецький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оруська, 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 ступенів № 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окирянська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отинськ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лібова Леоніда, 1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вангардна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спеціалізована школа І-ІІІ ступенів №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24 ім.О.Кобилянсько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еф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юка Євген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лагоєва Димитра, 8-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уковецька, 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Воробкевича Сидор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57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апаєва Василя, 4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ібровецька, 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33 технологічного профіл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вул.Червоноармійська, 15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ий дошкільний-загальноосвітній навчальний заклад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Навчаль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иховний комплекс </w:t>
            </w:r>
            <w:r>
              <w:rPr>
                <w:sz w:val="26"/>
                <w:szCs w:val="26"/>
                <w:lang w:val="ru-RU"/>
              </w:rPr>
              <w:t>“Берегин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арбулицького Іларія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ідкови Івана,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чительська, 11, 12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Александрі Васіле, 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Налєпки Яна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загальноосвітня школа І-ІІІ ступенів № 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арбулицького Іларія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загальноосвітня школа І-ІІІ ступенів № 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сіння, 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ернівецька спеціалізована школа “Освітні ресурси та технологічний тренінг” І-ІІІ ступенів № 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вивченням єврейського етнокультурного компонен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кільна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ий дошкільний-загальноосвітній навчальний заклад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Навчаль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иховний комплекс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Любисток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2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 ліцей № 1 математичного та економічного профіл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тейнбарга Елієзера, 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ніверситетська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ий ліцей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билиці Лук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на,   88-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Ольжича Олега, 12, 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 ліцей № 3 медичного профіл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Залозецького Володимира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 багатопрофільний ліцей №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асюка Івана, 1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ий військово – спортивний    ліцей - інтерн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Луковецька, 2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ерекопськ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ільні навчальні заклади (52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шкільний навчальний заклад № 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вченка Тараса, 18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збець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Кармелюка Устима,43-А,47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Щепкіна Михайла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лавки Йозефа, 8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билянської Ольги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еф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юка Євген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9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пект Незалежності, 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шкільний навчальний заклад № 10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опелюшка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львар Героїв Сталінграду,4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етергоф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билянської Ольги, 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узнецова Миколи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ий дошкільний навчальний заклад № 15 для дітей з туберкульозною інтоксикаціє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узар Ольги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ипинськ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іальний дошкільний навчальний заклад № 17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аросток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для дітей з вадами зор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перніка</w:t>
            </w:r>
            <w:r>
              <w:rPr>
                <w:sz w:val="26"/>
                <w:szCs w:val="26"/>
                <w:lang w:val="en-US"/>
              </w:rPr>
              <w:t xml:space="preserve"> Міколая</w:t>
            </w:r>
            <w:r>
              <w:rPr>
                <w:sz w:val="26"/>
                <w:szCs w:val="26"/>
              </w:rPr>
              <w:t>, 17-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орожинецька, 3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1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Центр розвитку дитини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арвінок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18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пеціалізований дошкільний навчальний заклад № 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асюка Івана, 9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Салтикова-Щедріна Михайл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Александрі Васіле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24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Мусоргського Модест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пеціалізований дошкільний навчальний заклад № 2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оєвського</w:t>
            </w:r>
            <w:r>
              <w:rPr>
                <w:lang w:val="ru-RU"/>
              </w:rPr>
              <w:t xml:space="preserve"> </w:t>
            </w:r>
            <w:r>
              <w:rPr/>
              <w:t>Федора,10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ул. Надрічний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27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Аркадія Гайдара, 1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омоносова Михайла, 12,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рменськ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птицького Андрея Митрополита,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30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львар Героїв Сталінграду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дошкільний навчальний заклад № 31 для розумово відсталих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Руданського Степана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32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арковий проїзд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Дошкільний навчальний заклад № 33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Оселя талановитих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Комарова Володимира,28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ий дошкільний навчальний заклад № 34 для частохворіючих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9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35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Комарова Володимира,25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дошкільний навчальний заклад № 36 для дітей з порушенням опорно – рухового апара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улака-Артемовського Семена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дошкільний навчальний заклад № 37 для дітей з вадами мо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аврилюка Володимира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ований дошкільний навчальний заклад № 38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львар Героїв Сталінграду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либоцька, 7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кільна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Дошкільний навчальний заклад № 41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Центр розвитку дитини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олетаєва Федор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асюка Івана, 10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45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вул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Червоноармійська, 8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олодимира Сосюри, 1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ул. Винниченка Володимира,1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рилова Івана, 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отинська, 4-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агаріна Юрія, 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ий навчальний заклад № 52 комбінованого тип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олетаєва Федора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шкільний навчальний заклад № 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Дарвіна Чарльза,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й садок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ул. 4 Вільшини Остап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й садок №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иївська, 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ашкільні навчальні заклади (8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центр науково-технічної творчості учнівської молод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асюка Івана, 23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чубея Василя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итячої та юнацької творч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2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о-юнацька спортивна школа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Федьковича Юрія,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учавська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 Тараса, 4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адовського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о-юнацька спортивна школа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ідкови Івана, 1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ський плац дітей та юнац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птицького Андрея Митрополита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инок творчості дітей та юнац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емократична, 5</w:t>
            </w:r>
          </w:p>
          <w:p>
            <w:pPr>
              <w:pStyle w:val="Normal"/>
              <w:rPr/>
            </w:pPr>
            <w:r>
              <w:rPr/>
              <w:t>вул.26 Бакинських комісарів,2,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ереснева,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читель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Фольклорний театр-студія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ерда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оповича Омелян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Чернівецький міський клуб юних технікі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варц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2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.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  <w:szCs w:val="26"/>
              </w:rPr>
              <w:t>Заклади охорони здоров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я (17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птека №10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іське комунальне підприємство        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птека №2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билянської Ольги, 43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поліклініка №1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кільна,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птицького Андрія Митрополита, 20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а медична установ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поліклініка №2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ки Лесі, 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марова Володимира, 2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поліклініка №5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Чапаєва Василя, 34-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еценка Кирила, 5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дитяча клінічна лікарня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ковинська,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87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клінічна лікарня №2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івденно-Кільцева, 1-А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клінічна лікарня №3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00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клінічна лікарня №4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дкови Івана, 14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ореза Моріса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отинська, 49-Б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дитяча поліклініка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Незалежності, 109-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2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Зелена, 6 (гараж)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Міська 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Госпрозрахункова поліклініка профілактичних оглядів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79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4.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іський клінічний пологовий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удинок №1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Головна, 70, 129, 13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ковинська, 1-А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34.1</w:t>
            </w: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мбулаторія загальної практики – сімейної медицини №1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ул. Борщівська, 4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ріхівська, 3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стоматологічна поліклінік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ніверситетська, 34, 50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 Вавілова Миколи академіка, 6 (скла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ул.Південно-Кільцева,31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лінічний пологовий будинок №2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івненська, 8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станція швидкої медичної допомоги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Мусоргського Модеста, 8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а дитяча стоматологічна поліклінік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Головна, 9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Федьковича Юрія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.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  <w:szCs w:val="26"/>
              </w:rPr>
              <w:t>Заклади культури (33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узична школа № 1 м.Чернівців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ул. Кобилянської Ольги, 5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Шевченка Тарас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узична школа № 2 м.Чернівців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билянської Ольги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узична школа № 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м.Чернівців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Юнац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узична школа № 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м.Чернівців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анаса Мирного 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Художня школа ім. М.Івасю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.Чернівців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оголя Миколи, 7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Центральний палац культури м.Чернівців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 Театральн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Будинок культури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Роша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ріхів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динок естетики та дозвілля</w:t>
            </w:r>
            <w:r>
              <w:rPr>
                <w:sz w:val="26"/>
                <w:szCs w:val="26"/>
                <w:lang w:val="ru-RU"/>
              </w:rPr>
              <w:t xml:space="preserve">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петі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Будинок культури творчої молоді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втограф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Франка Іван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5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луб мікрорайону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расногорівка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окирянська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5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луб мікрорайону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Цецино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раматорська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луб мікрорайону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Рогізна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Возз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єднання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луб мікрорайону </w:t>
            </w:r>
            <w:r>
              <w:rPr>
                <w:sz w:val="26"/>
                <w:szCs w:val="26"/>
                <w:lang w:val="ru-RU"/>
              </w:rPr>
              <w:t>“Л</w:t>
            </w:r>
            <w:r>
              <w:rPr>
                <w:sz w:val="26"/>
                <w:szCs w:val="26"/>
              </w:rPr>
              <w:t>енківці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льшини Остапа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ультурно-мистецький центр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Садгора</w:t>
            </w:r>
            <w:r>
              <w:rPr>
                <w:sz w:val="26"/>
                <w:szCs w:val="26"/>
                <w:lang w:val="ru-RU"/>
              </w:rPr>
              <w:t>”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дкови Івана, 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озз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єднання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Міський культурно-просвітницький центр </w:t>
            </w:r>
            <w:r>
              <w:rPr>
                <w:sz w:val="26"/>
                <w:szCs w:val="26"/>
                <w:lang w:val="ru-RU"/>
              </w:rPr>
              <w:t>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алац урочистих подій</w:t>
            </w:r>
            <w:r>
              <w:rPr>
                <w:sz w:val="26"/>
                <w:szCs w:val="26"/>
                <w:lang w:val="ru-RU"/>
              </w:rPr>
              <w:t xml:space="preserve">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Кобилянської Ольги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Центр дозвілля дітей та юнацтва парку ім.Ю.Федькович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  <w:lang w:val="ru-RU"/>
              </w:rPr>
              <w:t>Чернівців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Главки Йозефа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Центр культури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Вернісаж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Франка Іван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Головний широкоформатний кінотеатр вищого розряду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Чернівці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Університетська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 міськ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тральна дитяча бібліот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2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ібліотека філі</w:t>
            </w:r>
            <w:r>
              <w:rPr>
                <w:sz w:val="26"/>
                <w:szCs w:val="26"/>
                <w:lang w:val="en-US"/>
              </w:rPr>
              <w:t>я</w:t>
            </w:r>
            <w:r>
              <w:rPr>
                <w:sz w:val="26"/>
                <w:szCs w:val="26"/>
              </w:rPr>
              <w:t xml:space="preserve">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28 Червня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ібліотека філія №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ренбурзька, 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ібліотека філія №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1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ібліотека філія №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ору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Чехова Антон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Підкови Іван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торожинецька, 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Незалежності, 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агайдачного Петра гетьмана, 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1 для ді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еремоги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 філія №2 для ді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 Стасюка Івана, 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а бюджетна установа “Муніципальна бібліотек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м. А.Добрянського м.Чернівц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 Нерухоме майно, що використовується суб’єктами господарюва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ших форм власно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78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истувачі (утримувачі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бо назва об’є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станом на 01.12.2012 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Регіон-центр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Заньковецької </w:t>
            </w:r>
            <w:r>
              <w:rPr>
                <w:sz w:val="26"/>
                <w:szCs w:val="26"/>
                <w:lang w:val="en-US"/>
              </w:rPr>
              <w:t>М</w:t>
            </w:r>
            <w:r>
              <w:rPr>
                <w:sz w:val="26"/>
                <w:szCs w:val="26"/>
              </w:rPr>
              <w:t>арії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Житлосерві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анітарі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Героїв Сталінграду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Ремжитлосерві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Ентузіастів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Чернівецький обласний художній музей, Чернівецьке регіональне відділення добровільне об’єднання органів місцевого самоврядування “Асоціація міст України», ТОВ “Міська телерадіокомпанія “Чернівці”, Національна рада з питань телебачення та радіомовлення та інш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ул. Емінеску Михая, 2 /  площа Центральна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Видавничо-інформаційний центр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то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7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Граніт Плюс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Головна, 46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готель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иїв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обласна універсальна наукова бібліотека ім.І.Івасю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билянської Ольги, 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елюскінців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івецька обласна бібліотека для діте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 Тарас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ласна комуналь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Обласна науково-медична бібліотек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билянської Ольги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ржавна комунальна медична устан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ський протитуберкульозний диспансер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ул. Максимовича Євгена, 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ернівецька міська державна санітарно-епідеміологічна стан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кільн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улок для дітей служби у справах ді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ернівецької обласної державної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>вул.Головна,1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.1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ське об’</w:t>
            </w:r>
            <w:r>
              <w:rPr>
                <w:sz w:val="26"/>
                <w:szCs w:val="26"/>
                <w:lang w:val="ru-RU"/>
              </w:rPr>
              <w:t>єднання громадян “</w:t>
            </w:r>
            <w:r>
              <w:rPr>
                <w:sz w:val="26"/>
                <w:szCs w:val="26"/>
              </w:rPr>
              <w:t>Народна допомог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ул. Барбюса Анрі, 6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и, підпорядковані відділу у справах сім’ї та молоді Чернівецької міської ради (3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3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луб творчої та обдарованої молоді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Дискурс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 xml:space="preserve">вул. </w:t>
            </w:r>
            <w:r>
              <w:rPr>
                <w:sz w:val="26"/>
                <w:szCs w:val="26"/>
                <w:lang w:val="ru-RU"/>
              </w:rPr>
              <w:t>Ч</w:t>
            </w:r>
            <w:r>
              <w:rPr>
                <w:sz w:val="26"/>
                <w:szCs w:val="26"/>
              </w:rPr>
              <w:t>ервоноармійська, 8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спеціалізована служба психологічної допом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Шептицького Андрія Митрополита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уб для батьків, що виховують дітей – інваліді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аросток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и, підпорядковані управлінню по фізичній культурі та спорту міської ради (29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діон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Мальва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алицький шлях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ізкультурно-оздоровчий комплекс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Олімпі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>вул. Воробкевича Сидор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іжнародна автомототраса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уперкро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ська, 226-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нісні корти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/>
            </w:pPr>
            <w:r>
              <w:rPr>
                <w:sz w:val="26"/>
                <w:szCs w:val="26"/>
              </w:rPr>
              <w:t>вул. Кобилянської Ольги, 47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/>
            </w:pPr>
            <w:r>
              <w:rPr>
                <w:sz w:val="26"/>
                <w:szCs w:val="26"/>
              </w:rPr>
              <w:t>вул.Хмельницького Богдана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Текстильників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ьвар Героїв </w:t>
            </w:r>
            <w:r>
              <w:rPr/>
              <w:t>Сталінграду,4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9"/>
              <w:rPr/>
            </w:pPr>
            <w:r>
              <w:rPr>
                <w:sz w:val="26"/>
                <w:szCs w:val="26"/>
              </w:rPr>
              <w:t>вул. Гулака-Артемовського Семен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>вул. Герцена Олександр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>вул. Богуна Іван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>вул. Комарова Володимира, 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рковий проїзд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Руська, 39 – </w:t>
            </w:r>
          </w:p>
          <w:p>
            <w:pPr>
              <w:pStyle w:val="Normal"/>
              <w:ind w:left="44" w:firstLine="13"/>
              <w:rPr/>
            </w:pPr>
            <w:r>
              <w:rPr>
                <w:sz w:val="26"/>
                <w:szCs w:val="26"/>
              </w:rPr>
              <w:t>вул. Сагайдачного Петра гетьмана, 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Чапаєва Василя, 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Чехова Антон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проспект Незалежності, 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проспект Незалежності, 86-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Кочубея Василя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ишинівськ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з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Міцкевича Адам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з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Українська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діон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Ленківці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 xml:space="preserve">вул. Вільшини Остапа, 1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діон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Електронмаш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/>
            </w:pPr>
            <w:r>
              <w:rPr>
                <w:sz w:val="26"/>
                <w:szCs w:val="26"/>
              </w:rPr>
              <w:t>вул. Головна, 2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галян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дзю-д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6"/>
                <w:szCs w:val="26"/>
              </w:rPr>
              <w:t xml:space="preserve">вул. Франка Івана, 25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ий ти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раншейний та кругови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/>
            </w:pPr>
            <w:r>
              <w:rPr>
                <w:sz w:val="26"/>
                <w:szCs w:val="26"/>
              </w:rPr>
              <w:t xml:space="preserve">вул. Василевської Ванди, 6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6"/>
                <w:szCs w:val="26"/>
              </w:rPr>
              <w:t>2.16.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ий т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/>
            </w:pPr>
            <w:r>
              <w:rPr>
                <w:sz w:val="26"/>
                <w:szCs w:val="26"/>
              </w:rPr>
              <w:t xml:space="preserve">вул. Чайковського Петра, 4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 аптек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 ап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щення ап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ервоноармійськ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Приміщення головного кінотеатру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щого розряду ім.І.Миколайчу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оловна, 1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іщення захисних споруд цивільної оборони, що обліковуються згідно зі списком в управлінні надзвичайних ситуацій та мобілізаційної роботи Чернівецької міськ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Чернівецької міської ради                                       В.Михайлішин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288"/>
        </w:tabs>
        <w:ind w:left="288" w:hanging="231"/>
      </w:pPr>
      <w:rPr>
        <w:sz w:val="26"/>
        <w:b/>
        <w:szCs w:val="26"/>
        <w:rFonts w:ascii="Times New Roman; Times" w:hAnsi="Times New Roman; Times" w:cs="Times New Roman; Times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z w:val="26"/>
        <w:b/>
        <w:szCs w:val="26"/>
        <w:rFonts w:ascii="Times New Roman; Times" w:hAnsi="Times New Roman; Times" w:cs="Times New Roman; 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; Times" w:hAnsi="Times New Roman; Times" w:cs="Times New Roman; Times"/>
      <w:sz w:val="26"/>
      <w:szCs w:val="26"/>
    </w:rPr>
  </w:style>
  <w:style w:type="character" w:styleId="WW8Num3z0">
    <w:name w:val="WW8Num3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4z0">
    <w:name w:val="WW8Num4z0"/>
    <w:qFormat/>
    <w:rPr>
      <w:rFonts w:ascii="Times New Roman; Times" w:hAnsi="Times New Roman; Times" w:cs="Times New Roman; Times"/>
      <w:b/>
    </w:rPr>
  </w:style>
  <w:style w:type="character" w:styleId="WW8Num4z1">
    <w:name w:val="WW8Num4z1"/>
    <w:qFormat/>
    <w:rPr>
      <w:rFonts w:ascii="Times New Roman; Times" w:hAnsi="Times New Roman; Times" w:cs="Times New Roman; Times"/>
      <w:b/>
      <w:sz w:val="26"/>
      <w:szCs w:val="26"/>
    </w:rPr>
  </w:style>
  <w:style w:type="character" w:styleId="WW8Num5z0">
    <w:name w:val="WW8Num5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6z0">
    <w:name w:val="WW8Num6z0"/>
    <w:qFormat/>
    <w:rPr>
      <w:rFonts w:ascii="Times New Roman; Times" w:hAnsi="Times New Roman; Times" w:cs="Times New Roman; Times"/>
      <w:sz w:val="26"/>
      <w:szCs w:val="26"/>
    </w:rPr>
  </w:style>
  <w:style w:type="character" w:styleId="WW8Num7z0">
    <w:name w:val="WW8Num7z0"/>
    <w:qFormat/>
    <w:rPr>
      <w:rFonts w:ascii="Times New Roman; Times" w:hAnsi="Times New Roman; Times" w:cs="Times New Roman; Times"/>
      <w:b/>
      <w:sz w:val="26"/>
      <w:szCs w:val="26"/>
    </w:rPr>
  </w:style>
  <w:style w:type="character" w:styleId="WW8Num9z0">
    <w:name w:val="WW8Num9z0"/>
    <w:qFormat/>
    <w:rPr>
      <w:rFonts w:ascii="Times New Roman; Times" w:hAnsi="Times New Roman; Times" w:cs="Times New Roman; Times"/>
      <w:sz w:val="26"/>
      <w:szCs w:val="26"/>
    </w:rPr>
  </w:style>
  <w:style w:type="character" w:styleId="WW8Num10z0">
    <w:name w:val="WW8Num10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11z0">
    <w:name w:val="WW8Num11z0"/>
    <w:qFormat/>
    <w:rPr>
      <w:rFonts w:ascii="Times New Roman; Times" w:hAnsi="Times New Roman; Times" w:cs="Times New Roman; Times"/>
      <w:sz w:val="26"/>
      <w:szCs w:val="26"/>
    </w:rPr>
  </w:style>
  <w:style w:type="character" w:styleId="WW8Num12z0">
    <w:name w:val="WW8Num12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13z0">
    <w:name w:val="WW8Num13z0"/>
    <w:qFormat/>
    <w:rPr>
      <w:rFonts w:ascii="Times New Roman; Times" w:hAnsi="Times New Roman; Times" w:cs="Times New Roman; Times"/>
      <w:sz w:val="26"/>
      <w:szCs w:val="26"/>
    </w:rPr>
  </w:style>
  <w:style w:type="character" w:styleId="WW8Num14z0">
    <w:name w:val="WW8Num14z0"/>
    <w:qFormat/>
    <w:rPr>
      <w:rFonts w:ascii="Times New Roman; Times" w:hAnsi="Times New Roman; Times" w:cs="Times New Roman; Times"/>
      <w:sz w:val="26"/>
      <w:szCs w:val="26"/>
    </w:rPr>
  </w:style>
  <w:style w:type="character" w:styleId="WW8Num15z0">
    <w:name w:val="WW8Num15z0"/>
    <w:qFormat/>
    <w:rPr>
      <w:rFonts w:ascii="Times New Roman; Times" w:hAnsi="Times New Roman; Times" w:cs="Times New Roman; Times"/>
      <w:sz w:val="26"/>
      <w:szCs w:val="26"/>
    </w:rPr>
  </w:style>
  <w:style w:type="character" w:styleId="WW8Num16z0">
    <w:name w:val="WW8Num16z0"/>
    <w:qFormat/>
    <w:rPr>
      <w:rFonts w:ascii="Times New Roman; Times" w:hAnsi="Times New Roman; Times" w:cs="Times New Roman; Times"/>
      <w:sz w:val="26"/>
      <w:szCs w:val="26"/>
    </w:rPr>
  </w:style>
  <w:style w:type="character" w:styleId="WW8Num17z0">
    <w:name w:val="WW8Num17z0"/>
    <w:qFormat/>
    <w:rPr>
      <w:rFonts w:ascii="Times New Roman; Times" w:hAnsi="Times New Roman; Times" w:cs="Times New Roman; Times"/>
      <w:sz w:val="26"/>
      <w:szCs w:val="26"/>
    </w:rPr>
  </w:style>
  <w:style w:type="character" w:styleId="WW8Num17z1">
    <w:name w:val="WW8Num17z1"/>
    <w:qFormat/>
    <w:rPr>
      <w:sz w:val="26"/>
      <w:szCs w:val="26"/>
    </w:rPr>
  </w:style>
  <w:style w:type="character" w:styleId="WW8Num18z0">
    <w:name w:val="WW8Num18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19z0">
    <w:name w:val="WW8Num19z0"/>
    <w:qFormat/>
    <w:rPr>
      <w:rFonts w:ascii="Times New Roman; Times" w:hAnsi="Times New Roman; Times" w:cs="Times New Roman; Times"/>
      <w:sz w:val="26"/>
      <w:szCs w:val="26"/>
    </w:rPr>
  </w:style>
  <w:style w:type="character" w:styleId="WW8Num20z0">
    <w:name w:val="WW8Num20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21z0">
    <w:name w:val="WW8Num21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22z0">
    <w:name w:val="WW8Num22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25z0">
    <w:name w:val="WW8Num25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26z0">
    <w:name w:val="WW8Num26z0"/>
    <w:qFormat/>
    <w:rPr>
      <w:rFonts w:ascii="Times New Roman; Times" w:hAnsi="Times New Roman; Times" w:cs="Times New Roman; Times"/>
      <w:sz w:val="26"/>
      <w:szCs w:val="26"/>
    </w:rPr>
  </w:style>
  <w:style w:type="character" w:styleId="WW8Num27z0">
    <w:name w:val="WW8Num27z0"/>
    <w:qFormat/>
    <w:rPr>
      <w:rFonts w:ascii="Times New Roman; Times" w:hAnsi="Times New Roman; Times" w:cs="Times New Roman; Times"/>
      <w:sz w:val="26"/>
      <w:szCs w:val="26"/>
    </w:rPr>
  </w:style>
  <w:style w:type="character" w:styleId="WW8Num28z0">
    <w:name w:val="WW8Num28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29z0">
    <w:name w:val="WW8Num29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0z0">
    <w:name w:val="WW8Num30z0"/>
    <w:qFormat/>
    <w:rPr>
      <w:rFonts w:ascii="Times New Roman; Times" w:hAnsi="Times New Roman; Times" w:cs="Times New Roman; Times"/>
      <w:sz w:val="26"/>
      <w:szCs w:val="26"/>
    </w:rPr>
  </w:style>
  <w:style w:type="character" w:styleId="WW8Num31z0">
    <w:name w:val="WW8Num31z0"/>
    <w:qFormat/>
    <w:rPr>
      <w:rFonts w:ascii="Times New Roman; Times" w:hAnsi="Times New Roman; Times" w:cs="Times New Roman; Times"/>
      <w:sz w:val="26"/>
      <w:szCs w:val="26"/>
    </w:rPr>
  </w:style>
  <w:style w:type="character" w:styleId="WW8Num32z0">
    <w:name w:val="WW8Num32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3z0">
    <w:name w:val="WW8Num33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4z0">
    <w:name w:val="WW8Num34z0"/>
    <w:qFormat/>
    <w:rPr>
      <w:rFonts w:ascii="Times New Roman; Times" w:hAnsi="Times New Roman; Times" w:cs="Times New Roman; Times"/>
      <w:sz w:val="26"/>
      <w:szCs w:val="26"/>
    </w:rPr>
  </w:style>
  <w:style w:type="character" w:styleId="WW8Num35z0">
    <w:name w:val="WW8Num35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6z0">
    <w:name w:val="WW8Num36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7z0">
    <w:name w:val="WW8Num37z0"/>
    <w:qFormat/>
    <w:rPr>
      <w:rFonts w:ascii="Times New Roman; Times" w:hAnsi="Times New Roman; Times" w:cs="Times New Roman; Times"/>
      <w:sz w:val="26"/>
      <w:szCs w:val="26"/>
    </w:rPr>
  </w:style>
  <w:style w:type="character" w:styleId="WW8Num38z0">
    <w:name w:val="WW8Num38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39z0">
    <w:name w:val="WW8Num39z0"/>
    <w:qFormat/>
    <w:rPr>
      <w:rFonts w:ascii="Times New Roman; Times" w:hAnsi="Times New Roman; Times" w:cs="Times New Roman; Times"/>
      <w:b/>
      <w:sz w:val="28"/>
      <w:szCs w:val="28"/>
    </w:rPr>
  </w:style>
  <w:style w:type="character" w:styleId="WW8Num40z0">
    <w:name w:val="WW8Num40z0"/>
    <w:qFormat/>
    <w:rPr>
      <w:rFonts w:ascii="Times New Roman; Times" w:hAnsi="Times New Roman; Times" w:cs="Times New Roman; Times"/>
      <w:b/>
      <w:sz w:val="26"/>
      <w:szCs w:val="26"/>
    </w:rPr>
  </w:style>
  <w:style w:type="character" w:styleId="WW8Num41z0">
    <w:name w:val="WW8Num41z0"/>
    <w:qFormat/>
    <w:rPr>
      <w:rFonts w:ascii="Times New Roman; Times" w:hAnsi="Times New Roman; Times" w:cs="Times New Roman; Times"/>
      <w:sz w:val="26"/>
      <w:szCs w:val="26"/>
    </w:rPr>
  </w:style>
  <w:style w:type="character" w:styleId="WW8Num42z0">
    <w:name w:val="WW8Num42z0"/>
    <w:qFormat/>
    <w:rPr>
      <w:rFonts w:ascii="Times New Roman; Times" w:hAnsi="Times New Roman; Times" w:cs="Times New Roman; Times"/>
      <w:sz w:val="26"/>
      <w:szCs w:val="26"/>
    </w:rPr>
  </w:style>
  <w:style w:type="character" w:styleId="WW8Num43z0">
    <w:name w:val="WW8Num43z0"/>
    <w:qFormat/>
    <w:rPr>
      <w:rFonts w:ascii="Times New Roman; Times" w:hAnsi="Times New Roman; Times" w:cs="Times New Roman; Times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07:00Z</dcterms:created>
  <dc:creator>ЛВ</dc:creator>
  <dc:description/>
  <cp:keywords/>
  <dc:language>en-US</dc:language>
  <cp:lastModifiedBy>Vyacheslav</cp:lastModifiedBy>
  <cp:lastPrinted>2012-12-28T11:33:00Z</cp:lastPrinted>
  <dcterms:modified xsi:type="dcterms:W3CDTF">2013-01-03T12:27:00Z</dcterms:modified>
  <cp:revision>194</cp:revision>
  <dc:subject/>
  <dc:title>Додаток №__</dc:title>
</cp:coreProperties>
</file>