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559331" r:id="rId2"/>
        </w:object>
      </w:r>
      <w:r>
        <w:rPr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31 сесія  </w:t>
      </w:r>
      <w:r>
        <w:rPr>
          <w:b/>
          <w:bCs/>
          <w:sz w:val="36"/>
          <w:szCs w:val="36"/>
          <w:lang w:val="uk-UA"/>
        </w:rPr>
        <w:t xml:space="preserve">V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27.12.2012 №695                                                                                  м.Чернівці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  хід   виконання   рішення міської   ради   VІ   скликання   від 29.12.2011 р. №360 “Про Програму економічного і соціального розвитку міста Чернівців на 2012 рік” та затвердження Програми     економічного і  соціального розвитку міс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ців на 2013 рік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b w:val="false"/>
          <w:lang w:val="uk-UA"/>
        </w:rPr>
        <w:t>Відповідно до Закону України “Про державне прогнозування та розроблення програм економічного і соціального розвитку України”, постанови Кабінету Міністрів України від 26.04.2003р. № 621 “Про розроблення  прогнозних і програмних документів економічного і соціального розвитку та складання проекту державного бюджету”, статей 26,59,73 Закону України “Про місцеве самоврядування в Україні”, заслухавши інформацію директора департаменту економіки міської ради Хімійчук С.М.,  про хід виконання рішення  міської ради VІ  скликання  від 29.12.2011 р. №360 “Про Програму економічного і соціального розвитку міста Чернівців на 2012 рік”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 та   розглянувши пропозиції виконавчих органів  міської ради щодо Програми економічного і соціального розвитку міста Чернівців на 2013 рік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Інформацію директора департаменту економіки міської ради Хімійчук С.М.,  про хід   виконання  рішення  міської ради</w:t>
        <w:br/>
        <w:t>VІ  скликання  від 29.12.2011 р. №360 “Про Програму економічного і соціального розвитку міста Чернівців на 2012 рік»</w:t>
      </w:r>
      <w:r>
        <w:rPr>
          <w:b/>
        </w:rPr>
        <w:t xml:space="preserve"> </w:t>
      </w:r>
      <w:r>
        <w:rPr/>
        <w:t>взяти  до відом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Затвердити Програму економічного і соціального розвитку міста Чернівців на 2013 рік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3 рік, систематично аналізувати 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 18 сесії міської ради VІ  скликання  від 29.12.2011 р. №360 “Про Програму економічного і соціального розвитку міста Чернівців на 2012 рік»</w:t>
      </w:r>
      <w:r>
        <w:rPr>
          <w:b/>
        </w:rPr>
        <w:t xml:space="preserve"> </w:t>
      </w:r>
      <w:r>
        <w:rPr/>
        <w:t>зняти з контрол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заступників міського   голови з  питань  діяльності  виконавчих  органів міської ради Ротаря П.Я., Тимофеєва В.Т., Паскаря О.Є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b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1:00Z</dcterms:created>
  <dc:creator>1</dc:creator>
  <dc:description/>
  <cp:keywords/>
  <dc:language>en-US</dc:language>
  <cp:lastModifiedBy>PublRel</cp:lastModifiedBy>
  <cp:lastPrinted>2012-12-28T13:49:00Z</cp:lastPrinted>
  <dcterms:modified xsi:type="dcterms:W3CDTF">2013-01-15T07:49:00Z</dcterms:modified>
  <cp:revision>32</cp:revision>
  <dc:subject/>
  <dc:title/>
</cp:coreProperties>
</file>