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0"/>
          <w:szCs w:val="30"/>
          <w:lang w:val="uk-UA"/>
        </w:rPr>
        <w:t>31 сесія  VІ скликання</w:t>
      </w:r>
    </w:p>
    <w:p>
      <w:pPr>
        <w:pStyle w:val="Heading3"/>
        <w:spacing w:before="60" w:after="60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uk-UA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7.12.2012 № 694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ільг зі сплати земельного податку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овідно до статті 25, пункту 28 частини першої статті 26 Закону України «Про місцеве самоврядування в Україні», статті 284 Податкового кодексу України, розглянувши звернення платників, клопотання департаменту містобудівного комплексу та земельних відносин міської ради від 13.12.2012 року №8-03/4511 і департаменту житлово-комунального господарства міської ради від 12.12.2012 року №8-2947, Чернівецька міська рада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9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ind w:firstLine="9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900"/>
        <w:jc w:val="both"/>
        <w:rPr/>
      </w:pPr>
      <w:r>
        <w:rPr>
          <w:b/>
          <w:sz w:val="28"/>
          <w:szCs w:val="28"/>
          <w:lang w:val="uk-UA"/>
        </w:rPr>
        <w:t>1. Надати пільги зі сплати земельного податку з 01.01.2013 року по 31.12.2013 року в розмірі 100 відсотків: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Міжнародний аеропорт «Чернівці» (вул. Чкалова Валерія, 30).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комунальному підприємству «Чернівцітеплокомун-енерго» (вул. Максимовича Євгена, 19-А).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  <w:tab w:val="left" w:pos="10490" w:leader="none"/>
        </w:tabs>
        <w:spacing w:before="120" w:after="0"/>
        <w:ind w:left="0"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му підприємству «Чернівціводоканал»                      (вул. Комунальників, 5).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Чернівецьке тролейбусне управління»  (Незалежності проспект, 129).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м житловим ремонтно - експлуатаційним підприємствам міста Чернівців.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Містобуд» (вул. Червоноармійська, 152-Б).</w:t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Суми коштів, вивільнені внаслідок отримання пільг, спрямовуються на витрати, пов’язані з поточною діяльністю підприємств.</w:t>
      </w:r>
    </w:p>
    <w:p>
      <w:pPr>
        <w:pStyle w:val="Normal"/>
        <w:shd w:fill="FFFFFF" w:val="clear"/>
        <w:spacing w:before="120" w:after="0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hd w:fill="FFFFFF" w:val="clear"/>
        <w:spacing w:before="12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Чернівецької області Державної податкової служби Паланійчука А.В.</w:t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>Секретар Чернівецької міської ради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1.%2."/>
      <w:lvlJc w:val="left"/>
      <w:pPr>
        <w:tabs>
          <w:tab w:val="num" w:pos="2160"/>
        </w:tabs>
        <w:ind w:left="21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autoSpaceDE w:val="true"/>
      <w:spacing w:lineRule="atLeast" w:line="6"/>
      <w:outlineLvl w:val="3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20z1">
    <w:name w:val="WW8Num20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widowControl/>
      <w:autoSpaceDE w:val="true"/>
      <w:spacing w:lineRule="exact" w:line="20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38:00Z</dcterms:created>
  <dc:creator>eapd</dc:creator>
  <dc:description/>
  <cp:keywords/>
  <dc:language>en-US</dc:language>
  <cp:lastModifiedBy>PublRel</cp:lastModifiedBy>
  <cp:lastPrinted>2012-12-28T09:33:00Z</cp:lastPrinted>
  <dcterms:modified xsi:type="dcterms:W3CDTF">2013-01-03T15:48:00Z</dcterms:modified>
  <cp:revision>3</cp:revision>
  <dc:subject/>
  <dc:title>                                                                            </dc:title>
</cp:coreProperties>
</file>